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From the Desk of COL Dave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ho Squadron Ne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tp://members.tripod.com/lgdave/rho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/11/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 is a glorious day for Rho Squadron!  This report manages to come exactly one week after the previous one:-)  I must be getting good or something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fore we get on to the news, I must remind all of you that Episode 1 tickets go on sale tomorrow! (or at least they do here).  And yes, I am skipping school and I plan on waiting on line for several hours...: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who, down to business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Ship News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WC/GN Caddo has announced his retirement.  I served under him, and he is really a great guy.  His presence will be missed on the Sov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What?  Thats the only news for the Sov?!?!  Pretty sad, there was more news when I was the WC of and empty ISD Greywolf: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Wing News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COL Gallows has announced a Wing Competition (which I have no doubt Rho will tear up).  I will FWD you guys the mail only after I get all of your CR pilo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Wing II meetings are still up in the air, I have not recieved alot in the response department, so more on that la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COL Gallows has also released a StarCraft mission that is available for download at the Wing 2 si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The Message Board run-on has...stopped?  You can't just leave us hanging there, unless you wanna see some patened COL Dave fiction.../end harmless thre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Squadron News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In one of the greatest events in the history of the EH, I, have completed 6 CR's in an amazing 11 days.  :::Applause::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On a much, much sadder note, I have 3, yes, 3 pilot files from the rest of the squadron.  I know that I should get roughly 15 more pilot files before the 15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On a better note, I am redesigning the Rho Squadron webpage, with dHTML this time around...depending on the number of pilots I get, it can be up within a week, or maybe several month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On an even better note, Rho will begetting a new pilot soon, CM Mike of Mem Squadron.  :::See's the FO running after him::: "Stop taking all of my officers!"  With this addition, we should be able to demand some respect in the SL (Even moreso if we get those pilots i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Ahh yes, the final topic of tonights mail.  The pilots!  I have made up a little diagram to show you my mood depending on the number of pilots I g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- &gt;:*-(        (so mad I cr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-5- &gt;:-(      (ma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-10- :-(      (unhapp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-15- :-)    (happ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6-20- :*-)   (So happy I cr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k, now that I have gotten my point across, lets see lots and lots of pilot files in my mail.  Ill be waiting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if you are holding out to the end to send me them, just to raise the suspense levels,  I point out my friendly lightsaber....  /end rant and rave:-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Salute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/&gt;&gt;&gt;&gt;&gt;&gt;O)&gt;&gt;&gt;&gt;&gt;&gt;&gt;&gt;&gt;&gt;&gt;&gt;&gt;&gt;&gt;&gt;&gt;&gt;&gt;&gt;&gt;&gt;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MDR/COL Dave/Rho 1-1/WingII/SSSD Sov. [Fusilier](SS)(BSx2)(PCx2)(ISMx5)(MoT)(MoIx2)[MoC-11BoC-2SoC-5Goc-1PoC] (LoC-c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JK (Obelisk)/Proconsul/Clan Alvaak [GMRG:INI] {IWATS}{IWATS-IIC,mIRC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