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</w:rPr>
        <w:t>Obelisk</w:t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</w:rPr>
        <w:t>Zekk Terrik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meweir@netxn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uuke Skywalker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Drusel099@hotmail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abor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rwgrz@earthlink.net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rganth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morganth1@aol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Dark Executioner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jmac@nildram.co.uk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Kye Finar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johnwoodman@hotmail.com</w:t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Kane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Lethal456@Aol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_OCTAVIAN_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danser@greenville.infi.net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ithial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bubbafett12@hotmail.com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anger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langer@interlog.com</w:t>
      </w:r>
      <w:r>
        <w:rPr>
          <w:rFonts w:eastAsia="Arial"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thrax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nuqneq@hotmail.com</w:t>
      </w:r>
      <w:r>
        <w:rPr>
          <w:rFonts w:eastAsia="Arial"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in Selequest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buffy@ebicom.net</w:t>
      </w:r>
      <w:r>
        <w:rPr>
          <w:rFonts w:eastAsia="Arial"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aven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deb@wirefire.com</w:t>
      </w:r>
      <w:r>
        <w:rPr>
          <w:rFonts w:eastAsia="Arial"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ntis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shino12@lycosmail.com</w:t>
      </w: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/>
      </w:pPr>
      <w:r>
        <w:rPr>
          <w:rFonts w:eastAsia="Arial" w:cs="Arial" w:ascii="Arial" w:hAnsi="Arial"/>
          <w:sz w:val="16"/>
          <w:szCs w:val="16"/>
        </w:rPr>
        <w:t>Elfangor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jake12@lycosmail.com</w:t>
      </w:r>
      <w:r>
        <w:rPr>
          <w:rFonts w:eastAsia="Arial" w:cs="Arial" w:ascii="Arial" w:hAnsi="Arial"/>
          <w:sz w:val="16"/>
          <w:szCs w:val="16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