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Desk of COL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tripod.com/lgdave/rho.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4/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been a very hectic past week for Rho Squadron (which is why this is late).  For those that don't know, Rho has been given the opportunity to complete all of the CR's we missed when we were not yet active.  This means that Rho will probably be pushed into the Top 10 in the SL  (if my math is right, and everyone flies like I expect them too).  More on that down in the Squadron section of the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r beloved COM Kramer has been promoted to FA.  Long live Kramer!  :::Crowd gets up and che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 #8 is complete.  Rho had 4 submissions, which are liste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lancer-12953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konnen-12667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ve- 9903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nson-884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tal- 443,6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grats to Free and Hark for beating the crap out of the rest of the squad...Im beginning to notice a trend her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r total CR stuff should look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tal Points: 1,576,2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f Entries: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rage Entry: 14329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basically, if we do a good job on CR's 1-5, we should be in good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CR #9 is do with CR's 1-5.  (You should have gotten that mail earlier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grats to Psi Squadron for making WC's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should be encouraged to participate in some of the conversations happening on the MB (http://wingiimb.tsx.org).  Harkonnen and Freelancer have started a great run-on, so feel free to ad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brought up the idea for a Wing Meeting on IRC on the Message Board.  If you like the idea, mail the WC and ask f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J Harkonnen and MAJ Freelancer have been awarded the PC.  CPT Janson has been awarded an ISM.  These pilots have done great things for Rho, so keep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T Thrawn has changed his nickname and email address.  He is now CPT Janson and his email is TCJanso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just hit me that we still havent decided on a nickname and motto.  If anyone has any objections with these, let me know before I mail the 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kname:The Eternal Leg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to: "Our lasers light the way to 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w!  That is one of the longer squadron reports I have ever written (or will ever write if I have anything to say about it:P)  I hope you have enj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2)[MoC-11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Proconsul/Clan Alvaak [GMRG:INI] {IWATS}{IWATS-IIC,mIR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