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Desk of COL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tripod.com/lgdave/main.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2/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a Saturday afternoon, yet I find myself writing this report.  Why, oh god why would I be doing this?  Simply enough, our friends at the Flight Office insist that we do these things every week now.  So now, Rho Squadron and guests can expect the joy of reading my reports on a weekly basis (or I may have my rank taken away and thrown into the waste tanks).  Without further ado, and before I anger the FO anymore, Ill get down to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v. domain has been updated.  CR #10 results have also been posted.  Rho has mananged to keep its very tiny lead over Thunder Squadron.  We have them by about 250,000 points, which is basically 1 or 2 pilot files.  So that leaves us in 8th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II Contest, the Bombing Run Blow-Out, is due June 15th to the WC.  Check the war room on the Rho webpage for details on what to do.   This is a great opportunity to get some of your work noticed, and maybe get some medals.  Send all your stuff to me and I will organize it for the W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 11 is due on the 15th also.  So far, I have pilots from myself, Freelancer, JarJar, Rage, and Mike.  I would like to see at least 2 more added to that.  :::Looks over at Hark, Janson, and Carr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Rho Squadron webpage has been uploaded!  It is the greatest site ever, yes, the greatest site ever.  The address is: http://members.tripod.com/lgdave/main.html.  I also plan on keeping this on updated.  I know, I know, empty promi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Harkonnens challenge to the squad?  While I havent seen his pilot file yet, I do believe that the rest of the squad has him beat.  Starting on the 15th, expect free drinks o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ct some medal awarding after CR 11 is over.  Many of Rho's pilots have gone wll beyond the call of duty as of late, and I feel they should be decor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g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at Run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H Battle MC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e: June 15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ority: Urg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ill be only 2 more CR's (1 more after this one I think).  The reason that this is so urgent is because we are in 8th place in the SL.  If we slip and get very few submissions in, it could drop us out.  We need to be moving up to secure our place and getting us a higher position for the tournament.  So please fly it to the best of your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also have begun a Wing Contest.  This Wing Contest should be done only after you have completed CR 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asnt that fun?  Yes, yes it was. Expect to see some fiction from the CMDRs office next week, along with a mission to fly along with it.  I know that you just cant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TW, did I mention you should get those pilot files in for CR 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3)[MoC-11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Proconsul/Clan Alvaak [GMRG:INI] {IWATS}{IWATS-IIC,mIR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