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ill Sans" w:hAnsi="Gill Sans" w:eastAsia="Gill Sans" w:cs="Gill Sans"/>
          <w:sz w:val="24"/>
          <w:szCs w:val="24"/>
        </w:rPr>
      </w:pPr>
      <w:r>
        <w:rPr>
          <w:rFonts w:eastAsia="Gill Sans" w:cs="Gill Sans" w:ascii="Gill Sans" w:hAnsi="Gill Sans"/>
          <w:b/>
          <w:bCs/>
          <w:sz w:val="48"/>
          <w:szCs w:val="48"/>
          <w:u w:val="single"/>
        </w:rPr>
        <w:t>The Tactics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32"/>
          <w:szCs w:val="32"/>
        </w:rPr>
      </w:pPr>
      <w:r>
        <w:rPr>
          <w:rFonts w:eastAsia="Arial" w:cs="Arial" w:ascii="Arial" w:hAnsi="Arial"/>
          <w:sz w:val="32"/>
          <w:szCs w:val="32"/>
        </w:rPr>
        <w:tab/>
        <w:t>This is the Tactics Manual. This manual will be provided to all members of the Emperor's Hammer to explain the duties of the Tactical Office, as well as its role in the functioning of the Emperor's Hammer.</w:t>
      </w:r>
    </w:p>
    <w:p>
      <w:pPr>
        <w:pStyle w:val="Normal"/>
        <w:spacing w:lineRule="auto" w:line="240"/>
        <w:rPr>
          <w:rFonts w:ascii="Arial" w:hAnsi="Arial" w:eastAsia="Arial" w:cs="Arial"/>
          <w:sz w:val="32"/>
          <w:szCs w:val="32"/>
        </w:rPr>
      </w:pPr>
      <w:r>
        <w:rPr>
          <w:rFonts w:eastAsia="Arial" w:cs="Arial" w:ascii="Arial" w:hAnsi="Arial"/>
          <w:sz w:val="32"/>
          <w:szCs w:val="32"/>
        </w:rPr>
      </w:r>
    </w:p>
    <w:p>
      <w:pPr>
        <w:pStyle w:val="Normal"/>
        <w:spacing w:lineRule="auto" w:line="240"/>
        <w:rPr>
          <w:rFonts w:ascii="Arial" w:hAnsi="Arial" w:eastAsia="Arial" w:cs="Arial"/>
          <w:sz w:val="32"/>
          <w:szCs w:val="32"/>
        </w:rPr>
      </w:pPr>
      <w:r>
        <w:rPr>
          <w:rFonts w:eastAsia="Arial" w:cs="Arial" w:ascii="Arial" w:hAnsi="Arial"/>
          <w:sz w:val="32"/>
          <w:szCs w:val="32"/>
        </w:rPr>
      </w:r>
    </w:p>
    <w:p>
      <w:pPr>
        <w:pStyle w:val="Normal"/>
        <w:spacing w:lineRule="auto" w:line="240"/>
        <w:rPr>
          <w:rFonts w:ascii="Arial" w:hAnsi="Arial" w:eastAsia="Arial" w:cs="Arial"/>
          <w:sz w:val="32"/>
          <w:szCs w:val="32"/>
        </w:rPr>
      </w:pPr>
      <w:r>
        <w:rPr>
          <w:rFonts w:eastAsia="Arial" w:cs="Arial" w:ascii="Arial" w:hAnsi="Arial"/>
          <w:sz w:val="32"/>
          <w:szCs w:val="32"/>
        </w:rPr>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t>Section I: Tactical Office Staff</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sz w:val="28"/>
          <w:szCs w:val="28"/>
        </w:rPr>
      </w:pPr>
      <w:r>
        <w:rPr>
          <w:rFonts w:eastAsia="Arial" w:cs="Arial" w:ascii="Arial" w:hAnsi="Arial"/>
          <w:sz w:val="28"/>
          <w:szCs w:val="28"/>
        </w:rPr>
        <w:t xml:space="preserve">The Tactical Office consists of two major officers, the Tactical Officer, and his Command Attache(See the Training Manual for explanation of this position). </w:t>
      </w:r>
    </w:p>
    <w:p>
      <w:pPr>
        <w:pStyle w:val="Normal"/>
        <w:spacing w:lineRule="auto" w:line="240"/>
        <w:rPr>
          <w:rFonts w:ascii="Arial" w:hAnsi="Arial" w:eastAsia="Arial" w:cs="Arial"/>
          <w:sz w:val="28"/>
          <w:szCs w:val="28"/>
        </w:rPr>
      </w:pPr>
      <w:r>
        <w:rPr>
          <w:rFonts w:eastAsia="Arial" w:cs="Arial" w:ascii="Arial" w:hAnsi="Arial"/>
          <w:sz w:val="28"/>
          <w:szCs w:val="28"/>
        </w:rPr>
        <w:tab/>
      </w:r>
    </w:p>
    <w:p>
      <w:pPr>
        <w:pStyle w:val="Normal"/>
        <w:spacing w:lineRule="auto" w:line="240"/>
        <w:rPr>
          <w:rFonts w:ascii="Arial" w:hAnsi="Arial" w:eastAsia="Arial" w:cs="Arial"/>
          <w:sz w:val="28"/>
          <w:szCs w:val="28"/>
        </w:rPr>
      </w:pPr>
      <w:r>
        <w:rPr>
          <w:rFonts w:eastAsia="Arial" w:cs="Arial" w:ascii="Arial" w:hAnsi="Arial"/>
          <w:sz w:val="28"/>
          <w:szCs w:val="28"/>
        </w:rPr>
        <w:tab/>
        <w:t>Usually, the Tactical Officer will hold the rank of Admiral as a minimum rank, although he may, of course, be promoted to Fleet Admiral. The Tactical Officer is directly responsible for keeping his office running smoothly, and is expected to provide a submission to the Dark Sentinel(The EH newsletter).  The Tactical Officer is also solely responsible for choosing his Command Attache, as are all EH Command Staff.</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b/>
        <w:t>The Command Attache to the Tactical Officer, is an assistant to the Tactical Officer that helps him perform his duties more efficiently. The Command Attache may be asked to help with any of the duties that the Tactical Officer performs, and is expected to own the proper game platform. Usually, the Command Attache(CA for short) holds the rank of Vice Admiral, but if any CA:TAC, shows initiative beyond the call of duty then he may become elgible for a promotion to Admiral.  Also, the CA:TAC may need to take over command of the office while the Tactical Officer is on vacation, or is taking a leave of absence</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jc w:val="center"/>
        <w:rPr>
          <w:rFonts w:ascii="Arial" w:hAnsi="Arial" w:eastAsia="Arial" w:cs="Arial"/>
          <w:sz w:val="32"/>
          <w:szCs w:val="32"/>
        </w:rPr>
      </w:pPr>
      <w:r>
        <w:rPr>
          <w:rFonts w:eastAsia="Arial" w:cs="Arial" w:ascii="Arial" w:hAnsi="Arial"/>
          <w:sz w:val="32"/>
          <w:szCs w:val="32"/>
        </w:rPr>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t>Section 2: The Duties of the Tactial Office</w:t>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40"/>
        <w:rPr>
          <w:rFonts w:ascii="Arial" w:hAnsi="Arial" w:eastAsia="Arial" w:cs="Arial"/>
          <w:sz w:val="28"/>
          <w:szCs w:val="28"/>
        </w:rPr>
      </w:pPr>
      <w:r>
        <w:rPr>
          <w:rFonts w:eastAsia="Arial" w:cs="Arial" w:ascii="Arial" w:hAnsi="Arial"/>
          <w:sz w:val="32"/>
          <w:szCs w:val="32"/>
        </w:rPr>
        <w:tab/>
      </w:r>
      <w:r>
        <w:rPr>
          <w:rFonts w:eastAsia="Arial" w:cs="Arial" w:ascii="Arial" w:hAnsi="Arial"/>
          <w:sz w:val="28"/>
          <w:szCs w:val="28"/>
        </w:rPr>
        <w:t>The Tactical Office must perform many duties. Perhaps the most recognizable of these duties, is the review of battles.  The Tactical Office is DIRECTLY responsible for reviewing ALL battles that pilots submit. Only those battles that are approved by the Tactical Officer and his CA, may receive credit for completion. Any battle that has not been reviewed by the Tactical Office may not be completed for credit. Upon approval by the Tactical Officer and his CA, the pilot who submitted the battle receives the Medal of Tactics. Subsequent submissions are awarded with upgrades to the MoT(See Operations Manual for further explanation).</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b/>
        <w:t>The second of the duties that the Tactical Office must perform, is the constant upgrade and maintenance of the Mission Compendium.  The Mission Compendium is posted so that pilots who wish to download a particular battle, for competition, or for the Fleet Commander's Honor Guard, may do so.  When a new battle is submitted and approved, the Tactical Office is responsible for posting it in the Mission Compendium, as well as the Newsletter. The Mission Compendium is maintained and upgraded constantly, and must be kept acessible to ALL EH members at ALL time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32"/>
          <w:szCs w:val="32"/>
        </w:rPr>
      </w:pPr>
      <w:r>
        <w:rPr>
          <w:rFonts w:eastAsia="Arial" w:cs="Arial" w:ascii="Arial" w:hAnsi="Arial"/>
          <w:sz w:val="32"/>
          <w:szCs w:val="32"/>
        </w:rPr>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t>Section 3: The Mission Review Process</w:t>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40"/>
        <w:rPr>
          <w:rFonts w:ascii="Arial" w:hAnsi="Arial" w:eastAsia="Arial" w:cs="Arial"/>
          <w:sz w:val="28"/>
          <w:szCs w:val="28"/>
        </w:rPr>
      </w:pPr>
      <w:r>
        <w:rPr>
          <w:rFonts w:eastAsia="Arial" w:cs="Arial" w:ascii="Arial" w:hAnsi="Arial"/>
          <w:sz w:val="32"/>
          <w:szCs w:val="32"/>
        </w:rPr>
        <w:tab/>
      </w:r>
      <w:r>
        <w:rPr>
          <w:rFonts w:eastAsia="Arial" w:cs="Arial" w:ascii="Arial" w:hAnsi="Arial"/>
          <w:sz w:val="28"/>
          <w:szCs w:val="28"/>
        </w:rPr>
        <w:t>The mission review process is a long and tedious one. Both the Tactical Officer and his CA are constantly reviewing battle submissions, first by reading the plotlines, which are the briefing files that accompany the battle plan, and then by going out and making sure that the battle works correctly. The process of battle review starts by flying the battle on the TIE Fighter game platform. The Tactical Officer or his CA, simply chooses a battle that can be replaced by the battle to be reviewed and copies those files over the originals, first making a backup of the original.  As he is flying the battle, The Tactical Officer or his CA must look for flaws or errors in the battle. These can include, ships that don't show up, time running out before the missions can be completed, or an improperly compiled battle. It is suggested that those who wish to submit mission files make use of the programs specifically sanctioned by the Emperor's Hammer. These programs are, Tie Mission Builder(TMB) and TIE Fighter Workshop(TFW). Use of these programs is highly recommended because of the ease of use they provide.</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t>Section 4: Project Reno</w:t>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40"/>
        <w:rPr>
          <w:rFonts w:ascii="Arial" w:hAnsi="Arial" w:eastAsia="Arial" w:cs="Arial"/>
          <w:sz w:val="28"/>
          <w:szCs w:val="28"/>
        </w:rPr>
      </w:pPr>
      <w:r>
        <w:rPr>
          <w:rFonts w:eastAsia="Arial" w:cs="Arial" w:ascii="Arial" w:hAnsi="Arial"/>
          <w:sz w:val="28"/>
          <w:szCs w:val="28"/>
        </w:rPr>
        <w:tab/>
        <w:t>The officers of Project Reno are in constant contact with the Tactical Office. Project Reno's main goal is to help make sure that the EH Battles are in working order and to bring them up to a newer standard.  The Staff of Project Reno assist the Tactical Office in making sure that all of the Battles, Free Missions, etc meet certain standards. While it is the Tactical Office that makes the final decision on battles, Project Reno serves as an accessory to the Tactical Office. Project Reno and the Tactical office are in constant contact with each other, so that they are aware of what the other is doing.</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t>Section 5: The Mission Compendium</w:t>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40"/>
        <w:rPr>
          <w:rFonts w:ascii="Arial" w:hAnsi="Arial" w:eastAsia="Arial" w:cs="Arial"/>
          <w:sz w:val="28"/>
          <w:szCs w:val="28"/>
        </w:rPr>
      </w:pPr>
      <w:r>
        <w:rPr>
          <w:rFonts w:eastAsia="Arial" w:cs="Arial" w:ascii="Arial" w:hAnsi="Arial"/>
          <w:sz w:val="28"/>
          <w:szCs w:val="28"/>
        </w:rPr>
        <w:tab/>
        <w:t>The basic duties of the Tactical Office include the maintenance of the Mission Compendium as noted earlier in this manual. The Mission Compendium is a listing of all EH Battles, Free Missions, Dark Brotherhood Battles, Infiltrator Wing Battles, etc. These files are archived on a special FTP site, and are kept available for download.  As can be expected  the Mission Compendium contains many missions, and constantly grows as more missions are submitted. Missions that have been approved by the Tactical Office, as well as those reviewed by Project Reno are archived on the Mission Compendium.  Updates to the Mission Compendium are supervised and completed by the Tactical Office, as new missions are created. Currently, the tally for EH Battles alone(Not including IW, DB and Free Missions) is 104 total mission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t>Section 6: Tactical Officer Staff Profiles</w:t>
      </w:r>
    </w:p>
    <w:p>
      <w:pPr>
        <w:pStyle w:val="Normal"/>
        <w:spacing w:lineRule="auto"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40"/>
        <w:rPr>
          <w:rFonts w:ascii="Arial" w:hAnsi="Arial" w:eastAsia="Arial" w:cs="Arial"/>
          <w:sz w:val="28"/>
          <w:szCs w:val="28"/>
        </w:rPr>
      </w:pPr>
      <w:r>
        <w:rPr>
          <w:rFonts w:eastAsia="Arial" w:cs="Arial" w:ascii="Arial" w:hAnsi="Arial"/>
          <w:sz w:val="28"/>
          <w:szCs w:val="28"/>
        </w:rPr>
        <w:tab/>
        <w:t>The Final section provides profiles of the current Tactical Office Staff.</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b/>
        <w:t>The current Tactical Officer is Fleet Admiral Talon. Talon has been with the EH for many years.  Although he had followed the EH since its inception (through the use of Newsletter 1 and above), he officially joined with the release of Newsletter 13, in March of 1995.  Originally a Flight Member of Alpha flight II, he quickly rose to command of Alpha squadron.  After dedicated service to the squad, several rank promotions, and a reorganization of the EH, Talon became Commodore of the Super Star Destroyer Avenger, the EH's original flagship.  He continued his faithful service in his new post.  Several months later, a vacancy in the Command Squadron allowed Talon to become the Training Officer.  Encouraged by a previous officer's attempt, he instituted an official EH-wide mission competition, which has been recently revived.  The Command Staff underwent another period of change, and the Tactical Officer position became available.  Talon then took advantage of the available position and took on the role of Tactical Officer, where he proudly serve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b/>
        <w:t>The current Command Attache to the Tactical Officer(CA:TAC) is Vice Admiral Obiwan. Obiwan has had a long and industrious career in the EH with some ups and downs. Obiwan joined the EH, at NL 32 round about May of 1996. He started out as a Flight Member in Theta Squadron, but was soon promoted to Commander of  Kappa Squadron. After a long career in Kappa, and a promotion to Lieutenant General, Obiwan received a promotion to Wing Commander of Wing II of the Sovereign.  Obiwan stayed as WC of Wing-II for a long time, and received a promotion to Major General. Soon after this, Obiwan experienced RL difficulties and fell into AWOL. He returned as Commander of Rho Squadron, and took a voluntary demotion to Lieutenant General.  Finally,  Obiwan was again promoted to WC, this time of Wing-III, and he again managed to receive a promotion to Major General. After serving a long period of time as WC of Wing-III, Obiwan was promoted to CA:TAC, and Vice Admiral, where he now proudly serve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This Tactical Manual created by Vice Admiral Obiw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Gill Sans">
    <w:charset w:val="01"/>
    <w:family w:val="swiss"/>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