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Mem Squadron Chronic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em Squadron chronicles are a compilation of stories from squadron members.  Written entirly by squadron members, the chronicles are a real look inside what Mem Squadron is like.  By the time you are finished reading these stories, you will know Mem Squadron like your own.  We can make you laugh, and make you cry.  But we always have a good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ke many other chronicles, these are on-going.  What you have in front of you now is nothing more than the beginning few chapters.  These are mostly the meeting of Mem Squadron.  People getting to know each others strenghs and weaknesses.  Most importantly, learning to get along as a single un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are a very proud squadron here in Mem.  And we hope that you can see this come through in our writings.  We wrote these stories for the readers enjoyment, so please enjoy them and let us know what you like and dislike.  Chances are, Mem Squadron Chronicles Part2 will be coming along soon.  In conclusion, have a good time with them, we know we did writing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the Glory of the Emp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Salut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CA-CMDR/LG Dave/Mem 1-1/WingV/SSS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v.[Fusilier](BSx2)(PC)(ISMx5)(M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Ix2)[MoC7BoC-2SoC-5Goc-1PoC] (Lo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WATS}{IWATS-IIC}</w:t>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Table of Contents</w:t>
      </w:r>
    </w:p>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Chapter1-</w:t>
      </w:r>
      <w:r>
        <w:rPr>
          <w:rFonts w:eastAsia="Times New Roman" w:cs="Times New Roman" w:ascii="Times New Roman" w:hAnsi="Times New Roman"/>
        </w:rPr>
        <w:t xml:space="preserve"> The history of the Mem Squadron members.  Written by all squadron memb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Chapter2-</w:t>
      </w:r>
      <w:r>
        <w:rPr>
          <w:rFonts w:eastAsia="Times New Roman" w:cs="Times New Roman" w:ascii="Times New Roman" w:hAnsi="Times New Roman"/>
        </w:rPr>
        <w:t xml:space="preserve"> The meeting of the squadron members as told by LG Dave.  Written by LG D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Chapter3-</w:t>
      </w:r>
      <w:r>
        <w:rPr>
          <w:rFonts w:eastAsia="Times New Roman" w:cs="Times New Roman" w:ascii="Times New Roman" w:hAnsi="Times New Roman"/>
        </w:rPr>
        <w:t xml:space="preserve"> The daily routine of Mem Squadron.  Written by LG D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Chapter4-</w:t>
      </w:r>
      <w:r>
        <w:rPr>
          <w:rFonts w:eastAsia="Times New Roman" w:cs="Times New Roman" w:ascii="Times New Roman" w:hAnsi="Times New Roman"/>
        </w:rPr>
        <w:t xml:space="preserve"> The First Problem-Written by GN Thra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Chapter1-The History of Mem Squadr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the story of one squadrons fight to glory and fame.  Some stories are of courage and honor, while others have a surprising twist.  This story will energize you, make you laugh...maybe even make you cry.  This is as real as it gets.The tales are written by the pilot.  They are in order of rank and time of joining.</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u w:val="single"/>
        </w:rPr>
      </w:pPr>
      <w:r>
        <w:rPr>
          <w:rFonts w:eastAsia="Times New Roman" w:cs="Times New Roman" w:ascii="Times New Roman" w:hAnsi="Times New Roman"/>
          <w:u w:val="single"/>
        </w:rPr>
        <w:t>The History of LG D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ong in the force was he, yes very strong.  Dave was destined to become a jedi, and a skilled Imperial pilot.  Born and raised in the Phare System, Dave had seemed to be destined to do great things.  Like most other children his age, Dave flew small craft in the canyons and over the vast forests of his home planet.  He often experimented with the force like many others. One day, something disastrous hap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turning home he saw smoke coming from the house his parents owned.  Dave ran towards the smoke, and what he saw, shocked and scared him.  Dave's father had overcooked that nights dinner, the smoke was coming from the barbecue.  Experiences like this were commonplace for Dave, and he learned to love th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 his 18th birthday, Dave took a step towards his destiny.  On this day, Dave enrolled in the Imperial Academy.  Not necessarily a deadly ace of a pilot, but his officer skills amazed most people.  He could inspire even the most depressed squadrons and bring them back to life.  For this, Dave became well-known throughout most parts.  When graduation time came along, Dave was top in his class.  His honours were numerous and his destiny of joining the Imperial Navy was in si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king another big step, Dave fell down a flight of stairs.  The doctors said he would be able to fly in about 2 years.  There wasn't much to do for a recently graduated pilot, and one day he was approached by a man in a dark-cape.  He said the word "Moff" to Dave, and he understood immediately.  Conveniently enough, the Phare System was in need of a Moff, so naturally, the job was Dav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two years Dave improved his diplomatic skills and then it was time.  This time not even a flight of stairs would hold him back, Dave joined the Emperor's Hammer.  Placed in Kaph Squadron under the watchful eye of then Brigadier General Chandler, Dave fit right in.  Eventually, Chandler left and Dave took his job as commander.  But the woes of commander-hood hit Dave after 6 months of it.  In an unlikely turn of events.  The now lieutenant general turned towards the elite squadron Omega.  He was accepted with open arms.  But soon, the commander job came calling back.  And in an odd twist of fate, he was back under his old commander, now Major General Chandl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so we leave you, this is where the story of Mem Squadron begins, and what an incredible story is has been so fa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u w:val="single"/>
        </w:rPr>
      </w:pPr>
      <w:r>
        <w:rPr>
          <w:rFonts w:eastAsia="Times New Roman" w:cs="Times New Roman" w:ascii="Times New Roman" w:hAnsi="Times New Roman"/>
          <w:u w:val="single"/>
        </w:rPr>
        <w:t>The History of BG Mi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G Michael Sutton wiped the cold sweat from his forhead.  Then, his hand was back on the trigger in a flash, taking out another turrent of the huge Nebulon B Frigate.  BG Mike had a sigh of relief when the transports arrived.  He took a moment to think how he had gotten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thought of the years before the Empire, when he lived under the tyranny of the Republic. As soon as the Empire was born under the hand of Emperor Palpatine, Mike was anxious to destroy the remnants of the once great Republic.  Mike then joined up with the Empire's great nav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years after that, he went through countless training exercises, getting ready for the battle that everyone was anticipating.  On that day, that fateful day, Mike was unfortunatly in the wrong place, at the wrong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der the watchful eye of GA Thrawn, Mike saw himself advance in rank quickly, even up to AD.  But on the day of the second death star, then AD Mike saw his life and hopes shat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A Thrawn had not been at the second death star, as Mike had hoped.  Instead, GA Thrawn was sent to the outer rim.  But in Mike's rampage, he stole a Tie Defender.  He hypered as fast as he could, wanting to catch and kill every rebel that threatended his beloved Emperor.  But as he jumped into the system, he saw nothing.  The death star had been destroyed once again, and the Emperor with it.  Perhaps I could get into the battle between the destroyers and the Cruisers, he thought.  As AD Mike throttled up to fight, he was jolted back into his seat.  He was caught in a tractor beam from one of Thrawn's Corvettes.  For his insabordination, he was kicked back down to GN and sent away to a small Sqaud on the SSSD Soverig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was sent there as punishment, but he found something complety different.  He found a great, but misunderstood, squad led under the capable hands of LG Dave.  There he was promoted to flight leader, and then to BG Mike, his current ra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s, he knew why he was here, fighting for what most people called a lost hope.  For the glory of the empire!  BG Mike powered up his Tie Defender, launched the rest of his rockets at the Frigate, charging up his lasers in the process.  The Frigate exploded into shards which flew into space, making more debris for BG Mike to dodge.  Then he felt the pride he always felt. the pride that came from the destuction of the evil Republic!  For the first time since his first year under Thrawn, BG Mike felt like he was at home.</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u w:val="single"/>
        </w:rPr>
      </w:pPr>
      <w:r>
        <w:rPr>
          <w:rFonts w:eastAsia="Times New Roman" w:cs="Times New Roman" w:ascii="Times New Roman" w:hAnsi="Times New Roman"/>
          <w:u w:val="single"/>
        </w:rPr>
        <w:t>The History of GN Max Reb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ver having much money growing up, MaxRebo did odd-jobs on his home-planet of Tatooine to make money to go the imperial academy.  These jobs including playing in a band at the palace of the crimelord, Jabba, and working at a small cantina in Mos Eisely Spaceport.  For years he watched as the best pilots passed in and out of the cantina and he often got tips from them on how-to be a good pilot.  Pilots of note include Han Solo, Chewbacca, and Danz Bor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ntually, Max made enough money to get off the planet and go to the imperial academy.  Max passed through the academy doing ok.  He finished in the middle of the class and wasn't really noticed.  But Max was good enough to be placed in the elite imperial fleet, the Emperor's Hammer.  He was placed in a squadron with no other members, M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entered the briefing room and saw a very decorated man standing at the front of the room.  The two introduced themselves and the rest is pretty much history.  Max and Dave went on to become great friends and eventually, Max was promoted to gener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u w:val="single"/>
        </w:rPr>
      </w:pPr>
      <w:r>
        <w:rPr>
          <w:rFonts w:eastAsia="Times New Roman" w:cs="Times New Roman" w:ascii="Times New Roman" w:hAnsi="Times New Roman"/>
          <w:u w:val="single"/>
        </w:rPr>
        <w:t>The History of GN Mar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nlin Marr, heir to the 'Marr Technologies' fortune, (a subsidiary of Sienar Fleet Systems, dealing mainly in starfighter armor and shield development) entered the Imperial academy at age 16. Rising quickly in his studies, he graduated with distinction at age 19. With his options before him, he chose to become a TIE Fighter pilot, since he felt his being raised around TIE engineers and starfighter systems gave him an advant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passed his flight trials with 'flying' colors, but, like most other "rookies", his first assignments were less than glorious. But he soon proved himself to be an outstanding pilot and tactician, even garnering the praise from such Imperial legends as then Vice Admiral Thrawn, Darth Vader, and even the Emperor himsel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was even rumored that Marr succeeded in so many covert operations for the Emperor, that he earned his way into the Emperor's Secret Order, and eventually reached the high title as the 'Eyes of the Emperor'. Though no official documentation exists to prove Marr attained this rank in th Order, some swear to have seen the distinctive tattoo indicating this position on his left forea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nlin Marr quickly earned the Imperial Navy rank of General, and was on the fast-track to even greater honors, when IT happend. The Battle of Endor, and the end of the Empire as it had been. Confusion and chaos ran rampant after the battle, and General Marr found that his leader, the Emperor, to whom he had sworn to serve above all others, was d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eeping his pledge to serve the Emperor, General Marr went 'officially' AWOL, and began a quest to seek out and bring together other members of the elite 'Secret Order', in hopes that with their combined knowledge and influence, they could restore the Empire to what it had once b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ce no records existed of who was or was not a member of the Order, General Marr had a daunting task before him. He spent several years searching, but found only a handful of other members. He had hoped that by banding together, the Secret Order would return the Empire to its former gl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those members he did find scoffed at his idealism, putting their own self-interests ahead of serving the Empire, or the late Emperor. General Marr was dejected. After all his searching, the few people he had been sure would assist him out of all others turned out to be traitors to the Empire, and the Emper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rr took it upon himself to eliminate every traitorous member of the Order he found, which turned out to be every single member he discovered! He knew there were many more members he hadn't found, and he hoped they were still driving for the ideals of the New Order, but Marr ended his search, and his hopes, in fail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was now many years after the battle of Endor, and General wanted back in. He wanted another chance at the Rebels/New Republic. He quietly returned to Imperial contolled space, and announced himself to the Current Fleet Commander, Grand Admiral Ronin. Impressed by his war record, and his journey in search of the scattered Secret Order, GA Ronin saw to it that General Marr was placed into the best Squadron in the Empire: Mem Squadr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flying one of the state-of-the-art Missle Boats in Flight 1 of the Squadron, General Marr continues his battle against the Rebels, and all of those who would challenge the power, and the glory, of the Empir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u w:val="single"/>
        </w:rPr>
      </w:pPr>
      <w:r>
        <w:rPr>
          <w:rFonts w:eastAsia="Times New Roman" w:cs="Times New Roman" w:ascii="Times New Roman" w:hAnsi="Times New Roman"/>
          <w:u w:val="single"/>
        </w:rPr>
        <w:t>The History of GN Thra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the allies between tall buildings darken, the silence is torn by the scream of swoops.  As the two brothers race franticly through the streets, ducking and diving.  Ahead the goal is visible, a beautiful Corellian female holding a long, wind blown scarf.  As the two riders come in neck and neck, the fair maden releases the scarf from her grip, watching with wide as eyes as the brothers dive down, down, down.  Ever deeper into the highest city on Corellia.  As the swoops screams die, she wonders if there will be a victor or just two loosers.  Suddenly from behind her, the screams fill her hears and then die once and for all.  The two brothers dismount, cheerfully clapping each other on the backs and laughing.  The oldest walks up to the girl and hands her the fallen red scar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 was almost one year ago.  The night before the oldest, Janson, enrolled in the Emperor's Hammer.  The youngest, Sabain, was left at home with the folks and the family fuel station and garage.  Dreaming of the future and of being an Admiral in the Imperial Navy, Sabain didnt pay much attention when an old frieghter glided in, signaling emergency repairs.  He did notice, however, when the old frieghter started spurting Rebel troops, firing and yelling.  A stray blast hit a fuel canister and sent Sabains families living quarters into a blazing inferno.  Choking on smoke and unable to see, Sabain stumbles to a small, one man fighter he and his brother had been playing with and took off.  After reporting the incident to the Corellian authorities, a high-cost Holo message was forwarded to him.  It notified him of his brothers death.  Jansons death put Sabain oer the edge.  That night he hacked into the city records and reported himself as killed in the "accident" that had happened.  He then adopted the name Thrawn.  He told himself that from now on he would fight the Rebels with as much cunning and ruthlessness as the original Thrawn.  Janson had talked highly of on Commander in particular.  LG Dave, then CO of Kaph Squadron.  As soon as "Thrawns" eighteenth season came, he enrolled in the Imperial Navy, requesting immediate attachment to Daves new unit, Mem Squadr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u w:val="single"/>
        </w:rPr>
      </w:pPr>
      <w:r>
        <w:rPr>
          <w:rFonts w:eastAsia="Times New Roman" w:cs="Times New Roman" w:ascii="Times New Roman" w:hAnsi="Times New Roman"/>
          <w:u w:val="single"/>
        </w:rPr>
        <w:t>LT Er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am only the third pilot in my family to join the Empire. My grandfather was an imperial officer, my father was a pilot, and now, i am a pilot and learning the fine art of becoming a mechanic. My grandfather left in his will after he died (which was after Empereor Palpatine died) that he had a large portion of an Imperial fleet hidden somewhere on a planet like earth. no one was maitaining these ships except a massive computer and robot system that he set up. Most of the upper layer of the planet was carved out and held all the ships of his former fleet. My father was given this will, but found a job and wife on Earth and decided to retire from the navy. Currently, I have a squadron of mixed fighters and small vessels my family has collected over the years. I also have a few ground craft. My most prized posession growing up was my grandfathers modified TIE Fighter. It was in this craft that i found my future in the Imperial navy and the will that started my quest to find what is rightfully m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fleet of starshi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belive that this fleet will be a powerful addition to the Emperors Hammer arsenal and be a deadly addition to destroying the new rebublic. My grandfather was an expert at computers, mechanics, electronics, science as well as developing new weapons. so I just hope i can find my fleet before the New Republic gets too str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The Begi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the story of how Mem Squadron met as told from the eyes of LG Dav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G Dave walked out of RA Chandlers office with his orders.  He thought to himself, "Wow, Im really lucky to have gotten a squadron with 7 members."  Dave walked into the briefing room expecting to see 7 active members sitting there waiting for an assignment.  To Dave's wonderment, the room was empty.  He calmly strolled back into RA Chandler's office.  "Where praytell are my members?" asked Dave.  Chandler replied with an evil grin, "Didn't anyone tell you?  They are all AWOL.  Why do you think LG Paulhamus would leave?" Dave thought about it for a little bit, and it struck him.  RA Chandler made a good point.  So Dave did what any other commander would do...scream and yell until he got some memb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bviously, Dave couldn't scream loud enough that the flight office could hear.  The only option for him was to stop moping around and recruit.  He picked up the phone and made some phone calls to some old school friends.  The first one he reached that remembered (or cared to talk to) him was an old friend named MaxRebo.  Luckily enough, Max was going through the Imperial Academy at the time, and only had a few days to graduate.  Max requested that he be placed in Mem Squadron, and Dave was glad to have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In the same day, Dave got through to one of his best friends in high school, Mike.  Although it took some coaxing, Mike signed up.  The nest morning Dave walked into the briefing room and the 2 members sat anxiously waiting an assignment.  Dave thought to himself, "Excellent."  Mike and Max jumped up to greet Dave.  "Well, its about time I had some pilots to mold into my image," said LG Dave.  "Glad to be here," both Max and Mike said.  "It is a shame that there are only 2 of you, otherwise we could start some training exersizes," said LG Dave.  "I see that you need to complete your training GN Mike, go to the simulator and finish that up as soon as possible."  GN Mike replied, "Ok, I'll take of it ASA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what to do with you Max," asked Dave.  Suddenly an idea popped into Dave's head, "Lets goto the cantina and catch up on old times, then we can play some foosball in a drunken state."  Max immediatly replied, "Lets 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everal days went by with just Max, Mike, and Dave.  The 3 flew in competitions against the ship and against each other having a great time.  But, 3 members was not good enough if Mem was going to be considered one of the best squadrons.  So Dave kept calling anyone he knew.  He remembered a friend from his old squadron, Kaph.  He called up Eric, and he said that it would be his pleasure to serve under Dave again.  And so the squadron was up to 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Each member of Mem was very active in their own little way.  They all got along very well and flew in some more competitions.  Each time, a trend developed, each member flew no matter what the circumstances were.  LG Dave began using this as Mem's trademark.  This led to a tradition in Mem Squadron that will not end for some time.  For the activity levels and flying in Mem, Dave, Mike, Eric, and Max were honored with the Wing Commanders Own Award.  This is a very prestigious award and LG Dave praised the squadron memb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eeming to have a delayed reaction, the Flight Office must have heard Dave's echos of wanting members.  Out of nowhere,  Mem squadron received a new member, GN Marr.  GN Marr was welcomed to the squadron with open arms, and just as he settled in, another new member came in.  This new member was GN Thrawn.  GN Thrawn was a friend to one of LG Dave's old flight leaders, Cal Janson.  Thrawn had gotten the generals from Janson, and naturally, he wanted to join M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Now there was 6 members, from 1 to 6 in a very short time. LG Dave had not done bad for himself.  The most impressive thing was that every single one of the members was active.  The two newest recruits were very active and the squadron veterans remained active.  "Most impressive" Dave said to himsel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Dave strolled throught the Wing V hall stopping in each of his fellow commanders offices bragging about his hyper-active squadron.  Eventually, he reached the briefing room (but only after several pieces of food were thrown at him.)  Dave stood tall and proud over the members of Mem Squadron, the Wing Commander's Own.  "Today, we start a new chapter in the book of Mem Squadron.  From now on Mem will not simply sit by and be content to be average.  We are now a force to be reckoned with.  We are Mem Squadron."  The pilots rose from there seats and walked single-file behind LG Dave.  For the first time, Dave walked into the docking bay and announced, "Mem Squadron training flights."  A voice came over the intercom and said "Mem Squadron, WingV, Location: hanger #12." Dave led the pilots to the hanger, and there they were, Mem's Tie Defenders and Missile Boats.  "Suit up guys, it's ti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The First Probl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the Frigate Nemesis comes out of hyperspace, LG Dave is attempting to calm his squadr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e on guys, these mssions are to help you, not make you hate each 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sir,"GN Thrawn counters,"training missions, well, they suck s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agree" GN Marr interje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st of the squadron adds thier thoughts as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h, how are you guys supposed to get to know each other if you dont practice together?!" the veteran squadron commander asks defensiv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uldnt we atleast do this in the enemy territory?  I mean, lets get real here.  We are in the middle of EH Space and we're using a Frigate.  How pitiful can you get?" GN Rebo ad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ke, what do you think?" Dave asked, turning to the pilot that has served off and on with Dave for quite some time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N Mike seems to think and then, "I tend to agree with the newbies s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a vain effort to break the uneasiness, LT Eric asks, "When do we eat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the chuckles die down, Dave considers giving in and requesting a training assignment to greener pastures as the Nemesis comes out of hypersp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TTENTION!  ATTENTION!  MEM SQUADRON:  REPORT TO THE HANGER IMMEDIATLY!  MEM SQUADRON:  REPORT TO YOUR SHI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a split second, the squadron sits around and then, realizing THEY were Mem Squadron, the whole squadron jumps up and runs down the hall as if controled by one mind.  LG Dave smiles to himself as he leads his squad down the hall.  "They already show signs of working together" he thinks to him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they approach the hanger, Dave suddenly realizes that the red battle lights are flas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s going on Commodore?" he asks the into his comli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came out of hyperspace into a Rebel trap!  It looks like they are out to disable the Nemesis so get out there and run us some cover!  We've had a hyperspace inversion overload so we need the time!" the panicked Commodore answe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After The Quick F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ebriefing room is quiet as LG Dave reviews everyones battle camer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lk about bad odds.  Six starnge pilots united in one new squadron fighting off all those ships without alot of damage." GN Thrawn comments as the lights go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s.  There was a total of forty-eight enemy fighters against our six and a beat up old Frigate.  The Nemesis survived but Im afraid the hyperdrive has been damaged.  It will take days to fix.  Since we can expect another attack I am implementing two man flights.  Marr, you will be my wing, Eric, I want you to stick close to Thrawn.  He's experienced and will keep you alive." LG Dave instru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nt worry kid, I'll et you back" GN Thrawn jokes as he punches Eric in the arm.  The rest of this mishappened squad chuckles and then returns the attention to LG D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better Thrawn.  If you dont I'll have you hide.  Max Rebo, I want you on Mikes wing.  Watch him, he can show you a few th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how exactly did we do, sir?" Mike as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sidering the odds, we did well.three X-wings, three, B-wings, three A-wings and three Y-wings were waiting for us.  The B- and Y-wiings went for the Nemesis while the fighters kept us busy.  Lucky your shots hit true and the B- and Y-wings did minimal damage.  As we destroyed these craft, more came out of hyperspace.  You have serverly crippled this sectors Rebel force.  You are responsible for the destruction of Black, Blue, Gold and Red squadrons.  We dont know where they came from but as soon as we finish here Im going to go send in a report to Grand Admiral Ronin.  Its getting late and we have patrol duties. We are taking eight, thats right, count em, eight hour shifts.  Proceed no more than six kilometers away from the ship and try to stay together.  As squad leader me and Marr will take first duty.  Set your chronos at twenty-one hundred hours in three, two, one, MARK.  Lets go Marr.  The rest of you have eight hours sleep.  Thrawn, take the second bunch up, Mike, last patrol." LG Dave finis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the assorted yessirs and salutes,  he turns and heads for his office and then to his beloved Missle Boat for graveyard shift on patr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The Next Day.........</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BEEP* *BEEP* *BEEP**SLAM!* </w:t>
      </w:r>
      <w:r>
        <w:rPr>
          <w:rFonts w:eastAsia="Times New Roman" w:cs="Times New Roman" w:ascii="Times New Roman" w:hAnsi="Times New Roman"/>
        </w:rPr>
        <w:t>A sleeping Dave awakes and hits the button on his Com un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ssir!" LG Dave bolts awake as he realizes is the Wing Commander checking up on the ill-fated craft and her cr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bed?  I thought you had some kind of cushy training op you're off on." WC Chandler gr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Havent you heard?  We were attacked by Rebels!  Our Frigate is stuck here.  We could leave in our fighters but that would leave the ship and her crew here and defenseless.  We've been having power fluxes all night." LG Dave expla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I have bad news then.  Your squadron is on thier own for awhile.  You've been reassigned.  A replacement should be there by this evening but you must leave now." the Wing Commander informs D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ant leave them!  They'll tear each other apart!  Besides, we've got problems with one of our craft.  Turns out one of my boys took a hard hit than we thought.  Lastnight on patrol he totally lost power and had to be towed in by tractor beam." LG Dave, near hysterics expla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will be fine.  Mike, Marr and Thrawn are all well experienced pilots and fighters.  About that bad ship, do you have a replacement?" WC Chandler inqui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r, we're on a Frigate.  We barely had enough room for our ships and our g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h, well, try to get it repaired and bring that one here when you return.  I will stall for three hours while you administer repairs.  You must leave NO LATER THAN T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ssir" Dave replied, unable to do anything. &lt;salut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od luck." WC Chandler offered. &lt;salut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Two And A Half Hours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mmit!  Thats not it!  I said the HYDROSPANNER!" Thrawn yells at Eric from the damaged Missle Boats twist ina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rry Thrawn.  Im no mechanic.  Maybe you should have someone else help you." Eric mekly states as he hands Thrawn the correct to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ke who?  Dave is in a conference with the Wing Commander going over the details of the attack, Marr is dead asleep and Mike and Rebo are on patrol!" Thrawn yells tired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about the ships crew?" Eric off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if their ship wasnt busted too we might do that wouldnt we?  Newbie. Nerfherder!" Thrawn crossly grumbles as Eric goes over and sits on a packing crate, waiting for the next barked or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ra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THUMP!* *OUCH!* </w:t>
      </w:r>
      <w:r>
        <w:rPr>
          <w:rFonts w:eastAsia="Times New Roman" w:cs="Times New Roman" w:ascii="Times New Roman" w:hAnsi="Times New Roman"/>
        </w:rPr>
        <w:t xml:space="preserve">"Dammit Dave was that </w:t>
      </w:r>
      <w:r>
        <w:rPr>
          <w:rFonts w:eastAsia="Times New Roman" w:cs="Times New Roman" w:ascii="Times New Roman" w:hAnsi="Times New Roman"/>
          <w:i/>
          <w:iCs/>
        </w:rPr>
        <w:t>really</w:t>
      </w:r>
      <w:r>
        <w:rPr>
          <w:rFonts w:eastAsia="Times New Roman" w:cs="Times New Roman" w:ascii="Times New Roman" w:hAnsi="Times New Roman"/>
        </w:rPr>
        <w:t xml:space="preserve"> neccessary?!  What are you trying to do?  Kill me?!"  Thrawn complains, as he emerges rubbing an already forming bump on his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ll leave that to the Rebels........or you squad mates" Dave said grinning.  Getting a little serious, "Is she ready Thrawn?  Can this bird get me back to HQ without any problems?" Dave, suddenly serious asks, looking into the cramped space Thrawn emerged f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r, this ship couldn't safely transport a Gundark across the street.  She has power flucuations and the dang hypercoil is warped.  Its possible to make one but it could take days.  Im afraid you'll have to leave it here and take a good one while I try to get this thing running.  I'll give Eric my ship and I'll take this one if I can." Thrawn completes his explanation and looks up at his old Comman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  But dont go taking unneccessary risks.  If she wont fly, cordinate the attack from the bridge." Dave ord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 risks?  Is that what you said when you asked for this mission?" Thrawn tea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ut up and get back to work.  I've already talked to the others.  I'll see you around, Thrawn." Dave turns and heads for an operational Missle Boat with a short hair ruffle for Eric and then no further words, looks or an ackowledgement at all.  He just hops up, jacks in, gets clearance from the bridge and depar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 day" Thrawn thinks to himself, "some day I will be an officer like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The Final Ba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BEEP* *THU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is it?" Gn Thrawn insisted, rubbing another bump on his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rawn, scramble the others, we have a situation out here!" Mike calmly told the hurt Gener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ger that.  Lemme ring the wake up bell!" Thrawn said, rushing to the alert button as soon as the mic clipped 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TTENTION.  ATTENTION.  THIS IS GENERAL THRAWN.  ALL MEM SQUADRON MEMBERS REPORT TO YOUR FIGHTERS.....ALL PILOTS REPORT TO YOUR SHIP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ric was the first one to arrive, sleepy eyed and hungry but still ready to make some kills.  "How's my fighter Thrawn?"  he asked through his sleepyn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ll work fine as far as I can tell.  It's really up to you Eric.  It's your c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ken aback by being faced with an important decision, he hesitated as the other entered.  Trying not to look scared or unsure he answered loudly....."Of course I'll take my fighter up Thrawn, dont be si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others climbed into thier ships as the conversation rushed on. "I can't guarentee your safty th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said I'll take her Thrawn." Eric said and turned abruptly around, not listening to the yells of the experienced pilot/mechan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ike's blasted out of the bay as Thrawn followed an unstable Eric out.  Before there was a chance to react, Eric's ship erupted into a blazing inferno of flames and debris.  The Rebels had distracted the other three pilots as an Xwing perched right over the hanger bay, missles armed.  Thrawn initiated evasive manuevers and cameabout at an angle that allowed him to waste the ambushing Xwing.  As soon as this task was done he scanned the wreckadge for lifeforms and came up negati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m Squadron, Eric is gone, repeat Eric is g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ger that" Mike said "my the galaxy rest his soul.  More bad news Thrawn, we lost our replacement Commander when he came out of hyperspace, he didn't even have a chance to react before they got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lp, Ive got one on me."  Max Rebo yelled franticly into the com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ve got im." Marr replied just as quick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so, the battle continued until the small Rebel attack force was destroyed.  As the last few Xwings escaped into hyperspace, the Frigate Nemesis radioed that they had completed emergency repairs and they were ready to 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The Debreif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oom was silent as the four pilots stared at the empty se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what do we do now?" Max Rebo, now the youngest pilot inquired. "Who is going to do the debrief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don't know." Marr answered.  "All I know is that Dave will have Thrawns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y! It wasn't my fault!" Thrawn spoke up defensively, raiseing his hands in a sign of defen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  No it wasn't Thrawn.  I will do the debriefing."  Mike said sober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ebriefing went on as the Nemesis entered hyperspace.  As soon as the Nemesis left hyperspace near the SSSD Soveriegn, a message was recieved by BG Mike from the Wing Commander.  It read, you have been selected to be the new Mem Squadron Commander becaause of you shown valor and leadership strength.  You are also ideal for the job since you are already a member and know your pilots.  I have heard of the loss of your squadrons "youngster" and am truely sorry.  A little bit of good news though.  Your squadron now has two new piots.  Sub-Lt MaxBomb and Lt. Alastair.  They are new so show them around.  They are waiting for you in your squadrons breifing room.  Oh, and good luck....Comman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u w:val="single"/>
        </w:rPr>
        <w:t>Chapter 3-A Day in the Life of Mem</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This is the daily routine of Mem Squadron.  It will help some in understanding some of the upcoming storie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00 AM- An alarm clock goes off in LG Dave's room.  Dave throws the clock across the 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15 AM- It is too early, go back to b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30 AM- Realizing that he must get up, Dave rolls out of bed, hitting the floor.  After the pain leaves his body, Dave is very awake from the fall and stands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35 AM-  The EH Brand Coffee begins brewing.  LG Dave adds a little EH Brand Vodka to give the coffee a little more pickup.  After taking a few sips, Dave is set for the 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38 AM- LG Dave drudges down to the squadron barracks.  He wonders to himself "Why do they put these things so far away from my bu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00 AM-  After a long walk, Dave makes it to the bunks.  There are pillows scattered on the floor along with shaving cream.  "Looks like they were up pillow fighting again last night," Dave thinks to himself, "baffo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05 AM- The relative silence of the barracks is broken by a loud scream.  "GET UP!!!"  After getting no response, Dave puts in the "Spice Girls" ta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06 AM- Chaos in the barracks.  Flight Members scramble for ear plu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10 AM- Everyone is up by now.  Dave hits the "stop" button on the "Spice Girls"  LG Dave orders a clean-up of the bun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15 AM- Bunk is spotless.   "Meet me at the breifing room in 15 minutes.  Be there or be square." says LG D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30 AM- "Where is everyone?" asks LG Dave.  The two squadron members that are there say nothing. "I guess we can assume that they got lost again."  He thinks to himself, "You think that a walk down the hall wouldn't be that diffic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35 AM-  A voice comes over the intercom. "LG Dave, we found 3 members of Mem Squadron riding up and down the elevators.  Should be bring them down?"  Dave thinks to himself, "idio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36 AM- After thinking it through, Dave decides, "Ok, send them down and give them a detailed map...no wait, I will come get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45 AM-  Dave returns with the 3 lost-ones.  He sees the 2 that he left behind in the breifing room playing with Chewbacca action figures.  "Can we start the breifing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day we will be simulating, going on a short recon-mission, then we have a ship-wide meeting to be followed by some entertai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y ques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et me at the simulator by 8:30 AM, try to get some breakfast, it is the most important meal of the day, dismis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30 AM- By some holy miracle, everyone is at the simulator when they are supposed to be.  "Today we will be flying the T/I combat chamber mission number 4."  A voice comes through the simulator, "You will be flying for 2 hours today.  Good lu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heard the simulator, lets go guys" replies LG D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30 AM-  The squad struggles out of the simulator.  "Good flying today guys" said LG Dave.  "Maybe we can get a kill tomorrow" snickers BG Mike.  The squad gets a good laugh.  Dave replies "Calm down  guys, listen up, we have been schedualed to fly  our recon mission at 12:00 PM.  So you guys have 1 and 1/2 hour to goof-off.  Meet me at the docking bay at 12:0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2:00 PM-  At 12:00, a voice comes over the intercome, "Mem Squadron recon-mission loading docking bay #28."  Luckily, Mem is already there and preped in their shi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2:05 PM- LG Dave repots in "Mem Squadron departing for recon-mission, time:12:05 PM"  The voice comes back again, "Good-luck and God-speed M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2:10 PM- Daves voice come's over the com-set.  "Listen up guys, our objective today is to inspect a satelite located about 100 clicks from the Sov.  We have been ordered not to hyper.  So boost up your shields and stay in formation until we are out of the Sov's vi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2:20 PM-  "Ok guys, no need to stay in formation anymore.  Just try your best to keep up.  I want to get this done really quickly." says LG D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0 PM- GN Thrawn comes in on the com-set.  "LG Dave, we are approaching the satelite, but it looks like there are two of them."  "Hmm" thinks LG Dave.  "BG Mike, you and GN Marr will go inspect the satelite to the right."  "Yes sir" Mike chimes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10 PM-  "You got that inspected BG Mike?" asks LG Dave.  "Done and done, let's go home!"  The squad heads back to the Sov.</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00 PM-  "LG Dave to Docking Bay,  can we park these th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 voice comes over the com-set again.  "You sure can.  Use Docking Bay #5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G Dave replies "Thank you very mu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15 PM-  The squadron has parked and stands in the de-briefing room.  The Wing Commander strides into the room. "How was your mission today?" he asks.  LG Dave answers, "a complete success as usu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icely done," the wing commander says as he leaves the 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u w:val="single"/>
        </w:rPr>
        <w:t>Chapter 4</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u w:val="single"/>
        </w:rPr>
        <w:t>The First Probl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the Frigate Nemesis comes out of hyperspace, LG Dave is attempting to calm his squadr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e on guys, these mssions are to help you, not make you hate each 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sir,"GN Thrawn counters,"training missions, well, they suck s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agree" GN Marr interje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st of the squadron adds thier thoughts as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h, how are you guys supposed to get to know each other if you dont practice together?!" the veteran squadron commander asks defensiv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uldnt we atleast do this in the enemy territory?  I mean, lets get real here.  We are in the middle of EH Space and we're using a Frigate.  How pitiful can you get?" GN Rebo ad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ke, what do you think?" Dave asked, turning to the pilot that has served off and on with Dave for quite some time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N Mike seems to think and then, "I tend to agree with the newbies s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a vain effort to break the uneasiness, LT Eric asks, "When do we eat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the chuckles die down, Dave considers giving in and requesting a training assignment to greener pastures as the Nemesis comes out of hypersp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TTENTION!  ATTENTION!  MEM SQUADRON:  REPORT TO THE HANGER IMMEDIATLY!  MEM SQUADRON:  REPORT TO YOUR SHI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a split second, the squadron sits around and then, realizing THEY were Mem Squadron, the whole squadron jumps up and runs down the hall as if controled by one mind.  LG Dave smiles to himself as he leads his squad down the hall.  "They already show signs of working together" he thinks to him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they approach the hanger, Dave suddenly realizes that the red battle lights are flas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s going on Commodore?" he asks the into his comli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came out of hyperspace into a Rebel trap!  It looks like they are out to disable the Nemesis so get out there and run us some cover!  We've had a hyperspace inversion overload so we need the time!" the panicked Commodore answe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After The Quick F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ebriefing room is quiet as LG Dave reviews everyones battle camer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lk about bad odds.  Six starnge pilots united in one new squadron fighting off all those ships without alot of damage." GN Thrawn comments as the lights go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s.  There was a total of forty-eight enemy fighters against our six and a beat up old Frigate.  The Nemesis survived but Im afraid the hyperdrive has been damaged.  It will take days to fix.  Since we can expect another attack I am implementing two man flights.  Marr, you will be my wing, Eric, I want you to stick close to Thrawn.  He's experienced and will keep you alive." LG Dave instru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nt worry kid, I'll et you back" GN Thrawn jokes as he punches Eric in the arm.  The rest of this mishappened squad chuckles and then returns the attention to LG D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better Thrawn.  If you dont I'll have you hide.  Max Rebo, I want you on Mikes wing.  Watch him, he can show you a few th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how exactly did we do, sir?" Mike as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sidering the odds, we did well.three X-wings, three, B-wings, three A-wings and three Y-wings were waiting for us.  The B- and Y-wiings went for the Nemesis while the fighters kept us busy.  Lucky your shots hit true and the B- and Y-wings did minimal damage.  As we destroyed these craft, more came out of hyperspace.  You have serverly crippled this sectors Rebel force.  You are responsible for the destruction of Black, Blue, Gold and Red squadrons.  We dont know where they came from but as soon as we finish here Im going to go send in a report to Grand Admiral Ronin.  Its getting late and we have patrol duties. We are taking eight, thats right, count em, eight hour shifts.  Proceed no more than six kilometers away from the ship and try to stay together.  As squad leader me and Marr will take first duty.  Set your chronos at twenty-one hundred hours in three, two, one, MARK.  Lets go Marr.  The rest of you have eight hours sleep.  Thrawn, take the second bunch up, Mike, last patrol." LG Dave finis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the assorted yessirs and salutes,  he turns and heads for his office and then to his beloved Missle Boat for graveyard shift on patr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The Next Day.........</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BEEP* *BEEP* *BEEP**SLAM!* </w:t>
      </w:r>
      <w:r>
        <w:rPr>
          <w:rFonts w:eastAsia="Times New Roman" w:cs="Times New Roman" w:ascii="Times New Roman" w:hAnsi="Times New Roman"/>
        </w:rPr>
        <w:t>A sleeping Dave awakes and hits the button on his Com un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ssir!" LG Dave bolts awake as he realizes is the Wing Commander checking up on the ill-fated craft and her cr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bed?  I thought you had some kind of cushy training op you're off on." WC Chandler gr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Havent you heard?  We were attacked by Rebels!  Our Frigate is stuck here.  We could leave in our fighters but that would leave the ship and her crew here and defenseless.  We've been having power fluxes all night." LG Dave expla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I have bad news then.  Your squadron is on thier own for awhile.  You've been reassigned.  A replacement should be there by this evening but you must leave now." the Wing Commander informs D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ant leave them!  They'll tear each other apart!  Besides, we've got problems with one of our craft.  Turns out one of my boys took a hard hit than we thought.  Lastnight on patrol he totally lost power and had to be towed in by tractor beam." LG Dave, near hysterics expla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will be fine.  Mike, Marr and Thrawn are all well experienced pilots and fighters.  About that bad ship, do you have a replacement?" WC Chandler inqui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r, we're on a Frigate.  We barely had enough room for our ships and our g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h, well, try to get it repaired and bring that one here when you return.  I will stall for three hours while you administer repairs.  You must leave NO LATER THAN T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ssir" Dave replied, unable to do anything. &lt;salut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od luck." WC Chandler offered. &lt;salut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Two And A Half Hours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mmit!  Thats not it!  I said the HYDROSPANNER!" Thrawn yells at Eric from the damaged Missle Boats twist ina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rry Thrawn.  Im no mechanic.  Maybe you should have someone else help you." Eric mekly states as he hands Thrawn the correct to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ke who?  Dave is in a conference with the Wing Commander going over the details of the attack, Marr is dead asleep and Mike and Rebo are on patrol!" Thrawn yells tired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about the ships crew?" Eric off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if their ship wasnt busted too we might do that wouldnt we?  Newbie. Nerfherder!" Thrawn crossly grumbles as Eric goes over and sits on a packing crate, waiting for the next barked or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ra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THUMP!* *OUCH!* </w:t>
      </w:r>
      <w:r>
        <w:rPr>
          <w:rFonts w:eastAsia="Times New Roman" w:cs="Times New Roman" w:ascii="Times New Roman" w:hAnsi="Times New Roman"/>
        </w:rPr>
        <w:t xml:space="preserve">"Dammit Dave was that </w:t>
      </w:r>
      <w:r>
        <w:rPr>
          <w:rFonts w:eastAsia="Times New Roman" w:cs="Times New Roman" w:ascii="Times New Roman" w:hAnsi="Times New Roman"/>
          <w:i/>
          <w:iCs/>
        </w:rPr>
        <w:t>really</w:t>
      </w:r>
      <w:r>
        <w:rPr>
          <w:rFonts w:eastAsia="Times New Roman" w:cs="Times New Roman" w:ascii="Times New Roman" w:hAnsi="Times New Roman"/>
        </w:rPr>
        <w:t xml:space="preserve"> neccessary?!  What are you trying to do?  Kill me?!"  Thrawn complains, as he emerges rubbing an already forming bump on his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ll leave that to the Rebels........or you squad mates" Dave said grinning.  Getting a little serious, "Is she ready Thrawn?  Can this bird get me back to HQ without any problems?" Dave, suddenly serious asks, looking into the cramped space Thrawn emerged f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r, this ship couldn't safely transport a Gundark across the street.  She has power flucuations and the dang hypercoil is warped.  Its possible to make one but it could take days.  Im afraid you'll have to leave it here and take a good one while I try to get this thing running.  I'll give Eric my ship and I'll take this one if I can." Thrawn completes his explanation and looks up at his old Comman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  But dont go taking unneccessary risks.  If she wont fly, cordinate the attack from the bridge." Dave ord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 risks?  Is that what you said when you asked for this mission?" Thrawn tea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ut up and get back to work.  I've already talked to the others.  I'll see you around, Thrawn." Dave turns and heads for an operational Missle Boat with a short hair ruffle for Eric and then no further words, looks or an ackowledgement at all.  He just hops up, jacks in, gets clearance from the bridge and depar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 day" Thrawn thinks to himself, "some day I will be an officer like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The Final Ba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BEEP* *THU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is it?" Gn Thrawn insisted, rubbing another bump on his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rawn, scramble the others, we have a situation out here!" Mike calmly told the hurt Gener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ger that.  Lemme ring the wake up bell!" Thrawn said, rushing to the alert button as soon as the mic clipped 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TTENTION.  ATTENTION.  THIS IS GENERAL THRAWN.  ALL MEM SQUADRON MEMBERS REPORT TO YOUR FIGHTERS.....ALL PILOTS REPORT TO YOUR SHIP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ric was the first one to arrive, sleepy eyed and hungry but still ready to make some kills.  "How's my fighter Thrawn?"  he asked through his sleepyn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ll work fine as far as I can tell.  It's really up to you Eric.  It's your c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ken aback by being faced with an important decision, he hesitated as the other entered.  Trying not to look scared or unsure he answered loudly....."Of course I'll take my fighter up Thrawn, dont be si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others climbed into thier ships as the conversation rushed on. "I can't guarentee your safty th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said I'll take her Thrawn." Eric said and turned abruptly around, not listening to the yells of the experienced pilot/mechan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ike's blasted out of the bay as Thrawn followed an unstable Eric out.  Before there was a chance to react, Eric's ship erupted into a blazing inferno of flames and debris.  The Rebels had distracted the other three pilots as an Xwing perched right over the hanger bay, missles armed.  Thrawn initiated evasive manuevers and cameabout at an angle that allowed him to waste the ambushing Xwing.  As soon as this task was done he scanned the wreckadge for lifeforms and came up negati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m Squadron, Eric is gone, repeat Eric is g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ger that" Mike said "my the galaxy rest his soul.  More bad news Thrawn, we lost our replacement Commander when he came out of hyperspace, he didn't even have a chance to react before they got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lp, Ive got one on me."  Max Rebo yelled franticly into the com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ve got im." Marr replied just as quick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so, the battle continued until the small Rebel attack force was destroyed.  As the last few Xwings escaped into hyperspace, the Frigate Nemesis radioed that they had completed emergency repairs and they were ready to 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The Debreif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oom was silent as the four pilots stared at the empty se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what do we do now?" Max Rebo, now the youngest pilot inquired. "Who is going to do the debrief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don't know." Marr answered.  "All I know is that Dave will have Thrawns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y! It wasn't my fault!" Thrawn spoke up defensively, raiseing his hands in a sign of defen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  No it wasn't Thrawn.  I will do the debriefing."  Mike said sober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ebriefing went on as the Nemesis entered hyperspace.  As soon as the Nemesis left hyperspace near the SSSD Soveriegn, a message was recieved by BG Mike from the Wing Commander.  It read, you have been selected to be the new Mem Squadron Commander becaause of you shown valor and leadership strength.  You are also ideal for the job since you are already a member and know your pilots.  I have heard of the loss of your squadrons "youngster" and am truely sorry.  A little bit of good news though.  Your squadron now has two new piots.  Sub-Lt MaxBomb and Lt. Alastair.  They are new so show them around.  They are waiting for you in your squadrons breifing room.  Oh, and good luck....Comman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The En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