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Desk of COL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ho 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members.tripod.com/lgdave/rho.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3/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its been a while since I have sent out a news report, but so many things have been going on.  We have had Rho completing CR's 1-5, the new Star Wars movie coming out, and finals in school.  This week, I will be adding a news section to the report called "assignments."  This will be what Rho Squadron needs to get done, and its prio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p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self and COM Kramer will be having a brawl pretty soon:-)  I know ALL of Rho will be there, rooting 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g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 9 tota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ppa Squadron - 204,557 (1 ent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si Squadron -  442,234 (3 en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ho Squadron - 507,876 (5 en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ma Squadron - 246,445 (3 en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t Pack (me) - 108,308 (1 en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ay!  Rho Squadron did the best for CR 9! Lets keep it up for C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ppa Squadron - 6,437,746 (36 ent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si Squadron -  6,258,289 (36 ent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ho Squadron -  5,044,114 (32 en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ma Squadron - 1,692,143 (12 en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ho is also catching up in the overall CR totals.  Nice job, pil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last call for Wing Meeting times.  Let me and the WC know when is good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J Freelancer has been awarded the PC for making COM Kramer laugh.  Yes, thats right, for making the COM la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re now 8th place in the S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Webpage is being redone.  Expect it up by next weekend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ign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at Ru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H Battle #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e: May 30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ority: Urg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ill be only 3 more CR's (2 more after this one I think).  The reason that this is so urgent is because we are in 8th place in the SL.  If we slip and get very few submissions in, it could drop us out.  We need to be moving up to secure our place and getting us a higher position for the tournament.  So please fly it to the best of your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lso have begun a Wing Contest.  This Wing Contest should be done only after you have completed CR 10.  It is due around June 15th, so there is no need to 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seen the movie 4 times so far, anyone got me b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ws Star Wars game, Phantom Menace, is on sale for $9.99 at the following address: http://www.beyond.com/PKIN333458/prod.htm.  It is the best price I have seen so far, and I have ordered my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lucky enough to have finals this week, so don't expect to see much of me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hink that that's about it.  Let's get those pilot files for CR 10 in...Good luck fl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t;&gt;&gt;&gt;&gt;O)&gt;&gt;&gt;&gt;&gt;&gt;&gt;&gt;&gt;&gt;&gt;&gt;&gt;&gt;&gt;&gt;&gt;&gt;&gt;&gt;&gt;&g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OL Dave/Rho 1-1/WingII/SSSD Sov. [Fusilier](SS)(BSx2)(PCx2)(ISMx5)(MoT)(MoIx2)[MoC-11BoC-2SoC-5Goc-1PoC] (LoC-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Obelisk)/Proconsul/Clan Alvaak [GMRG:INI] {IWATS}{IWATS-IIC,mIR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