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60"/>
          <w:szCs w:val="60"/>
          <w:u w:val="single"/>
        </w:rPr>
        <w:t>WING I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>Elite Veter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WING COMMANDE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 MG Piett (piett@poboxes.com) - TIE Defend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KAPPA SQUADRON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Escort Squadron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MMANDER:  BG Dangor (dangor@juno.co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NICKNAME:  Silencers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ANNER:  Kappa.jp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MOTTO:  If it flies, it die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 - MISSILE 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BG Dangor (dangor@juno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Mortu (ramventu@m6.sprynet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CM Phoenix (ISDPhoenix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I - MISSILE 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GN Marauder (Batteroid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Striker (tiebandit@hotmai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Killer (IPBillH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GN Ilphrin (gaspodee@msn.com) {XvT}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II - TIE DEFE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GN Andy (welsh@dnet.net.i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Shadow (ganz32@geocities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RN/GN Matlock (kullstrand@forshaga.mail.telia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PSI SQUADRON: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 Interdiction Squadron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MMANDER: BG Veers (generalveers@mindless.co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ICKNAME:  Spear of the Dark Sid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ANNER:  PSIBNNR2.JP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MOTTO:  "Fight to Kill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 - TIE ADVA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BG Veers (generalveers@mindless.com)</w:t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2) TRN/FO Harris (HPAL22A@prodigy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Skarsnick (ianh@geocities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CM Stele (zach@clickcafe.com)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FLIGHT II - TIE ADVANC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GN Delphi (darkness@rocketmail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ab/>
        <w:t>2) GN Damien (DSprin9774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GN Jaime (JAMIEP@cheque2.cheque.uq.edu.au)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FLIGHT III - ASSAULT GUNBOA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GN Anakin (GNAnakin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TRN/CPT Chad (ROOT66@prodigy.n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RN/FC Mruradork (sau@ameritech.n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RHO SQUADRON: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 Deep Strike Squadron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MMANDER: LG Tiger (TDroenner@t-online.de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ICKNAME:  Shadow Drago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ANNER:  TB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MOTTO:  TB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 - TIE DEFENDER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</w:rPr>
        <w:tab/>
        <w:t>1) LG Tiger (TDroenner@t-online.d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Raven (frankl@surf.galacticis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Gabriel (gabriel@xmission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FLIGHT II - MISSILE BOA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GN Maniac (dicky@buffnet.n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TBA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</w:rPr>
        <w:tab/>
        <w:t>3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RN/CPT Gage (SimAdam2@aol.com)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II - MISSILE 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GN Merrill (DrumSet1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Cook (jrcook@jps.n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SIGMA SQUADRON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Close Support Squadron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MMANDER: GN Zoraan (Zoraan@GalaxyCorp.co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ICKNAME:  Death Deale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ANNER:  Sigma.pcx (NL2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MOTTO:  "Ever constant, accurate, and intens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 - TIE ADVA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GN Zoraan (Zoraan@GalaxyCorp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Lerner (miros@cyberwar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GN Orlock (DarkOrlock@aol.com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FLIGHT II - TIE MISSILE BOA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GN Cartman (cartman__@hotmai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Pellizzer (NPellizzer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II - ASSAULT GUN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TBA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OMEGA SQUADRON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Fleet Commander's Escort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**Open by invitation to members of the Fleet Commander's Honor Guard only!*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MMANDER: BG Dread (etkavv@etk.ericsson.se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ICKNAME:  Sentinels of the Fleet Command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ANNER:  OMEGA.BMP [Designed by: BG EmpReach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MOTTO:  "We Bring Death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FLIGHT I -TIE GUARDIAN  "Ronin's Purgationers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BG Dread (etkavv@etk.ericsson.s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BG Horn (compdude21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FLIGHT II -TIE GUARDIAN  "The Reapers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BG Sarani (shaklee@glinx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BG Blackbird (benoitredwing@taconic.net) {XvT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FLIGHT III - TIE GUARDIAN  "TBA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LG Empreach [Cavr] (MPetros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Jaruus (keithflores@rocketmai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THETA SQUADRON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Assault Squadro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COMMANDER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GN Sauron (sauron333@hotmail.co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ICKNAME: The Dark Phoeni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ANNER:  phoenix.g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MOTTO:  "Death from Above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FLIGHT I - ASSAULT GUN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GN Sauron (sauron333@hotmai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TRN/GN Kikiro (cwillard@aas.admin.aas.duke.edu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RN/CM Dustin (MORDIN16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RN/CM Jagomen (Jagomen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FLIGHT II - Missile 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GN Ryan (DFA1@pop.ten.n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Rhys (rwolfe@aloha.n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MTS5 (sungamer@juno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GN James (JoeW@worldnet.att.n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FLIGHT III - TIE ADVA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CM Boba Fett (bobafett88@hotmai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17:27:00Z</dcterms:created>
  <dc:creator>Jeanne E. frazier</dc:creator>
  <dc:description/>
  <dc:language>en-US</dc:language>
  <cp:lastModifiedBy>Jeanne E. frazier</cp:lastModifiedBy>
  <cp:lastPrinted>1997-10-25T18:30:00Z</cp:lastPrinted>
  <dcterms:modified xsi:type="dcterms:W3CDTF">1997-12-24T14:55:00Z</dcterms:modified>
  <cp:revision>267</cp:revision>
  <dc:subject/>
  <dc:title>WING II</dc:title>
</cp:coreProperties>
</file>