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rom the Desk of COL D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ho Squadron New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ttp://members.tripod.com/lgdave/rho.htm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15/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has been quite a busy week for Rho.  The squadron opened on Saturday under the command of myself, and since then, we have gained 5 members, and posted a webpage.  Since this is the first squadron news, I will try to explain how I will do everything in the mail so it makes sense.  And also, AD Kramer, its great to be mailing you these thing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 will list whats going on on the S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at Run #5 has been completed in the Squadron League.  MAJ Freelancer's pilot submission should have boosted Rho out of the basement and into the back of th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Combat Run should be out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section, I will list news from the office of WC Ga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ingII message board is open.  Check out http://wingiimb.tsx.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C Gallows will be away from the Sovereign March 21-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 fellow Wing II squadrons are doing well in the Squadron League.  Psi Squadron is in 6th place and Kappa squadron is in 14th place.  Lets hope Rho gets up there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ho Squadron webpage has been posted.  The address is: http://members.tripod.com/lgdave/rho.html.  It might still have some bugs that I missed because I did it all today, and Im getting t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squadron competition has been ordered.  Pilots should design a squadron banner, create a motto, and create a nickname.  Send submissions to me within 2 w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Ro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COL Dave (dragon128@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SL Johan Nevad (mmickey007@excit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CT Chronos (ender_37@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CT Reaper (beanpole87@hot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LT Havok (BigM3l5@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ght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MAJ Freelancer (mm-2@rocke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you can see, we are filling up well.  I expect MAJ Harkonnen will be joining the squadron soon,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also created a points system for the squadron.  For more details, check out the points page on the webpage.  Here is a list of the points everyone has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ve   CMDR Doesnt get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ohan Nevad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ronos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per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ok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eelancer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impressed by everyone's activity so far.  Everyone has contacted me within the first day, which is always a good thing.  At this rate, we will be one of the top squads on the Sov. by next weekend:-)  So lets keep up the goo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Glory of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2)[MoC-9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Clan Alvaak [GMRG:INI] {IWATS}{IWATS-IIC,mIR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