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rom the Desk of COL Dav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ho Squadron Ne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members.tripod.com/lgdave/rho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/24/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think we are at the point when I am getting out the "weekly" reports at random times, this may be a good thing, and may be a bad thing...but then again, any weekly report is better than no weekly report.  So lets get starte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Ship News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R #8 is due by the 30th.  So far, I only have Thrawns pilot file, so I expect many more to me so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Wing News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Not much is going on (unless you guys aren't telling me: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composite wing scores for the SL have been listed by WC Gallows, here they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ppa Squadron - 6,233,189 (35 entr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si Squadron -  4,990,276 (28 entr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ho Squadron -  1,132,564 (7 entr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ma Squadron - 189,637 (2 entr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ho isnt doing that bad considering we have only competed in 2 of the CR'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Squadron News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L Chronos has been promoted to LT. Congra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quadron Rost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ght 1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COL Dave (dragon128@aol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SL Johan Nevad (mmickey007@excite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LT Chronos (ender_37@hotmail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ght 2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LCM Rage (BigM3l5@aol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CPT Thrawn (Thrawn352@aol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ght 3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MAJ Freelancer (mm-2@rocketmail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MAJ Harkonnen (j.joseph@sympatico.c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need to fill up some of those spots, so lets recruit so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quadron Points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an Nevad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ronos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per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ge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awn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lancer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konnen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 expect to see a squadron project coming up soon, so keep your eyes o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s it for this wee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Salut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/&gt;&gt;&gt;&gt;&gt;&gt;O)&gt;&gt;&gt;&gt;&gt;&gt;&gt;&gt;&gt;&gt;&gt;&gt;&gt;&gt;&gt;&gt;&gt;&gt;&gt;&gt;&gt;&gt;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DR/COL Dave/Rho 1-1/WingII/SSSD Sov. [Fusilier](SS)(BSx2)(PCx2)(ISMx5)(MoT)(MoIx2)[MoC-10BoC-2SoC-5Goc-1PoC] (LoC-c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JK (Obelisk)/Proconsul/Clan Alvaak [GMRG:INI] {IWATS}{IWATS-IIC,mIRC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