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</w:r>
      <w:r>
        <w:rPr>
          <w:rFonts w:eastAsia="Times New Roman" w:cs="Times New Roman" w:ascii="Times New Roman" w:hAnsi="Times New Roman"/>
          <w:sz w:val="40"/>
          <w:szCs w:val="40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u w:val="single"/>
        </w:rPr>
        <w:t>HDS E-mails</w:t>
      </w:r>
    </w:p>
    <w:p>
      <w:pPr>
        <w:pStyle w:val="Normal"/>
        <w:tabs>
          <w:tab w:val="clear" w:pos="720"/>
          <w:tab w:val="left" w:pos="120" w:leader="none"/>
          <w:tab w:val="left" w:pos="1980" w:leader="none"/>
          <w:tab w:val="left" w:pos="4860" w:leader="none"/>
          <w:tab w:val="left" w:pos="6540" w:leader="none"/>
          <w:tab w:val="left" w:pos="774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AFordham@aol.com,</w:t>
        <w:tab/>
      </w:r>
    </w:p>
    <w:p>
      <w:pPr>
        <w:pStyle w:val="Normal"/>
        <w:tabs>
          <w:tab w:val="clear" w:pos="720"/>
          <w:tab w:val="left" w:pos="120" w:leader="none"/>
          <w:tab w:val="left" w:pos="1980" w:leader="none"/>
          <w:tab w:val="left" w:pos="4860" w:leader="none"/>
          <w:tab w:val="left" w:pos="6540" w:leader="none"/>
          <w:tab w:val="left" w:pos="774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Dragon128@aol.com,</w:t>
        <w:tab/>
      </w:r>
    </w:p>
    <w:p>
      <w:pPr>
        <w:pStyle w:val="Normal"/>
        <w:tabs>
          <w:tab w:val="clear" w:pos="720"/>
          <w:tab w:val="left" w:pos="120" w:leader="none"/>
          <w:tab w:val="left" w:pos="1980" w:leader="none"/>
          <w:tab w:val="left" w:pos="4860" w:leader="none"/>
          <w:tab w:val="left" w:pos="6540" w:leader="none"/>
          <w:tab w:val="left" w:pos="774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meweir@netxn.com,</w:t>
        <w:tab/>
      </w:r>
    </w:p>
    <w:p>
      <w:pPr>
        <w:pStyle w:val="Normal"/>
        <w:tabs>
          <w:tab w:val="clear" w:pos="720"/>
          <w:tab w:val="left" w:pos="120" w:leader="none"/>
          <w:tab w:val="left" w:pos="1980" w:leader="none"/>
          <w:tab w:val="left" w:pos="4860" w:leader="none"/>
          <w:tab w:val="left" w:pos="6540" w:leader="none"/>
          <w:tab w:val="left" w:pos="774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vlukic@box.net.au,</w:t>
        <w:tab/>
      </w:r>
    </w:p>
    <w:p>
      <w:pPr>
        <w:pStyle w:val="Normal"/>
        <w:tabs>
          <w:tab w:val="clear" w:pos="720"/>
          <w:tab w:val="left" w:pos="120" w:leader="none"/>
          <w:tab w:val="left" w:pos="1980" w:leader="none"/>
          <w:tab w:val="left" w:pos="4860" w:leader="none"/>
          <w:tab w:val="left" w:pos="6540" w:leader="none"/>
          <w:tab w:val="left" w:pos="774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ka68@gandalf.rapid.co.uk,</w:t>
        <w:tab/>
      </w:r>
    </w:p>
    <w:p>
      <w:pPr>
        <w:pStyle w:val="Normal"/>
        <w:tabs>
          <w:tab w:val="clear" w:pos="720"/>
          <w:tab w:val="left" w:pos="120" w:leader="none"/>
          <w:tab w:val="left" w:pos="1980" w:leader="none"/>
          <w:tab w:val="left" w:pos="4860" w:leader="none"/>
          <w:tab w:val="left" w:pos="654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Janich1@aol.com,</w:t>
        <w:tab/>
      </w:r>
    </w:p>
    <w:p>
      <w:pPr>
        <w:pStyle w:val="Normal"/>
        <w:tabs>
          <w:tab w:val="clear" w:pos="720"/>
          <w:tab w:val="left" w:pos="120" w:leader="none"/>
          <w:tab w:val="left" w:pos="1980" w:leader="none"/>
          <w:tab w:val="left" w:pos="4860" w:leader="none"/>
          <w:tab w:val="left" w:pos="654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subtone@hotmail.com,</w:t>
        <w:tab/>
        <w:t xml:space="preserve">     </w:t>
      </w:r>
    </w:p>
    <w:p>
      <w:pPr>
        <w:pStyle w:val="Normal"/>
        <w:tabs>
          <w:tab w:val="clear" w:pos="720"/>
          <w:tab w:val="left" w:pos="120" w:leader="none"/>
          <w:tab w:val="left" w:pos="1980" w:leader="none"/>
          <w:tab w:val="left" w:pos="4860" w:leader="none"/>
          <w:tab w:val="left" w:pos="654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pp1@usa.net,</w:t>
        <w:tab/>
        <w:t xml:space="preserve">   </w:t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sroth@ptd.net,</w:t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theforce1@yahoo.com,</w:t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leel@ix.netcom.com,</w:t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ethelkid@msn.com,</w:t>
        <w:tab/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stanthose@hotmail.com,</w:t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tay95@hotmail.com,</w:t>
        <w:tab/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corbettm@nbnet.nb.ca,</w:t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sevnpac@aol.com,</w:t>
        <w:tab/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tramsay@fuse.net,</w:t>
        <w:tab/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sithwar24@aol.com,</w:t>
        <w:tab/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dcermele@hotmail.com,</w:t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colinw3@hotmail.com,</w:t>
        <w:tab/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stam@istar.ca,</w:t>
        <w:tab/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Ven0mbite@hotmail.com,</w:t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Kboughton@kiwi.dep.anl.gov,</w:t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Drusel099@hotmail.com,</w:t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rwgrz@earthlink.net,</w:t>
        <w:tab/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morganth1@aol.com,</w:t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jmac@nildram.co.uk,</w:t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johnwoodman@hotmail.com,</w:t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Lethal456@Aol.com,</w:t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danser@greenville.infi.net,</w:t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ubbafett12@hotmail.com,</w:t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uffy@ebicom.net,</w:t>
        <w:tab/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deb@wirefire.com,</w:t>
        <w:tab/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shino12@lycosmail.com,</w:t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jake12@lycosmail.com,</w:t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b_fett1@yahoo.com,</w:t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iplutonium@hotmail.com,</w:t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kingfreak3@hotmail.com,</w:t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Gizmo831@aol.com,</w:t>
        <w:tab/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DarrKilloren@earthling.net,</w:t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harrah4@aol.com,</w:t>
        <w:tab/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Elmyra_Delmar@hotmail.com,</w:t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Im_an_Animorph@hotmail.com,</w:t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jmorse@bonwell.com,</w:t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DarkOrlock@aol.com,</w:t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af1@eisa.net.au,</w:t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klunha@flash.net,</w:t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JDNicholas@compuserve.com,</w:t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jake12@lycosmail.com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