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60"/>
          <w:szCs w:val="60"/>
          <w:u w:val="single"/>
        </w:rPr>
        <w:t>WING V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Extended Range Oper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WING COMMAND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MG Brian (brianw@dragonfire.net)- TIE Defe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Koph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Deep Strik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LG Gallows (markshen@konnections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The Hammer's Cla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Koph.g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 Precision is victor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HOMEPAGE:  http:// www.konnections.com/markshen/koph.htm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LG Gallows (markshen@konnection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Jeff (MandMs0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Pavel (uboat@glasnet.ru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Z-Shock (herman@orcote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Skimmer (Skimmer@Pworld.Net.P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CPT Dombroski (vader66@concentric.net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Shadow (robertt@uvic.c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RN/FC Corran (corranaj9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Breeze (kibbenfratz1988@msn.com) {XvT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Resh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Deep Strik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BG Mynock (stahara@voyager.ne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The NR Canc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 “Lock and Load”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TIE DEFE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>1) BG Mynock (stahara@voyager.net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>2)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BG Devonte (devonte@gnv.fdt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Phoenix (Exodus7300@aol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Master (donutdolly@earthlink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Whac (gioiacm@mail..usmo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COM Mixxer (mixxer@afrodita.rcub.bg.ac.yu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CM Nick (naveed2@geocitie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Nikue (nikue@pathcom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hin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Deep Strik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BG Klimm (maxklimm@cmetnet.cmet.ne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1) </w:t>
      </w:r>
      <w:r>
        <w:rPr>
          <w:rFonts w:eastAsia="Times New Roman" w:cs="Times New Roman" w:ascii="Times New Roman" w:hAnsi="Times New Roman"/>
          <w:b/>
          <w:bCs/>
        </w:rPr>
        <w:t>BG Klimm (maxklimm@cmetnet.cmet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Hansen (Boba1701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Alpha1 (MISTau1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Grant (EndeavorEX@aol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Sir Barf (SirBarf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Devastator (anthony3@erol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Ben (Overdriv84@aol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Firefox (magius@globetrotter.qc.c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Hong (alvin@loop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IN SQUADRON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LR Sup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Hearts of F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sin1.jp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 Everything, except live Reb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Phaze (abc@hsonline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Andrei (acojocaru@hotmai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Chode (PilotB51@aol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Cecil (cecil@blast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*TRN/CPT Duckyie (nitzer@ix.netcom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Flint (LGFlint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Bossk (bluebird@jps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TAV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Escor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OMMANDER:</w:t>
      </w:r>
      <w:r>
        <w:rPr>
          <w:rFonts w:eastAsia="Times New Roman" w:cs="Times New Roman" w:ascii="Times New Roman" w:hAnsi="Times New Roman"/>
        </w:rPr>
        <w:t xml:space="preserve"> GN Rich (captainrich@surfnetinc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Rich (captainrich@surfnetinc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Chris (dbowie@dubuque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3) TRN/FC Smac (amac@melbpc.org.au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Brian (brianj5000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Gunboat (gunboat98@yahoo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CM Sorinda (USSorinda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TIE ADVA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Varshnak (astoner@mail.csrlink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Sami (gi31149@glo.b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Luke (DVader455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Plif (plif@geocitie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RA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Re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GN Timbal (timbalara@juno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TIE DEFE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>1) GN Timbal (timbalara@juno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Mawzaw (MAWZAW@aol.com) {XvT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RN/FO Thanatos (pbgg56d@prodigy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RN/FC Armitage (armitage@escape.ca) {XvT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TIE 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Tarl Saxon (bramsay@mail.cgo.wave.ca) {XvT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Dash (daniel@jetinternet.com) {XvT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Phaser (phaserc@bellatlantic.net) {XvT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9:54:00Z</dcterms:created>
  <dc:creator>Jeanne E. frazier</dc:creator>
  <dc:description/>
  <dc:language>en-US</dc:language>
  <cp:lastModifiedBy>Jeanne E. frazier</cp:lastModifiedBy>
  <cp:lastPrinted>1997-10-25T18:30:00Z</cp:lastPrinted>
  <dcterms:modified xsi:type="dcterms:W3CDTF">1997-12-24T14:59:00Z</dcterms:modified>
  <cp:revision>81</cp:revision>
  <dc:subject/>
  <dc:title>WING VI</dc:title>
</cp:coreProperties>
</file>