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  <w:u w:val="single"/>
        </w:rPr>
        <w:t>WING 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Assault Oper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ING COMMAND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G Chandler (chandler@cvtci.com.ar)-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ICKNAME: The Hammer's Hellfight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NER: WINGV.JP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TO: "Will all Neptune's oceans wash the Rebel's blood from out hands? NO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g Homepage: http://www.geocities.com/Area51/9928/WingV.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fice of thw Wing Commander: http://www.geocities.com/Area51/8208/index.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MEM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Heavy Ass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LG JPaulhamus ( JPaulhamus@aol.com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The Emperor's Vengen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ANNER: Mem.jp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OTTO: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b/>
          <w:bCs/>
        </w:rPr>
        <w:t>Nostros Vindictatis!" (Vengeance is ours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LG JPaulhamus ( JPaulhamus@aol.com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M Peter (Petie0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CPT Bobby (witting@prime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CM Dragon (MHoath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une (Fireball@Psyne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Lafrance (berlou@glen-net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Blade (blade@EUnet.yu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M AJ (AjThemack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Threeof4 (secret_samadhi@innocen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NUN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Heavy Ass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LG Darkstar (Sebastian.Kanzer@stud.uni-hannover.d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he Somber Tormento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NUN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"We live, we fight, we die for the Glory of the Empire!”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LG Darkstar (Sebastian.Kanzer@stud.uni-hannover.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Chappy  (siveshay@mk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Kessler (xtc56@dial.pipex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Freelancer (mm-2@rocketmail.com) {XvT}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Delplancq (ndelplan@hol.f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Cuptoman  (Cuptoman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Andman (andman@primenet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Harkonen (eugene.joseph@sympatico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Krymil (rebelone@ibm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CPT NiksaVel (nileder@jagor.srce.hr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AMEKH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Ass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Wedge (BGWedge@comports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ASSAULT GUN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Wedge (BGWedge@comport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Dark Yoda (dkyoda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CM Scorn (dmack@bconnex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CM Nightflyer (changpcc@cadvision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CM Strom (ZStroms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Uglybutt (MattBeals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CPT Balzac Marshal (himbo@hotmail.com) {XvT}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Luke (lee_c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Forge (brainiac17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Stone (stone@neonramp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AYLIN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Ass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Chaos (ChaosGF@aol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"Shoot straight and check your six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ASSAULT GUN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Chaos (ChaosGF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Jewkes (mjewkes@atcon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Depriest (beattyje@swbell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Anthony (parksung@mbox3.singnet.com.s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Justin (the4millers@rocke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Viper (PPeters00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Draco (Draco@bconnex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Digital (Dilbert@POBox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PE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Interdi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Calias (jamess@foxnet.ne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Calias (jamess@foxne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3) GN Traveler (traveler@busprod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Tagge (Shadow4661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Darkstar (jnkgmaki@ptway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Smoon (Lunawil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FC Carew (petevan@bmi.net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ASSAULT GUN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FC Cereal (Mrhuston2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DesTurik (rlabbott@foxne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ADHE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Esc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GN Satai (apmyking@online.no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he Black Knigh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Sadhe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 "Be fearfull of us, we will be your last visi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OMEPAGE: http://www.geocities.com/Area51/1225/Sadhe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Satai (apmyking@online.n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M Eric (JediSith5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Davin (Sam92552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Stauffer (KENOBI543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LT Apollo (starbuck@ticz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Alan (Bobbielai@msn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I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Turtle (monkey1@mindspring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Darkone (tschaba@island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Khaine (shogun@ihug.co.nz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4:38:00Z</dcterms:created>
  <dc:creator/>
  <dc:description/>
  <dc:language>en-US</dc:language>
  <cp:lastModifiedBy>Jeanne E. frazier</cp:lastModifiedBy>
  <cp:lastPrinted>1997-09-01T11:39:00Z</cp:lastPrinted>
  <dcterms:modified xsi:type="dcterms:W3CDTF">1997-12-21T19:25:00Z</dcterms:modified>
  <cp:revision>215</cp:revision>
  <dc:subject/>
  <dc:title/>
</cp:coreProperties>
</file>