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come to WingXI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 I am your Wing Commander, LtCol Dave.  Which basically means that I am your CMDR's boss.  As you may or may not know, this wing has been recently commissioned, and you are one of the first members.  It is a very excting time for the group and especially your new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is is an XvT playing wing, there are several programs that will help in getting matches, and these also help with general communication.  These programs are ICQ and mIRC.  ICQ is a very useful program that can be used for many purposes including chatting, sending files, and other stuff like that.  Do download it, goto: http://www.icq.com/downl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RC is a chat program that focuses more towards chatrooms.  The EH chatroom is almost always full, and is good for finding people to fly against.  It can be downloaded here : http://mirc.com/get.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choose to download one, or both, let your CMDR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ings webpage is up at http://members.tripod.com/ISDGreyWolf, if you have graphic creation ability and you wish to contribute, please send them over.  The Battle Group webpage is: http://members.tripod.com/~StrikeFleet/asf.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m sure that your CMDR will be telling you this, but a great way to get aquatinted with the Emperor's Hammer, is go to the Imperial Weapons and Tactics School (IWATS).  This is also a great way to get your first medal.  The address is: http://iwats.is-god.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guess that is all for now, just a reminder to recruit anyone you can. (You get a medal for that also).  The faster we get these wings full, the more fun it w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glory of the Em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gt;&gt;&gt;&gt;&gt;O)&gt;&gt;&gt;&gt;&gt;&gt;&gt;&gt;&gt;&gt;&gt;&gt;&gt;&gt;&gt;&gt;&gt;&gt;&gt;&gt;&gt;&gt;&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CA-WC/Lt.Col Dave/WingXIII/ISD Grey Wolf [Fusilier](BSx2)(PCx2)(ISMx5)(MoT)(MoIx2)[MoC-7BoC-2SoC-5Goc-1PoC] (LoC-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JK (Obelisk)/Clan Alvaak [GMRG:INI] {IWATS-M}{IWATS-II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