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60"/>
          <w:szCs w:val="60"/>
          <w:u w:val="single"/>
        </w:rPr>
        <w:t>WING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Elite Veter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ING COMMAND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MG Sarok (gwr072b@tninet.se) - TB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g Homepage: http://user.tninet.se/~gwr072b/index.htm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PHA SQUADRON:_Heavy Assault Squadr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GN Dingo (NXDingo@aol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The Death Ange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TTO:  We Came, We Saw, We Destroy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OMEPAGE: http://members.aol.com/NXDingo/alpha.htm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Dingo (NXDingo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Black13 (gameprog@lse.fullfeed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Marauder (Batteroid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Blaster (mmtaylor@mach3ww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Killer (IPBillH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1) Col Darkone (davidcm@netins.net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ETA SQUADRON: Elite Strike Squadr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Wolly (Wolly2000@aol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Dorja's Vengean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TTO:  A Step Beyond Perfe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OMPAGE: http://members.aol.com/gnwolly/beta/intro.htm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Wolly (Wolly2000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BG Ice (ddddd@nbnet.nb.c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Grifter (GRIFTER356@aol.com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Dharmy (seaelf@worldy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Cook (jscook@jps.net)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Fireclaw (aljanacek@erol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Lafeber (104312al@student.eur.n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Sean (ObiWan166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Adolf (adolf@mbox.vol.i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GAMMA SQUADRON: LR Support Squadr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GN LaCourse (lacour@gte.ne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NICKNAME: The Shadow Rider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BANNER: Gamma.jpg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MOTTO: "The dead tell no tales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OMPAGE: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FLIGHT I - MISSILE BO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LaCourse (lacour@gte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FLIGHT III - MISSILE BO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ELTA SQUADRON: Recon Squadr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Flash (flash_@geocities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Hell's H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Delta15.jp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TTO:  Abandon hope all ye who engage 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OMEPAGE: http://www.geocities.com/TimesSquare/Arcade/1912/dindex.htm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Flash (flash_@geociti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Ashram (AshramShd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FO Dengar (Dengar3067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Tuba (tuba@eagne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Gyssler (BGGyssler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Nova (NovaStar14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LTC Nathan (N.Meir@btinterne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John (JCOOPER@ALPHA.ALBION.ED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PSILON SQUADRON: Strike Squadr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Scourge (bgscourge@msn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The Serpent's Fa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TTO:"We who strike first, Laugh last...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OMEPAGE: http:// www.geocities.com/ResearchTriangle/3236/epsilonsquad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-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Scourge (bgscourge@msn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-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Brucmack (imackenz@onlink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-III 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AMBDA SQUADRON: Strike Squadr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ER: BG Wes (general_wes@hotmail.co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CKNAME:  Red Drag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NNER:  T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TTO:  "For the Glory of the Empire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Wes (general_wes@ho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Andrews (ScottAndrews@Juno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Sjsabino (sjsabino@ulster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 -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Wedge (Daringduce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LT Anoleman (Rcenzon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Mulder (Woflpack69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LIGHT III-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Johnboy (RomeisGr@classic.msn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Steele (Nealoc187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3) TB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6:11:00Z</dcterms:created>
  <dc:creator>Jeanne E. frazier</dc:creator>
  <dc:description/>
  <dc:language>en-US</dc:language>
  <cp:lastModifiedBy>Jeanne E. frazier</cp:lastModifiedBy>
  <cp:lastPrinted>1997-10-25T18:29:00Z</cp:lastPrinted>
  <dcterms:modified xsi:type="dcterms:W3CDTF">1997-12-24T14:53:00Z</dcterms:modified>
  <cp:revision>134</cp:revision>
  <dc:subject/>
  <dc:title>WING I</dc:title>
</cp:coreProperties>
</file>