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Rho Squadron 1 Year Anniversar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rough the Eyes of COL D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rch 15, 1999-March 15, 20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bruary 1999,  MAJ Freelancer of the ASF and myself, RA Dave had a crazy idea.  This crazy idea would change the TIE Corps forever.  With skill and dedication, a small band of friends would turn a squadron into a symbol of all that is good in the TIE Corps.  Never have we looked back, never have we doubted our decision.  There is no doubt in my mind, or the mind of many others, that Rho Squadron as we see it today could indeed be the Command Staff.  We have stuck together throughout all of it, though, and none of us would have done it any othe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and its veterans have seen the fleet change, old friends have become Admirals, and we have seen many others leave.  What can I say, though.  We simply love being in a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ng the way, we have shown ourselves worthy to be called one of the best squadrons, and we have held that title proudly for the last year.  We have done our fair share of insulting, but such is the life of a crusty old veteran.  Most importantly, though, we did it our way.  We may be stuck in the ways of old, we hated the rank change, we rebel against any new FO, and we really can't stand chea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me to Rho Squadron with an idea, and the idea carried the squadron a long way.  Having a good time with great friends is more important than a big classy rank.  Never once have I stopped and said this isnt fun anymore, because we have fun all of the time.  Anyway, the history.  The first CMDR of Rho was myself, COL Dave.  I stuck it out for about 8 months.  Then my time was up, and the torch was passed on to MAJ Freelancer.  One promotion later he is still in charge, and amazingly we are still in one peace.  Both of us have seen ups and downs, but the squad has never lost its presti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have had our selection of members, Janson (Thrawn) several times, Praetorians MAJ Jedgar, WingV'er LaCarita, GN Marr; one of the original members, RA Motti (now the CA:XO), LCM Rage who I stole from Beta in our first week,  and a few others I have m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ore, the WingV veterans.  We have stuck together for years now, and I dont see any changes soon.  I raise my glass to: LC Freelancer; it was his idea too. MAJ Harkonnen; you'll get COL one day, buddy.  LC Calias; its been a fun ride, hasnt it?  CPT Mike; followed me around since Mem, Mike, its been great, though! LC Delplancq; Doesnt this beat commanding Nun? COL Depriest; you can have the award for losing most rank to joi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newer guys (Yeah, a year and you're still the young'uns).  LCM Binks; you're still quiet as hell, but you fly!  LCM Chronos; one of the originals too.  Keep it up!  LT Certain Death; the newest of the bunch.  I have no doubt that one day you'll be an Adm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oes the future hold for our little squad?  It is inevitable that we will eventually go our own ways, whether it be to Russia or the Command Staff.  I like to think that we will all always call Rho home.  I for one, have never held assignment longer then my stay in Rho.  We will also win the Squadron League title.  It is our destiny, it will be done.  My hope for Rho is this; to become more then just a great squadron.  I want us never to be forgotten, as long as the EH is around.  I want people to strive to be like us, and I think we are well on our way to having this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 like to thank a few people who have helped Rho Squadron along, they have also not demoted us or called on the High Co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ramer-  Thanks for dealing with us, I know you want to make us all GN's deep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lows- I have seen my fair share of WC's, and you are one of the best.  You have managed to take an empty wing and make it into something great.  This is one of the hardest things to do.  I salute you W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llow Wing II CMDR's- Thanks for pushing us to do our best, even though you have come out on top a few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one else in our email chains- I dont want to thank you, but I will say how sorry I feel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losing, this is just a short letter of thanks, and an even shorter history of our little squad.  This is but a chapter in what will become the history book of the Empires greatest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o you Rho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good times and bad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taking it with a grin.</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Rho Squadron-The Eternal Legend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Our lasers light the way to Hel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eattyje@swbell.net, ender_37@hotmail.com, jarjarbinkseh@hotmail.com, joseph@montrealonline.com, AWDelplancq@yahoo.com, suttonboy@hotmail.com, certain_death@priest.com, jgstewar@flash.lakeheadu.c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m-2@rocketmail.co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gallows30@aol.com, inkwolf@earthlink.net, bigfoot@zoomnet.net, Nedius@yahoo.com, alrs@priv6.onet.pl, felhanded@hotmail.com, DRCRYPTO79@hotmail.com, Shadowblen@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