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azzman@nonline.net,yacko43@hotmail.c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SD GreyWolf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 Dave-dragon128@aol.com,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gharkov@hotmail.com,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Vortex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neese@inconnect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.anderson@mc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hrhdz@sprynet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aberr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b@ykt0.attnet.or.j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larkahn@arnet.com.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man@bayou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ert.adair@cwcom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PHOENIX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g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helkid@msn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vor.j@virgin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z@codearchive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_15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rricanes55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zmuda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CRUSADER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awn352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nathit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ness@intouch.bc.c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s@microage-tb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tis703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KJ@Altavista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@dowsonr.freeserve.co.u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MCRUMBUM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ODIN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harus@swipnet.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anyen@n2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tas101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csken@ecf.toronto.ed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l_ashley@softhome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_whale538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D Intrepi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9711lei@algonet.se,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m-2@rocke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COPPERHEAD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us@globetrotter.qc.c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hou773@netscape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.Meir@btinternet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__faustus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het_100@yahoo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angel@lineone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rick_belics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grays@molly.vabo.cz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Ben@midlothian22.freeserve.co.u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iel_belics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fa@molly.vabo.cz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KRAYT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roscoe@bellatlantic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gomen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TS@n2life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bomber1@hotmai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@janes23.freeserve.co.u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sh@pugs83.freeserve.co.u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se@integrityonline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m.salm@wxs.n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VIPER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mlin842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saur5@aol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ebster@clearnet.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do_tenshi@geocities.com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