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Desk of COL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tripod.com/lgdave/rh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2/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been another busy week for Rho Squadron as we have gotten off the ground and into our ships.  We have gained a new member, my old friend MAJ Harkonnen.  He has joined Freelancer in Flight 3 (Watch out for these guys, they're good: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at Run #6 was announced last week.  I know that most of us have been flying it.  So we should see Rho's place in the squadron league bounce up after this CR.  Pilot files are due by the 30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TW, for the new pilots in the squad, the Sov.'s webpage is located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ebsitefactory.de/lovebo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C Gallows is away from the Sov. until the 25th of March.  I think we can keep things together for 3 day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J Harkonnen has joined the squ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Ro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COL Dave (dragon128@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SL Johan Nevad (mmickey007@excit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CT Chronos (ender_37@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CT Reaper (beanpole87@hot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LT Rage (BigM3l5@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MAJ Freelancer (mm-2@rocke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MAJ Harkonnen (j.joseph@sympatico.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ebpage will be updated tonight with all new squad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 Competition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the submissions for nickname and motto.  I would like for everyone to tell me which ones they like the most (reply to me with your favorite 2 from each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ners will be announced next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strike fear in those who behold us, We reek havoc on those we h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filtrator Wing makes sure no one finds out, We make sure no 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to fi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g Live the Empire !" (A clas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hallenge Rho is to challenge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ne shall be sp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 lasers light the way to 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oldly shoot what no one has shot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 who meets us, thou knowest thy f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bel sandwich ! Anybody want a Rebel sandw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NE SHALL BE SPARED (unless they pay us a dr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Ronin, won't you buy us a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 daddies are stronger than your dadd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are you reading our motto when you should be fl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ntence starts with a capital letter and ends with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e Bi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va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ternal Leg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lorious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Warl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mpire's Gl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vinci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ellbr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mperor's B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oes of the Sovere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ights of the Sovere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ning of the Sk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s of the Gala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one that was sent to me that I thought would fit u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name: The Fleet's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to: "We Kick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will be updated on the web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ty remains high within the squadron, so keep it up.  If anything, I have been the one not being active (I'll try to be on more this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just about wraps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2)[MoC-9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Clan Alvaak [GMRG:INI] {IWATS}{IWATS-IIC,mIR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