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2/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ildren, the children, won't someone think of the child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yes, I will think of the children.  So here it is, for the children, this weeks Rho 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 Kramer chickened out of our fight (we can assume this because he never came down to the barracks).  Therefore, I win.  I'm king of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II contest is in full swing.  I know that many of the Rho Squadron pilots have begun working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waiting on results for C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boy!  Webpage will be uploaded tomorrow.  Better get the superglue so you wont fall out of your seat when you se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gets a new pilot, SL JarJar Binks (jarjarbinkseh@hotmail.com) Welcome to the squadron!  That puts us up to 10 pilots...we so c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ults for C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AJ Freelancer-1577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M Mike- 1507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OL Dave- 1336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LCM Rage- 13080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MAJ Harkonnen- 1256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SL JarJar Binks- 12145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CPT Janson- 11878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 11 is due on the 15th.  Harkonnen has also challenged the squad to beat his score.  If Hark wins, we will all be wearing clown suits for a week.  If we beat him, then drinks are on him at the bar for a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g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at Run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H Battle MC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e: June 15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ority: Urg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ill be only 2 more CR's (1 more after this one I think).  The reason that this is so urgent is because we are in 8th place in the SL.  If we slip and get very few submissions in, it could drop us out.  We need to be moving up to secure our place and getting us a higher position for the tournament.  So please fly it to the best of your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lso have begun a Wing Contest.  This Wing Contest should be done only after you have completed CR 10.  It is due around June 15th, so there is no need to 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it for this week, and maybe the week before this one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dont forget.  WING MEETING THURSDAY NIGHT AT  8:30 PM IN ##WING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f all those caps didnt annoy you to the point of murdering me, Ill see you at the meeting tomorrow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3)[MoC-11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Proconsul/Clan Alvaak [GMRG:INI] {IWATS}{IWATS-IIC,mIR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