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t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e strike fear in those who behold us, We reek havoc on those we h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Infiltrator Wing makes sure no one finds out, We make sure no on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o find ou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ong Live the Empire !" (A class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o challenge Rho is to challenge Death 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ne shall be sp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lasers light the way to Hell."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o boldly shoot what no one has shot before 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ou who meets us, thou knowest thy f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ebel sandwich ! Anybody want a Rebel sandwich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NE SHALL BE SPARED (unless they pay us a drink !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 Ronin, won't you buy us a beer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daddies are stronger than your daddi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y are you reading our motto when you should be flying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is sentence starts with a capital letter and ends with a peri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Ever vigilant" or some such derivit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ocked, loaded, and read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t of our way, bubb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'RE the best?!? Excuse me?!?! I know I heard you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sert arrogant bragging message he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"We strike fear in those who behold us, We reek havoc on those we h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lasers light the way to H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kname: The Fleet's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to: "We Kick Ass 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knam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Fire Bi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Rav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ternal Legends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Glorious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Dark Warl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ire's Gl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Invinci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Hellbr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eror's 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roes of the Sovere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Knights of the Sovere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ightning of the Sk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sters of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ight of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eror'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Imperial Avenger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ires Fury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