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nt really the normal news report because I have to go fly the CR Battle.  I will remind all of you that battle 62 is due tomorrow! (April 14th).  I only have Hark's pilot file, and he did very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ll of you that have trouble installing custom battles, I have attached a program created by FA Dev to help you out.  It is the EH Battle Installer.  To use it, simply be signed onto the internet and make sure that the installation directory for TIE is set to the right folder. ("C:TIE"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for the sweet part of the deal, IF everyone in the squad flies the battle and gets it to me by tomorrow night, the following will hap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s promoted to 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others awarded IS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doesnt get much sweeter than that, and all you have to do is fly one tiny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all go and make the CMDR hap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t;&gt;&gt;&gt;&gt;O)&gt;&gt;&gt;&gt;&gt;&gt;&gt;&gt;&gt;&gt;&gt;&gt;&gt;&gt;&gt;&gt;&gt;&gt;&gt;&gt;&gt;&gt;&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OL Dave/Rho 1-1/WingII/SSSD Sov. [Fusilier](SS)(BSx2)(PCx2)(ISMx5)(MoT)(MoIx2)[MoC-10BoC-2SoC-5Goc-1PoC] (LoC-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Obelisk)/Proconsul/Clan Alvaak [GMRG:INI] {IWATS}{IWATS-IIC,mIR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