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u w:val="single"/>
        </w:rPr>
        <w:t>1st Annual Wing XIII Run-On Adven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A Dave had heard from one of his many minions that Maj. Harkov was not going on sick leave for two weeks, but instead he was going off to some resort planet for a cruise.  Needless to say, this agitated Dave.  In a work of genius, Dave called an emergency wing mee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ease sit my pilots" said Dave.  "It seems our WC is going for a little vacation.  I don't like this one bit."  Several of the older pilots commented on how it wasn't fair, and blah blah blah.  Dave got very serious all of a sudden and said, "Now you know where the WC is, so now you can leave and go do your thing.  But be back here in 2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moan fell over the room, and the pilots slowly got up.  Cpt. Mike walked up to Dave and said, "Dave, this sucks" and Dave only gave Mike a sinister looking smile in re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 hour later, the pilots returned and to their surprise, the meeting room was decorated with lots of bright colors.  It looked like Dave was throwing the pilots a party, but this could not be.  After calming the pilots down, one of Dave's assistants began to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an order coming directly from COM Dave.  You are to immediately pack your bags, WingXIII is going on va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s Ad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as the WC is gone off having fun, nice, popular, kind RA Dave decides to let us go fishing off the bow of the Grey Wolf.  Everyone liked the idea of usiong Dave as bait but he ordered everyone to use hotdogs instead.....seeing as we couldn't have the fun we wanted, we rioted and requested that we go to Corellia, my homworld and site of some of the biggest casinos (me looks around....and girls ;-).  Well, since that is a place of crooks, smugglers theives and yes....girls, we had to go somewhere else.  Tired of listening to the good ideas and the reaons why we couldn't  I just go back to bed to get long hours of accual sleep since Dave runs such a tight ship we never rest anyway (and you guessed it, with girls).  So now I am done, my the next sucker try to top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h Hahahahahaahahah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s Ad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15 minutes later CPT Mike spoke above the commotion and said, "I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ked us all passage on the next shuttle to Commenor!"  The whole room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in cheers because all knew that Commenor was the only remaining plea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et under Imperial control.  Hastly, after everyone packed  their ba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orded the shuttle and we were on our way to Commoner.   Jus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uttle cleared the hanger LT Sickman spoke up and said, "Sir, who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tect the ship if the rebels attack?"  Mike said with his eyes half sh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I think the tug pilots are half trained on the Tie Fighter so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ry about it!"  Sickman just shrugged his shoulders and took his sea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lines flooded the windows and the shuttle was in hyp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ew days later the shuttle came out of hyperspace in orbit of Common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uttle landed and the Wing members separated and went their own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took a skycab and went to the nearest hotel.  As he walked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el he booked a room in the suite and changed into trunks and went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l.   He ordered a racojino ale from one of the Twi'lek slave girl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axed poolside.  As he was waiting the finest woman he had ever seen s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real close in the chair next to him.  As the Slave girl came back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drink he ordered one for her.  He thought, 'This is the life.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one outdo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ggybop's Addition:</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veryone was unhappy when they had to go back to the ISD Grey Wolf. But they would get to blow up rebels, and that was good. The new mission was to destroy a rebel force about to conquer a planet that contained enough explosives to blow up a pl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the ISD got to the planet the rebels sent out B-Wings and Xy ugly fighters. The uglies immediately dropped heavy space bombs on the Grey Wolf and then retreated. The Grey Wolf's shields quickly fell and the hull plated were utterly smu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Wings came in to make their attack runs,  but they were all shot down by TIE Interceptors before they caused damage. Then a rebel light Calamari cruiser began firing on the ISD. Soon, the Grey Wolf's engines blew out and the ship began plummeting down towards the surface of the pl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fore the ruined ship could hit ground, an extremely bright beam was emitted from the planet. There was a huge glare and several explosions, and the next thing anyone on the Grey Wolf knew was that they were o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rroundng the wreckage of the ship was a large ring of yellow creatures that kept making the sound "Pikachu". The Pikachu creatures seemed to think that the ISD was theirs, and they started exploring it. All the Pikachus seemed very happy because they were all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ut suddenly, a growling "Myuuhhhhh! Mewtwo!" was heard. A pikachu standing outsider the ISD was slashed to pieces as a mean Mewtwo creature walked into the Grey Wolf. "Myuyuyuyuuuuuuhhhhh" said Mew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oon as Mewtwo growled, all the objects in the area began to lift off the ground. The whole place began rumbling, and an evil sounding Mewtwo laugh was heard. Fuwauwakachoom! Everything rumb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lo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ggybop's addition to his own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aliens who were in the Grey Wolf's detention cell when the ship crashed on the Pikachu planet were all freed when a huge hull breach was created. The aliens rused out of their cells and right into a blast of stars being emitted from Mewtwo. The little stars pelted the aliens but they didn't seem to notice. Then, the aliens all turned into puddles of slime. the slime slithered out of the ship and past the ring of Pikachus into the fo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side the forest there was a green guy chopping a tree. When he saw the slime he said "Dabu!" and kept working.The slime continued into a village. Then the slime turned back into the aliens and the aliens started shooting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ut suddenly a weeyuweeyuweeyu noise was heard. An incredibly fast ship was coming. The ship looked like a Y-Wing engine nacelle orbiting a teardrop-shaped cockpit. There was a flash from the ship and four magenta plasma bolts impacted on the village's town hall. The twon hall evaporated as did about 670 meters of 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hip then let out a small flash and a sonic boom was heard. An area of trees collapsed in concentric circles for several miles. The trees in the middle were vaporized and the ones near there were shat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anwhile, stormtroopers had found another village. But this village had a landing pad with the ship that had destroyed the other village about to land. The stormies pointed their guns at the ship but instead of a rebel getting out, Seggybop go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