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From the Desk of COL Dave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ho Squadron Ne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members.tripod.com/lgdave/rho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/29/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third week for Rho Squadron has come and gone (time flies when we are having fun:-)  All of the members remain pretty active, which is always a good 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FCHG News=- (Fleet Commander's Honor Guard for the newbi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A fleetwide FCHG competition has begun.  This only applies to those of us who are FCHG members.  To become a member, all you have to do is fly one battle.  So if the squad could mail me with any of the battles they have flown, I will mail FA Dev and give him your ra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he battle to be flown is attached, and is due by the 16th of Apr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Ship News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Combat Run #6 is coming to a close.  I have gotten pilot files from Hark and Free (and me if that counts).  I am still waiting on the rest of you guys to get them in.  They are due on March 30 (tomorrow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Wing News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WC Gallows has returned to the sh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Squadron News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MAJ Harkonnen opens personal career Web si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www3.sympatico.ca/j.joseph/Harkonnen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a very nice sit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CT Chronos has been promoted out of cadet status and into full member status.  Congrat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Squadron Roste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ight 1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COL Dave (dragon128@aol.co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SL Johan Nevad (mmickey007@excite.co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SL Chronos (ender_37@hotmail.co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)CT Reaper (beanpole87@hotmail.com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ight 2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LT Rage (BigM3l5@aol.co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ight 3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MAJ Freelancer (mm-2@rocketmail.co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MAJ Harkonnen (j.joseph@sympatico.c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The webpage will be updated soon with all new squad informa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Squad Competition #1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T Rage submitted a nice graphic for the squad which can be seen at the webs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Here is a listing of all of the motto's/nicknames and the votes I have received for eac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tto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We strike fear in those who behold us, We reek havoc on those we hat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"Infiltrator Wing makes sure no one finds out, We make sure no one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ft to find ou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Long Live the Empire !" (A classi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o challenge Rho is to challenge Death 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None shall be spar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Our lasers light the way to Hell."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o boldly shoot what no one has shot before 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hou who meets us, thou knowest thy fat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Rebel sandwich ! Anybody want a Rebel sandwich 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NONE SHALL BE SPARED (unless they pay us a drink !)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O Ronin, won't you buy us a beer 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Our daddies are stronger than your daddi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Why are you reading our motto when you should be flying 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his sentence starts with a capital letter and ends with a perio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Ever vigilant" or some such derivit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Locked, loaded, and ready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Out of our way, bubba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YOU'RE the best?!? Excuse me?!?! I know I heard you wro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Insert arrogant bragging message her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"We strike fear in those who behold us, We reek havoc on those we hat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Our lasers light the way to He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ckname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he Fire Bi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he Ravag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he Eternal Legends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he Glorious F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he Dark Warlo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he Empire's Gl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he Invincib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he Hellbring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he Emperor's Bl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Heroes of the Sovereig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Knights of the Sovereig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Lightning of the Sk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Masters of the Galax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Might of the Emp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he Emperor's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he Imperial Avengers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he Empires Fury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Expect to see some medal awardings and possible promotions during the week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Other News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have been promoted to Proconsul of Clan Alvaak in the Dark Brotherhood!  Yay me:P  For any of you non-DB members interested in joining, send me a mail and I can get you set up in the best clan around (Yes, the best!  I dont care what any of you say: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s it for this week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Salut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/&gt;&gt;&gt;&gt;&gt;&gt;O)&gt;&gt;&gt;&gt;&gt;&gt;&gt;&gt;&gt;&gt;&gt;&gt;&gt;&gt;&gt;&gt;&gt;&gt;&gt;&gt;&gt;&gt;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MDR/COL Dave/Rho 1-1/WingII/SSSD Sov. [Fusilier](SS)(BSx2)(PCx2)(ISMx5)(MoT)(MoIx2)[MoC-10BoC-2SoC-5Goc-1PoC] (LoC-c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JK (Obelisk)/Proconsul/Clan Alvaak [GMRG:INI] {IWATS}{IWATS-IIC,mIRC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