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rom the Desk of COL Dav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 Squadron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tripod.com/lgdave/rho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/15/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w!  I actually managed to make the report later this week than last week:P  Even still, it has been a pretty good week for Rh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hip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R #7 is complete.  We should expect results sometime later this week.  Results for Rho are locat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Wing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Our fellow WingII'ers in Kappa Squadron have gotten the COM's Own Award. Congrats to Kapp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quadron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fter a few weeks of relatively low activeness on my part, I plan on getting back into my hyperactive state and hopefully, the squad will follow my ex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L/LT Rage has been promoted to LCM! Congra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quadron Rost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COL Dave (dragon128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SL Johan Nevad (mmickey007@excite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SL Chronos (ender_37@hotmai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LCM Rage (BigM3l5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CPT Thrawn (Thrawn352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3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MAJ Freelancer (mm-2@rocketmai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MAJ Harkonnen (j.joseph@sympatico.c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We have lost CT Reaper to the new training system in the EH.  He is now on the PLT Daedalus.  I think that once he has completed his training, he will be returned to the squad (I hope s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PT Thrawn has come over to the squad from the ASF.  He has served with me a lot and is a great pilot.  We are glad to have him in Rh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ere are the results for CR #7.  Rho did pretty well with 4/7 pilots particip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-1373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awn-1312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lancer-2278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konnen-2427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d total: 7392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ould like to note that Freelancer and Harkonnen have once again come through with some really nice scores. Congrats guy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raps it up for the past week and a half.  I cant wait to see the CR results, because I think we will be close to the 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up the good work, Rh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alut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/&gt;&gt;&gt;&gt;&gt;&gt;O)&gt;&gt;&gt;&gt;&gt;&gt;&gt;&gt;&gt;&gt;&gt;&gt;&gt;&gt;&gt;&gt;&gt;&gt;&gt;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R/COL Dave/Rho 1-1/WingII/SSSD Sov. [Fusilier](SS)(BSx2)(PCx2)(ISMx5)(MoT)(MoIx2)[MoC-10BoC-2SoC-5Goc-1PoC] (LoC-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JK (Obelisk)/Proconsul/Clan Alvaak [GMRG:INI] {IWATS}{IWATS-IIC,mIRC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