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  <w:tab w:val="left" w:pos="774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  <w:t>Sith</w:t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Janich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Janich1@ao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Keldion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ubtone@hotmail.com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120" w:leader="none"/>
          <w:tab w:val="left" w:pos="1980" w:leader="none"/>
          <w:tab w:val="left" w:pos="4860" w:leader="none"/>
          <w:tab w:val="left" w:pos="654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en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opp1@usa.net</w:t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Zorgo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roth@ptd.net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ark Knight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theforce1@yahoo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mitri Mishki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leel@ix.netcom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George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vlukic@box.net.au</w:t>
        <w:tab/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ellsend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bethelkid@msn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tanthose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tanthose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usken Raid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tay95@hotmai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arnor Jax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corbettm@nbnet.nb.ca</w:t>
      </w: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ev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evnpac@ao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ark Ranger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tramsay@fuse.net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Jahzi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ithwar24@aol.com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color w:val="0000FF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Hack Solowalker  </w:t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ab/>
        <w:t>idcermele@hotmail.com</w:t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li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colinw3@hotmail.com</w:t>
      </w:r>
      <w:r>
        <w:rPr>
          <w:rFonts w:eastAsia="Arial"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ord Martauk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stam@istar.ca</w:t>
      </w:r>
      <w:r>
        <w:rPr>
          <w:rFonts w:eastAsia="Arial"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n0m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Ven0mbite@hotmail.com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" w:leader="none"/>
          <w:tab w:val="left" w:pos="1980" w:leader="none"/>
        </w:tabs>
        <w:spacing w:lineRule="auto" w:line="240"/>
        <w:ind w:right="-1260" w:hanging="0"/>
        <w:rPr/>
      </w:pPr>
      <w:r>
        <w:rPr>
          <w:rFonts w:eastAsia="Arial" w:cs="Arial" w:ascii="Arial" w:hAnsi="Arial"/>
          <w:sz w:val="16"/>
          <w:szCs w:val="16"/>
        </w:rPr>
        <w:t>Jason</w:t>
        <w:tab/>
      </w:r>
      <w:r>
        <w:rPr>
          <w:rFonts w:eastAsia="Arial" w:cs="Arial" w:ascii="Arial" w:hAnsi="Arial"/>
          <w:color w:val="0000FF"/>
          <w:sz w:val="16"/>
          <w:szCs w:val="16"/>
          <w:u w:val="single"/>
        </w:rPr>
        <w:t>Kboughton@kiwi.dep.anl.gov</w:t>
      </w:r>
      <w:r>
        <w:rPr>
          <w:rFonts w:eastAsia="Arial" w:cs="Arial" w:ascii="Arial" w:hAnsi="Arial"/>
          <w:sz w:val="16"/>
          <w:szCs w:val="16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