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ing II Bombing Run Blow-Out</w:t>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Rho Squadron and the TIE Bomber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y CMDR/COL D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AT!?!?!" screamed COL Dave as COM Kramer let him in on the news.  COM Kramer could only laugh as Dave ran out of his office.  The commanding officer of Rho Squadron staggered down to the barracks to let his pilots in on the news, and he worried if they would kill him.  Opening the door, Dave saw the normal scene, Free and Hark were arguing over who was the better pilot, Janson was passed out drunk, Binks was practicing in the simulator, and the others were no where to be s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ree looked up from their arguing, looked at Dave, and returned to his conversation with Hark.  "So that's all I get from you guys now, a look?"  There was no response.  Dave went for his lightsaber, but remembered that Free was too good of a pilot to kill.  So he did the next best thing, and threw a bottle of gin at him.  Free looked up.  "What was that for?" he screamed.  Dave calmly handed Freelancer the orders from the 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ho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FA Kra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 Ha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e to certain budget restrictions, it has been decided that Rho Squadron will be changed to a bombing squadron, that's right, you will now be flying 12 TIE Bombers.  Ha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fter Freelancer finished reading this, he handed it to Hark, and grabbed his blaster.  "Kramer has gone too far this time, I'm gonna blast him!"  With the help of all of the pilots in Wing II, Freelancer was restrained and had some sense slapped into him.  Dave reminded Free that since we would be bombing from now on, there would be more things to blow-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next day Dave entered the WC's office for a briefing on the days assign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Rho Squadron no longer has hyperdrive capabilities, you will be clearing an asteroid field that is close to the Sov.  This should be no trouble for a group of pilots like yourselves.  Now make sure that all of those asteroids are destroyed, or the Sov.'s gunner crews might have to come back early from va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would seem as if the command staff was out to get Rho Squadron, but that couldn't be.  So Dave and the rest of the squad suited up and got in their TIE Bombers.  Dave heard several screams as the pilots realized just how comfortable their old ships had been.  Soon, they were flung out into space with the Sov.'s tractor beams.  "Looks like we have some time to waste, the nearest asteroid was 30 clicks away," complained CM Mike.  Since the TIE Bombers were so slow, the squad had about 30 minutes to kill.  Freelancer and Hark continued bickering over who was the best pilot.  Janson joined in the conversation, but was no match for the years of experience the other two pilots h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ith about 4 clicks to go, Dave told the pilots to wake up, and get their locks on.  "Ill take the big one," said Dave.  Free and Hark decided to blast some of the smaller ones.  The rest of the squad did the smart thing, and follow Dave's example.  "Heavy Rockets away!" yelled Dave.  "Copy that," said M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 have been targeted by rockets," said the droid to its master.  "That can't be," said Boba Fett, "Imperials never come near the Smuggler's Run.  We will be destroyed if those missiles hit us.  Prepare my ship, and send an alert to the rest of the Run.  These Imperials must be destro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ith that, Boba Fett boarded Slave I on way to intercept the miss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mething is coming up on the sensors, sir," said LT Chronos.  "That cant be," said Dave, "its just a bunch of asteroids."  Just then, the rockets disappeared.  "That can't be, they couldn't have hit yet."  "Shot-down," said Free.  The sensors showed 20 craft heading towards the squadron of TIE Bombers.  "What?!?!  What i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lave I was followed by 19 other smugglers, who had all decided to band together to keep the only home they had in one piece.  Most of the craft were heavily modified freighters that were designed for the sole purpose of killing.  "Looks like a squadron of TIE Bombers," said Boba-Fett.  A collective laugh came from the rest of the smuggl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ryone launch your missiles, that way they wont survive long enough to call h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cramble!" screamed COL Dave, "we need to get back to the Sov. before those missiles blow us into space dust."  Dave reached for the datapad and entered a distress signal.  It would be a long time before an help could get to them, so Dave made a bold decision.  "Rho Squadron, turn around, we are going to have to fight this one out."  "Wow Dave!  Chandler did teach you something," said Harkonnen sarcast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 with that the TIE Bombers headed towards the group of smugglers.  "Use all of your missiles.  Do anything you can to lessen their numbers."  With that, a stream of missiles came from the 10 ships in the squadron.  It seemed as if the smugglers were not expecting that.  Rho squadron had direct hits on 10 of the smugglers ships, that evened the od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ime to dog-fight!" cried Free.  "Lets do it!" yelled Janson.  Lasers poured from the cannons of the TIE Bombers.  A scream came from the radio of one of Dave's wing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last it!" said Boba Fett.  The smugglers were being beaten by a group of TIE Bombers.  Boba Fett let loose a burst of ion cannon into the squadron.  "Ah yes, these imperials ships have no shields."  With that, CM Mike and CM LaCarita were disabled, and were now sitting du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Use your ions" said Fett to the rest of the pirates.  Those that could, did.  The blue ions hit the squads rookies, LT Binks and LT Chronos.  The attacking imperials were down to 5 pilo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y did not do that" said Mike.  Just then, he released a heavy rocket into one of the freighters.  "Scratch one up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ark and Free were teaming up against one of the larger corvettes.  Janson saw this and decided to show them his piloting skills.  Not aware of the turret on the belly of the ship, he came up beneath it into a stream of laser fire.  "Hull out.  Lost controls.  Ejectin..."  The TIE Bomber plowed itself into the corvette, destroying it in the proc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COL Dave and LCM Rage were having better luck than Janson.  Using a technique that the legendary pilot, VA Yacko, had shown them back in their ASF days, they had managed to take out 3 of the smugglers shi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ave was being chased by one of the more agile ships.  A laser blast hit took out his targeting system.  His hull was dropping steadily, and he wasn't sure what he was going to do.  Another blast hit him, and his hull was left at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aving taken the squadron down to 5 ships, the smugglers were confident in victory.  Boba Fett had joined in the chase of Dave.  Boba Fett had a lock on Dave's wounded TIE Bomber, "Now, you shall die Impe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eing the lock, Dave remembered that he still had half a load of missiles.  Using the manual bomb release, he dropped his whole payload.  The smuggler that followed behind him was destroyed completely.  Slave I had taken heavy damaged, and was hypering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remaining smugglers saw that defeat was imminent, and hypered out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battle was won for Rho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ships report in" said COL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even scratched" said Freelanc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itto" replied H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 and Mike are disabled" said LaCari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ull damaged" said 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isa ok" said JarJ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me here" said Chron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response came from Nevad or Jan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re you boys ok out there?" said a voice from the now approaching Star Destroyer.  "Would you guys mind letting us back on?  We are not exactly in one piece," said the C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reelancer, Harkonnen, and Dave went to have a talk with the COM.  He thought it fair that they get their old ships back, and a few days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a know," Free said, "Its not fun dogfighting in TIE Bombers," "or doing anything in them" added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3 pilots headed down to the hangar bay to catch a shuttle down to Aurora for their days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orry guys," said the docking bay manager, "all of the shuttles are being upgraded for the next few days.  All we can do is let you take these TIE Bo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