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  <w:u w:val="single"/>
        </w:rPr>
        <w:t>WING I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Strike Oper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WING COMMANDER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MG Manly (mkorobanik@ccinet.ab.c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ZAYIN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Strik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COMMANDER: </w:t>
      </w:r>
      <w:r>
        <w:rPr>
          <w:rFonts w:eastAsia="Times New Roman" w:cs="Times New Roman" w:ascii="Times New Roman" w:hAnsi="Times New Roman"/>
          <w:b/>
          <w:bCs/>
          <w:i/>
          <w:iCs/>
        </w:rPr>
        <w:t>MG Slik (GdAlThrawn@aol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NICKNAME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BANNER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OTTO: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1) </w:t>
      </w:r>
      <w:r>
        <w:rPr>
          <w:rFonts w:eastAsia="Times New Roman" w:cs="Times New Roman" w:ascii="Times New Roman" w:hAnsi="Times New Roman"/>
          <w:b/>
          <w:bCs/>
        </w:rPr>
        <w:t xml:space="preserve">MG Slik (GdAlThrawn@aol.com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Solo2 (GlennMess1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Zbydawg (ZbYDaWG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Talon2 (stephens@SLUVCA.SLU.ED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Com. Conserv (AlanN33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Col. Natalie (SAMNAT@gnn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*LT Jester (hittle@tir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 xml:space="preserve">FLIGHT III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u w:val="single"/>
        </w:rPr>
        <w:t xml:space="preserve">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Tarkin2 (baker@srvr.third-wave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Josh (cougur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CHETH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Strik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>COMMANDER:  BG Solok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jgelson@computan.on.ca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NICKNAME:  </w:t>
      </w:r>
      <w:r>
        <w:rPr>
          <w:rFonts w:eastAsia="Times New Roman" w:cs="Times New Roman" w:ascii="Times New Roman" w:hAnsi="Times New Roman"/>
          <w:b/>
          <w:bCs/>
          <w:i/>
          <w:iCs/>
        </w:rPr>
        <w:t>Wing's of Justi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BANNER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OTTO: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Justice is blind, but our Advanced Concussion Missles ar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>1)</w:t>
      </w:r>
      <w:r>
        <w:rPr>
          <w:rFonts w:eastAsia="Times New Roman" w:cs="Times New Roman" w:ascii="Times New Roman" w:hAnsi="Times New Roman"/>
          <w:b/>
          <w:bCs/>
        </w:rPr>
        <w:t xml:space="preserve"> BG Solokur (jgelson@computan.on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*LT Viper (MHMSAKG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CPT Phoenix (jpwillig@cyberhighway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Fang Terrag (benderg@cyberg8t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Mac (JohnH74390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*CM Rogue (cmdrrogue1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4) GN Walander (pope@cyberlink.b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 xml:space="preserve">FLIGHT III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u w:val="single"/>
        </w:rPr>
        <w:t xml:space="preserve">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Bossk (bluheron@bendne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Jonathan (rnjdyck@netcom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Allen (neejer@erol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TETH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eep Strik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MMANDER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</w:rPr>
        <w:t>BG Stanzer (LoganPn@aol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NICKNAME:  </w:t>
      </w:r>
      <w:r>
        <w:rPr>
          <w:rFonts w:eastAsia="Times New Roman" w:cs="Times New Roman" w:ascii="Times New Roman" w:hAnsi="Times New Roman"/>
          <w:b/>
          <w:bCs/>
          <w:i/>
          <w:iCs/>
        </w:rPr>
        <w:t>Emperor's Talo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BANNER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OTTO: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1) </w:t>
      </w:r>
      <w:r>
        <w:rPr>
          <w:rFonts w:eastAsia="Times New Roman" w:cs="Times New Roman" w:ascii="Times New Roman" w:hAnsi="Times New Roman"/>
          <w:b/>
          <w:bCs/>
        </w:rPr>
        <w:t>BG Stanzer (LoganPn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R2D2 (JFernand@caribe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Reaper (Reaper44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Trevor (Trevor@becco.demon.co.uk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Knight (mjn@cvns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Com. Tcjedi (tcjedi@server.id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*CPT Falcon (FalconMH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*LT Chris Bing (BDLU24A@prodigy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Thanatos (pritzlm@execpc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*GN Manwel (Manwel69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Warlock (ryoohki@expert.cc.purdue.ed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YOD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Strik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>COMMANDER: GN Drexler (Harpax1036@aol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NICKNAME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he Emperor's Dark Lancer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BANNER:  </w:t>
      </w:r>
      <w:r>
        <w:rPr>
          <w:rFonts w:eastAsia="Times New Roman" w:cs="Times New Roman" w:ascii="Times New Roman" w:hAnsi="Times New Roman"/>
          <w:b/>
          <w:bCs/>
          <w:i/>
          <w:iCs/>
        </w:rPr>
        <w:t>Yodban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MOTTO: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Tiocfaidh ar La- Our Time Will 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 xml:space="preserve">1) </w:t>
      </w:r>
      <w:r>
        <w:rPr>
          <w:rFonts w:eastAsia="Times New Roman" w:cs="Times New Roman" w:ascii="Times New Roman" w:hAnsi="Times New Roman"/>
          <w:b/>
          <w:bCs/>
        </w:rPr>
        <w:t>GN Drexler (Harpax1036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Immortal (jpmspa@idec.e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*FC Drucker (TCasartell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Linda (ejtej@interpath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Crazyed (ggswest@vianet.on.c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Scope (chris@possi.org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 xml:space="preserve">FLIGHT III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u w:val="single"/>
        </w:rPr>
        <w:t xml:space="preserve">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CM Markr (Elixir17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DS-61-2 (jostra@geocitie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KAPH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Close Suppor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MMANDER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b/>
          <w:bCs/>
        </w:rPr>
        <w:t>BG Baron Fel (SoontirFel@aol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NICKNAME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he Imperial Enforcer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BANNER:  </w:t>
      </w:r>
      <w:r>
        <w:rPr>
          <w:rFonts w:eastAsia="Times New Roman" w:cs="Times New Roman" w:ascii="Times New Roman" w:hAnsi="Times New Roman"/>
          <w:b/>
          <w:bCs/>
          <w:i/>
          <w:iCs/>
        </w:rPr>
        <w:t>kaphbann1.jp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OTTO: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We Will Succeed...There’s No Other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ADVANC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>1) BG Baron Fel (SoontirFel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Cheetah (GUENTHER.DDJP@worldnet.att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MISSILE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CM Gromit1 (GROMIT1@prodigy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TRN/FO Janson (CalJanson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ASSAULT GUN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GN Dave (Dragon128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Kryder (rchakrabarti-student@hyde.pvt.k12.me.u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Tweeter (sduryea-student@hyde.pvt.k12.me.u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LAMED SQUADRON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Re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>COMMANDER: BG Thrawn (diggerone@earthlink.net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NICKNAME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he Sharp E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BANNER:  </w:t>
      </w:r>
      <w:r>
        <w:rPr>
          <w:rFonts w:eastAsia="Times New Roman" w:cs="Times New Roman" w:ascii="Times New Roman" w:hAnsi="Times New Roman"/>
          <w:b/>
          <w:bCs/>
          <w:i/>
          <w:iCs/>
        </w:rPr>
        <w:t>TB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MOTTO: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Always Faithfu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HOMEPAGE:  </w:t>
      </w:r>
      <w:r>
        <w:rPr>
          <w:rFonts w:eastAsia="Times New Roman" w:cs="Times New Roman" w:ascii="Times New Roman" w:hAnsi="Times New Roman"/>
          <w:b/>
          <w:bCs/>
          <w:i/>
          <w:iCs/>
        </w:rPr>
        <w:t>http://www.geocities.com/Hollywood/Hills/1560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LIGHT 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>1) BG Thrawn (diggerone@earthlink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BG Stevie (sstrickl@surfsouth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Darkfire (Cherokee@canne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GN Ranger-X (Rangers51@aol.co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BG Lassiter (Valkyrie@ccnet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GN Alf (alft@uniserve.com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ab/>
        <w:t>3) GN Hubcaps (hubcaps96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RN/CM Klint (sickler@sendit.sendit.nodak.edu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>FLIGHT III</w:t>
      </w:r>
      <w:r>
        <w:rPr>
          <w:rFonts w:eastAsia="Times New Roman" w:cs="Times New Roman" w:ascii="Times New Roman" w:hAnsi="Times New Roman"/>
        </w:rPr>
        <w:t xml:space="preserve"> -</w:t>
      </w:r>
      <w:r>
        <w:rPr>
          <w:rFonts w:eastAsia="Times New Roman" w:cs="Times New Roman" w:ascii="Times New Roman" w:hAnsi="Times New Roman"/>
          <w:u w:val="single"/>
        </w:rPr>
        <w:t xml:space="preserve"> TIE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T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TRN/CM Zac (nethe@intrepid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GN Farmer (SFarmer732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T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Jeanne E. frazier</cp:lastModifiedBy>
  <cp:lastPrinted>1997-10-25T18:30:00Z</cp:lastPrinted>
  <dcterms:modified xsi:type="dcterms:W3CDTF">1997-12-20T11:39:00Z</dcterms:modified>
  <cp:revision>119</cp:revision>
  <dc:subject/>
  <dc:title/>
</cp:coreProperties>
</file>