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Rho-Cheth-Spear-Sword Squadron Competition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 # of entries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r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th-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dron Total 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-6967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-5580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r-1909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th-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Pil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FM/MAJ Harkonnen/Rho 3-2/Wing II (13426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CMDR/CPT Shark/1-1/Sword (115035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FL/CM Sauron/2-1/Sword (11419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Squadron Pi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- MAJ Harkon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- CPT Sh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Spear- LT Squ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rds: (Squadron CMDR's, feel free to award your pilots on an individual ba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S-MAJ Harkon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-CPT Sh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M-LT Squ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Rho</w:t>
      </w:r>
      <w:r>
        <w:rPr>
          <w:rFonts w:eastAsia="Times New Roman" w:cs="Times New Roman" w:ascii="Times New Roman" w:hAnsi="Times New Roman"/>
        </w:rPr>
        <w:t xml:space="preserve"> (8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M/CM Kuat of Kuat/Rho 1-2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platimum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1377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2: 533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91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L/MAJ Freelancer/Rho 3-1/Wing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mm-2@rocke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2495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792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042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M/LC Delplancq/Rho 2-4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awdelplancq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8412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2: 279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120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M/MAJ Harkonnen/Rho 3-2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generalpopov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124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1218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tal: 13426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M/CM Mike/Rho 2-3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suttonboy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818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2: 1766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994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L/LCM Rage/Rho 2-1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bigml5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6954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2: 1589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854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FM/LT JarJar Binks/Rho 1-4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jarjarbinkseh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2165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2: 4565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673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Applicant: CMDR/COL Dave/Rho 1-1/Wing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nt's Email: dragon128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 1: 7530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305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058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Sword </w:t>
      </w:r>
      <w:r>
        <w:rPr>
          <w:rFonts w:eastAsia="Times New Roman" w:cs="Times New Roman" w:ascii="Times New Roman" w:hAnsi="Times New Roman"/>
        </w:rPr>
        <w:t>(5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: FL/CM Sauron/2-1/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admral_pellaeon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862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276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141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: FM/LT Jaruus/1-2/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Jaruus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863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268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132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: FM/LT Virgil Renka/2-4/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CRYSP82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865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16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03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: CMDR/CPT Shark/1-1/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a-levin@internet-zahav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876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273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150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: FL/LT Outlaw/3-1/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861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262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123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Spear</w:t>
      </w:r>
      <w:r>
        <w:rPr>
          <w:rFonts w:eastAsia="Times New Roman" w:cs="Times New Roman" w:ascii="Times New Roman" w:hAnsi="Times New Roman"/>
        </w:rPr>
        <w:t xml:space="preserve"> (3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pilot: CMDR/ CM Kalamitey/Spear/Wing IX/ISD Relent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's e-mail: cmdr@Kalamitey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308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364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673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/LT Squall/Spear 2-2/Wing IX/ISD Relent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r@friko4.onet.p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ion1: 8235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2: 262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085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/LT Darkfire/Spear 1-3/Wing IX/ISD Relent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 e-mail: gmishkin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tition Resul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1: 60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2: 90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: 150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Cheth</w:t>
      </w:r>
      <w:r>
        <w:rPr>
          <w:rFonts w:eastAsia="Times New Roman" w:cs="Times New Roman" w:ascii="Times New Roman" w:hAnsi="Times New Roman"/>
        </w:rPr>
        <w:t xml:space="preserve"> (0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