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i/>
          <w:i/>
          <w:iCs/>
          <w:sz w:val="40"/>
          <w:szCs w:val="40"/>
          <w:lang w:val="en-GB"/>
        </w:rPr>
      </w:pPr>
      <w:r>
        <w:rPr>
          <w:rFonts w:eastAsia="Times New Roman" w:cs="Times New Roman" w:ascii="Times New Roman" w:hAnsi="Times New Roman"/>
          <w:lang w:val="en-GB"/>
        </w:rPr>
        <w:tab/>
        <w:tab/>
      </w:r>
      <w:r>
        <w:rPr>
          <w:rFonts w:eastAsia="Times New Roman" w:cs="Times New Roman" w:ascii="Times New Roman" w:hAnsi="Times New Roman"/>
          <w:i/>
          <w:iCs/>
          <w:sz w:val="40"/>
          <w:szCs w:val="40"/>
          <w:lang w:val="en-GB"/>
        </w:rPr>
        <w:t>FireStar Fleet Systems</w:t>
      </w:r>
    </w:p>
    <w:p>
      <w:pPr>
        <w:pStyle w:val="Normal"/>
        <w:spacing w:lineRule="auto" w:line="240"/>
        <w:rPr>
          <w:rFonts w:ascii="Times New Roman" w:hAnsi="Times New Roman" w:eastAsia="Times New Roman" w:cs="Times New Roman"/>
          <w:b/>
          <w:b/>
          <w:bCs/>
          <w:sz w:val="48"/>
          <w:szCs w:val="48"/>
          <w:lang w:val="en-GB"/>
        </w:rPr>
      </w:pPr>
      <w:r>
        <w:rPr>
          <w:rFonts w:eastAsia="Times New Roman" w:cs="Times New Roman" w:ascii="Times New Roman" w:hAnsi="Times New Roman"/>
          <w:i/>
          <w:iCs/>
          <w:sz w:val="40"/>
          <w:szCs w:val="40"/>
          <w:lang w:val="en-GB"/>
        </w:rPr>
        <w:tab/>
        <w:t xml:space="preserve"> </w:t>
      </w:r>
      <w:r>
        <w:rPr>
          <w:rFonts w:eastAsia="Times New Roman" w:cs="Times New Roman" w:ascii="Times New Roman" w:hAnsi="Times New Roman"/>
          <w:b/>
          <w:bCs/>
          <w:sz w:val="48"/>
          <w:szCs w:val="48"/>
          <w:lang w:val="en-GB"/>
        </w:rPr>
        <w:t>KAS-2000 Ares Fighter</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b/>
          <w:bCs/>
          <w:sz w:val="48"/>
          <w:szCs w:val="48"/>
          <w:lang w:val="en-GB"/>
        </w:rPr>
        <w:tab/>
        <w:t xml:space="preserve">    </w:t>
      </w:r>
      <w:r>
        <w:rPr>
          <w:rFonts w:eastAsia="Times New Roman" w:cs="Times New Roman" w:ascii="Times New Roman" w:hAnsi="Times New Roman"/>
          <w:sz w:val="28"/>
          <w:szCs w:val="28"/>
          <w:lang w:val="en-GB"/>
        </w:rPr>
        <w:t>(Original X-Wing Design: Unknown)</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object w:dxaOrig="7260"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209.95pt" filled="f" o:ole="">
            <v:imagedata r:id="rId3" o:title=""/>
          </v:shape>
          <o:OLEObject Type="Embed" ProgID="" ShapeID="ole_rId2" DrawAspect="Content" ObjectID="_460147211" r:id="rId2"/>
        </w:objec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NAME: KAS-2000 Ares Fighter.</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DESIGNATION: Advanced Space Superiority Fighter.</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DESIGNER:CMDR/LG Jammin.</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MANUFACTURER: FireStar Fleet System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WEAPONS:4 Imperial Laser Cannon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ab/>
        <w:tab/>
        <w:t>Switchable to.</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ab/>
        <w:tab/>
        <w:t>4 Rebel Laser Cannon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ab/>
        <w:tab/>
        <w:t>2 Proton Torpedo Launchers(3 Capacity Each(optional))</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ab/>
        <w:tab/>
        <w:t>Optional Tractor or Jamming Beam.</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MAXIMUM SPEED: 160(Approx)</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CRUISE SPEED: 120</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HYPERDRIVE: Ye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SHIELD STRENGTH: 100 SDB</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HULL STRENGTH: 25 RU.</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History.</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When the first units of the infiltrator Wing were Set up, pilots flew standard Rebel Craft, during battle it came to the attention of the squadron commanders that rather that overwhelming the Rebel forces as had been hoped the IW was only presenting an even match, with this in mind and knowing the fondness the Pilots had for their old Alphabet fighters, IW command began investigating new star fighter technology to replace the old, the Ares X-Wing is the first model in the next Generation of Alphabet fighters, The Craft is coloured red to Indicate Ares's Martian Heritage, In addition Sheilds, lasers and fusion engines have all been overhauled to increase the power of the original fighter, and new developments in imperial technology have also been includ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