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Times New Roman" w:cs="Times New Roman"/>
          <w:sz w:val="40"/>
          <w:szCs w:val="40"/>
          <w:u w:val="single"/>
        </w:rPr>
        <w:t xml:space="preserve">IWATS course - Capital Ship assault </w:t>
      </w:r>
      <w:r>
        <w:rPr>
          <w:rFonts w:eastAsia="Times New Roman" w:cs="Times New Roman"/>
          <w:sz w:val="24"/>
          <w:szCs w:val="24"/>
          <w:u w:val="single"/>
        </w:rPr>
        <w:t>by GN Blazer</w:t>
      </w:r>
    </w:p>
    <w:p>
      <w:pPr>
        <w:pStyle w:val="Normal"/>
        <w:bidi w:val="0"/>
        <w:jc w:val="center"/>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bidi w:val="0"/>
        <w:jc w:val="center"/>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t>Basic strategy:</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hen assaulting a capital ship you want to by equipped with the proper Fighter. The most common Imperial bombers are the Tie Bomber ,Assault Gun and the Missile Boat. The reason this ships are called “Bombers” is the fact that they can carry large amounts of bombs. The bombs ( also rockets ) are the easiest and most direct way to destroy a Cap ship. Usually your bomber will be equipped with heavy rockets that pack a large amount of explosives and has some speed and maneuverability. The rockets are usually used for mid - large class vessels such as CRVs, FRGs, VSDs, CRLs and other small support crafts. The Space bomb packs a huge punch and is used for large - huge class vessels such as ISDs, CRS, SSDs, and space installations              ( NOTE - these categories are not strict and my be changed according to the situation).</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pPr>
      <w:r>
        <w:rPr>
          <w:rFonts w:eastAsia="Times New Roman" w:cs="Times New Roman"/>
          <w:sz w:val="24"/>
          <w:szCs w:val="24"/>
        </w:rPr>
        <w:t xml:space="preserve"> </w:t>
      </w:r>
      <w:r>
        <w:rPr>
          <w:rFonts w:eastAsia="Times New Roman" w:cs="Times New Roman"/>
          <w:sz w:val="28"/>
          <w:szCs w:val="28"/>
          <w:u w:val="single"/>
        </w:rPr>
        <w:t>Alternative tactics:</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8"/>
          <w:szCs w:val="28"/>
        </w:rPr>
      </w:pPr>
      <w:r>
        <w:rPr>
          <w:rFonts w:eastAsia="Times New Roman" w:cs="Times New Roman"/>
          <w:sz w:val="28"/>
          <w:szCs w:val="28"/>
        </w:rPr>
        <w:t>Your on your own:</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Unfortunately You don’t always have rockets or bombs, and must use your lasers. Here the strong, shielded and SLOW bomber are obsolete and the faster ships are more appropriate. One of the best tactics are to start your run at 1.5 - 2.0 klicks away were most turbo lasers can’t target you. Start your run by synchronizing all your lasers, then swing back and forth dodging the turbo lasers and letting off a shot as your sights are in front of the Cap ship. This tactic is slow but efficient. </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8"/>
          <w:szCs w:val="28"/>
        </w:rPr>
      </w:pPr>
      <w:r>
        <w:rPr>
          <w:rFonts w:eastAsia="Times New Roman" w:cs="Times New Roman"/>
          <w:sz w:val="28"/>
          <w:szCs w:val="28"/>
        </w:rPr>
        <w:t>You have wingmen:</w:t>
      </w:r>
    </w:p>
    <w:p>
      <w:pPr>
        <w:pStyle w:val="Normal"/>
        <w:bidi w:val="0"/>
        <w:jc w:val="left"/>
        <w:rPr>
          <w:rFonts w:ascii="Times New Roman" w:hAnsi="Times New Roman" w:eastAsia="Times New Roman" w:cs="Times New Roman"/>
          <w:sz w:val="28"/>
          <w:szCs w:val="28"/>
        </w:rPr>
      </w:pPr>
      <w:r>
        <w:rPr>
          <w:rFonts w:eastAsia="Times New Roman" w:cs="Times New Roman"/>
          <w:sz w:val="28"/>
          <w:szCs w:val="28"/>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 this case you should use the slow “lone ranger” tactic with a little twist. A Cap ship in Tie Fighter (hopefully in X vs. T too) can not attack 2 fighters at the same time. You can use this to your advantage by “swarming” at the cap ship together using long attack runs, and if done successful a FRG can be destroyed in 2-3 runs.</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t>Dealing with fighters:</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most annoying thing to possibly happen ( and we all know it happens every single time) is fighter defense. It is very hard managing to attack the cap ship while dealing with its defenses. If you have several wingmen (one can also do but not effectively) you can split the force sending as many as needed after the fighters while the others attack the cap ship. In X Vs. T team work will be very important so this is one, if not the most important strategy to implement in X Vs. T.</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t>Capital Ship lasers and turbo lasers:</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l Cap ships have lasers and turbo lasers. one of the first thing to do against a large vessel is to destroy its defenses. It is relatively easy to destroy a cap ships turbo lasers since they are mounted on turrets. You should do this in two situations:</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1. Its a large ships (ISD,CRS) and will take forever to destroy by “swarming” at it.</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2. It is attacking the mother ship and MUST be stopped at all costs!!!</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fter destroying the turbo lasers you should go after the anti - fighter lasers. These are smaller targets but a got pilot can make it. most cap ships usually have less lasers then turbo lasers but they are even more dangerous to the fighters do to there speed.</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that the cap ship has no defenses you my pound on it ( using ALT - T to speed it up) at ease. But don’t forget the Fighters, you can find a hidden place were your not noticed while your wingmen keep them busy.</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t>Blind spots:</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There are 2 kinds of blind spots: </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u w:val="single"/>
        </w:rPr>
        <w:t>1. Original blind spots:</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se are weaknesses, or places that the cap ships guns don’t reach. The most obvious example is the CRV. The CRV has a BIG blind spot right behind it’s rear engines. If you stick very close to the engines and match speed you can pound as long as you want. Another example is flying between the fins on the bottom of a PLT and start shoot (this is hard because this blind spot is very small).</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u w:val="single"/>
        </w:rPr>
      </w:pPr>
      <w:r>
        <w:rPr>
          <w:rFonts w:eastAsia="Times New Roman" w:cs="Times New Roman"/>
          <w:sz w:val="24"/>
          <w:szCs w:val="24"/>
          <w:u w:val="single"/>
        </w:rPr>
        <w:t>2. Created blind spots:</w:t>
      </w:r>
    </w:p>
    <w:p>
      <w:pPr>
        <w:pStyle w:val="Normal"/>
        <w:bidi w:val="0"/>
        <w:jc w:val="left"/>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metimes there aren’t any blind spots or they are hard to reach so you must take measures into your own hands. It is possible to strategically destroy turrets (usually 3-4) and created very large blind spots. this works very good on 2 kinds of vessels:</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1. destroying the bottom turrets of a PLT leaves it vulnerable.</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2. destroying turrets on a single side of a Crack Cruiser or Dreadnought.</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You can also do the same to any cap ship but it is long and hard and not really worth the effort. </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t>Ion cannon usage:</w:t>
      </w:r>
    </w:p>
    <w:p>
      <w:pPr>
        <w:pStyle w:val="Normal"/>
        <w:bidi w:val="0"/>
        <w:jc w:val="left"/>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hen attacking a Cap ship another good weapon to have is the “Ion cannon”. the ion cannon disables shields much faster then lasers which makes them ideal for lowering the cap ships shields. Once they are down you should disable the cap ship (this takes only several shots even on large vessels) and only then, when you are out of danger and all the fighters eliminated go back and destroy the helpless vessel.</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Well, I hope you are a little older and wiser and ready to kick some Capital Ship BUTT!!!!</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dismissed!</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GN Blazer</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t>FL/GN Blazer/Tornado 3-1/Wing x/ISD Chal Grd (Sith)</w:t>
      </w:r>
    </w:p>
    <w:p>
      <w:pPr>
        <w:pStyle w:val="Normal"/>
        <w:bidi w:val="0"/>
        <w:jc w:val="left"/>
        <w:rPr>
          <w:rFonts w:ascii="Times New Roman" w:hAnsi="Times New Roman" w:eastAsia="Times New Roman" w:cs="Times New Roman"/>
          <w:sz w:val="24"/>
          <w:szCs w:val="24"/>
        </w:rPr>
      </w:pPr>
      <w:r>
        <w:rPr>
          <w:rFonts w:eastAsia="Times New Roman" w:cs="Times New Roman"/>
          <w:sz w:val="24"/>
          <w:szCs w:val="24"/>
        </w:rPr>
      </w:r>
    </w:p>
    <w:p>
      <w:pPr>
        <w:pStyle w:val="Normal"/>
        <w:bidi w:val="0"/>
        <w:jc w:val="left"/>
        <w:rPr>
          <w:rFonts w:ascii="Times New Roman" w:hAnsi="Times New Roman" w:eastAsia="Times New Roman" w:cs="Times New Roman"/>
          <w:sz w:val="24"/>
          <w:szCs w:val="24"/>
          <w:u w:val="single"/>
        </w:rPr>
      </w:pPr>
      <w:r>
        <w:rPr>
          <w:rFonts w:eastAsia="Times New Roman" w:cs="Times New Roman"/>
          <w:sz w:val="24"/>
          <w:szCs w:val="24"/>
        </w:rPr>
        <w:t xml:space="preserve">   </w:t>
      </w:r>
    </w:p>
    <w:p>
      <w:pPr>
        <w:pStyle w:val="Normal"/>
        <w:bidi w:val="0"/>
        <w:jc w:val="left"/>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bidi w:val="0"/>
        <w:jc w:val="left"/>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bidi w:val="0"/>
        <w:jc w:val="center"/>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bidi w:val="0"/>
        <w:jc w:val="left"/>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bidi w:val="0"/>
        <w:jc w:val="left"/>
        <w:rPr>
          <w:rFonts w:ascii="Times New Roman" w:hAnsi="Times New Roman" w:eastAsia="Times New Roman" w:cs="Times New Roman"/>
          <w:sz w:val="32"/>
          <w:szCs w:val="32"/>
        </w:rPr>
      </w:pPr>
      <w:r>
        <w:rPr>
          <w:rFonts w:eastAsia="Times New Roman" w:cs="Times New Roman"/>
          <w:sz w:val="32"/>
          <w:szCs w:val="32"/>
        </w:rPr>
      </w:r>
    </w:p>
    <w:p>
      <w:pPr>
        <w:pStyle w:val="Normal"/>
        <w:bidi w:val="0"/>
        <w:jc w:val="left"/>
        <w:rPr>
          <w:rFonts w:ascii="Times New Roman" w:hAnsi="Times New Roman" w:eastAsia="Times New Roman" w:cs="Times New Roman"/>
          <w:sz w:val="40"/>
          <w:szCs w:val="40"/>
        </w:rPr>
      </w:pPr>
      <w:r>
        <w:rPr>
          <w:rFonts w:eastAsia="Times New Roman" w:cs="Times New Roman"/>
          <w:sz w:val="40"/>
          <w:szCs w:val="4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0:57:00Z</dcterms:created>
  <dc:creator>*</dc:creator>
  <dc:description/>
  <dc:language>en-US</dc:language>
  <cp:lastModifiedBy>*</cp:lastModifiedBy>
  <dcterms:modified xsi:type="dcterms:W3CDTF">1997-01-10T00:57:00Z</dcterms:modified>
  <cp:revision>1</cp:revision>
  <dc:subject/>
  <dc:title>IWATS course - Capital Ship assault by GN Blazer</dc:title>
</cp:coreProperties>
</file>