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 xml:space="preserve">Emperor's Hammer </w:t>
      </w:r>
    </w:p>
    <w:p>
      <w:pPr>
        <w:pStyle w:val="Normal"/>
        <w:spacing w:lineRule="auto" w:line="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Command Training Guide</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 training guide written For the Emperor's Hammer Members</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i/>
          <w:iCs/>
          <w:sz w:val="22"/>
          <w:szCs w:val="22"/>
        </w:rPr>
        <w:t xml:space="preserve">(version 1.0)  </w:t>
      </w:r>
    </w:p>
    <w:p>
      <w:pPr>
        <w:pStyle w:val="Normal"/>
        <w:spacing w:lineRule="auto" w:line="240"/>
        <w:jc w:val="center"/>
        <w:rPr>
          <w:rFonts w:ascii="Times New Roman" w:hAnsi="Times New Roman" w:eastAsia="Times New Roman" w:cs="Times New Roman"/>
          <w:b/>
          <w:b/>
          <w:bCs/>
          <w:sz w:val="60"/>
          <w:szCs w:val="60"/>
          <w:u w:val="single"/>
        </w:rPr>
      </w:pPr>
      <w:r>
        <w:rPr>
          <w:rFonts w:eastAsia="Times New Roman" w:cs="Times New Roman" w:ascii="Times New Roman" w:hAnsi="Times New Roman"/>
          <w:b/>
          <w:bCs/>
          <w:sz w:val="36"/>
          <w:szCs w:val="36"/>
          <w:u w:val="single"/>
        </w:rPr>
        <w:t>The Official Emperor's Hammer Banner</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rPr>
        <w:drawing>
          <wp:inline distT="0" distB="0" distL="0" distR="0">
            <wp:extent cx="2266950" cy="227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66950" cy="2270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Photo:  Created by Shekinah@voicenet.com, 1995)</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 foreword from the Author...</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Greetings and Welcome to the Emperor's Hammer.  This guide was written to help any member of the Emperor's Hammer but more intended for new and lower postion members for the puropus of helping them move up the ranks and while doing so he can be helping towards the overall growth of the Emperor's Hammer.  Please keep this in mind though while reading. This is only a help guide it is not craved in stone Imperial or Emperor's Hammer Law.  So please read it and use it wisely and I hope he helps you.  Questions and Comments are welcome, please send them to (Baker17@aol.com) Thank you.</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Read this first!! </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 get the most out of this guide you must first know how the Emperor's Hammer works.  So you should read the Training Manuel first before reading this guide.  The Trn-Manuel has all the information  new and even old members should know.  And without that information this guide is useless.  So please read the trn-manuel before using this guide.  Thank you. </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The Training Manuel can be found at http://members.aol.com/GARonin/Ronin.htm)</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ction I</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urrent and New Fleet Event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8"/>
          <w:szCs w:val="28"/>
        </w:rPr>
        <w:t>After getting a copy of the training manuel and reading it over you are now ready to begin your work as a pliot with us here at the Emperor's Hammer.  When you are fiisihed with the Trn-manuel keep it on your Hard Drive or on a disk some where. (Trust me you will need it later) now let's begin Part I of  this guide.  If you ever want to go somewhere in the EH you need to keep up with the fleet's new and current happenings and events. Here are some ways you can do that</w:t>
      </w:r>
      <w:r>
        <w:rPr>
          <w:rFonts w:eastAsia="Times New Roman" w:cs="Times New Roman" w:ascii="Times New Roman" w:hAnsi="Times New Roman"/>
          <w:i/>
          <w:iCs/>
          <w:sz w:val="22"/>
          <w:szCs w:val="22"/>
        </w:rPr>
        <w: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8"/>
          <w:szCs w:val="28"/>
        </w:rPr>
        <w:t xml:space="preserve">Newsletters (NL's) - </w:t>
      </w:r>
      <w:r>
        <w:rPr>
          <w:rFonts w:eastAsia="Times New Roman" w:cs="Times New Roman" w:ascii="Times New Roman" w:hAnsi="Times New Roman"/>
          <w:sz w:val="22"/>
          <w:szCs w:val="22"/>
        </w:rPr>
        <w:t>Newletters are the bread and butter of the Fleet.  All newsletters are edited by the FC and sent out on a montly basis to the Fleet.  They are around 5 megs in size (unziped).  In each packed NL contains... Current Fleet News, The Fleet Roster, New approved Battles, Medals Awarded that month and so much more.  It is well worth your time to download NL's.</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All past NL's can be found at http://www.emperorshammer.org)</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8"/>
          <w:szCs w:val="28"/>
        </w:rPr>
        <w:t xml:space="preserve">Meetings - </w:t>
      </w:r>
      <w:r>
        <w:rPr>
          <w:rFonts w:eastAsia="Times New Roman" w:cs="Times New Roman" w:ascii="Times New Roman" w:hAnsi="Times New Roman"/>
          <w:sz w:val="22"/>
          <w:szCs w:val="22"/>
        </w:rPr>
        <w:t>Every Week the EH holds meetings on IRC (Inter Related Chat) on server us.undernet.org in channel ##Emperor's_Hammer at 12pm EST on Sat's. and the other meeting is held on America Online (AOL) in the Stars Chat Room at 9pm EST on Sundays.  At the meetings new events are talked about.  If you want to know what's happening in the EH these are the places to be.  But if you can be there these meetings are always logged. So if you miss a meeting you can just go and get a log of it to see what you missed.</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Meeting Logs can be found at ????)</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b/>
          <w:bCs/>
          <w:i/>
          <w:iCs/>
          <w:color w:val="000000"/>
          <w:sz w:val="28"/>
          <w:szCs w:val="28"/>
        </w:rPr>
        <w:t xml:space="preserve">Message Boards - </w:t>
      </w:r>
      <w:r>
        <w:rPr>
          <w:rFonts w:eastAsia="Times New Roman" w:cs="Times New Roman" w:ascii="Times New Roman" w:hAnsi="Times New Roman"/>
          <w:color w:val="000000"/>
          <w:sz w:val="22"/>
          <w:szCs w:val="22"/>
        </w:rPr>
        <w:t>The EH has a Fleet Message Board on a WWW site and on AOL where you can go and read messge post made by other members and even post messages yourself. This is a great way to know what's happeing in the Fleet and Connect with other people and members just like yourself.  (When making a post make sure it doesn't break any Bylaws or AOW's and make sure to leave your ID line so people know who you are.)</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You can find the EH message board on AOL in the Star Wars Fourm (KEYWORD: Sci Fi) click on Message broads there)</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The WWW message board is down right now)</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jc w:val="center"/>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ction II</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quadron Activie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i/>
          <w:iCs/>
          <w:sz w:val="28"/>
          <w:szCs w:val="28"/>
        </w:rPr>
        <w:t>In this section is about running and being a team player in a Sqadron.  It's information is for all members of a Sqadron but it's ideas could be used area a larger group. (i.e. A Ship or Wing)</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8"/>
          <w:szCs w:val="28"/>
        </w:rPr>
        <w:t xml:space="preserve">Sqadron Commander (CMDR) - </w:t>
      </w:r>
      <w:r>
        <w:rPr>
          <w:rFonts w:eastAsia="Times New Roman" w:cs="Times New Roman" w:ascii="Times New Roman" w:hAnsi="Times New Roman"/>
          <w:sz w:val="22"/>
          <w:szCs w:val="22"/>
        </w:rPr>
        <w:t xml:space="preserve">Being a Sqardon CMDR is one of the most imporant jobs in the Fleet.  You lead up to 12 members of the EH.  The first thing you could do as a CMDR is to make a mailing list on your email progam of your Sqadron and your WC.  This way when you want to make the Sqadron you can easly.  Mail your Sqadron so this will keep up it's activly leve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ncougre group actvites... you can do this by picking a battle every month or so mailing it out to the Sqadron and ask them to them to beat and turn it in.  And remeber to turn it in.... It not only gets every one a Battle Medal but helps with FCHG rank, and if  most Sqadron gets the battle done you get a Sqadron Citation and each Flight gets a Flight Citat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ou don't have to leave this idea off with just doing battles.  You can make a Tie Figher Battle as a group.  Or write a stroy about your Sqadron together and submit it to the NL. And don't forget.... if you don't already work with the Sqadron and make a Sqadron hompage on put it up on the World Wide Web.  This should help to keep your Sqadron's activty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i/>
          <w:iCs/>
          <w:sz w:val="28"/>
          <w:szCs w:val="28"/>
        </w:rPr>
        <w:t xml:space="preserve">Flight Leaders (FL) - </w:t>
      </w:r>
      <w:r>
        <w:rPr>
          <w:rFonts w:eastAsia="Times New Roman" w:cs="Times New Roman" w:ascii="Times New Roman" w:hAnsi="Times New Roman"/>
          <w:sz w:val="22"/>
          <w:szCs w:val="22"/>
        </w:rPr>
        <w:t>As a Flight leader you lead a Flight of total of 3 other pliots.  You need to stay in contact with them answering any questions of there's (and if don't have an answer mail your CMDR and use the Chain of Command) collecting there battle .trf's and whatever other duties come along.  You aslo stay in touch with your CMDR.  You are the hub between your Flight Members and the CMDR.  FL's are very impornt postion.  It many be only 3 members you have to lead now.... But if you do it well you will move up the ranks fast.  This is first postion where a member is in command of others.</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8"/>
          <w:szCs w:val="28"/>
        </w:rPr>
        <w:t xml:space="preserve">Flight Members (FM) - </w:t>
      </w:r>
      <w:r>
        <w:rPr>
          <w:rFonts w:eastAsia="Times New Roman" w:cs="Times New Roman" w:ascii="Times New Roman" w:hAnsi="Times New Roman"/>
          <w:sz w:val="22"/>
          <w:szCs w:val="22"/>
        </w:rPr>
        <w:t>You may think you play no role as being just a FM.  This is very untrue.  Everyone has to start at the bottom and learn how the EH works.  Take this time as a FM to train with the Emperor's Hammer learning about it works from manuels and asking your Flight Leaders.  Never be afarid to ask your FL some thing or give him an idea for the rest of the Squadron.  Be active and learn well and soon you will be a F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ction III</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36"/>
          <w:szCs w:val="36"/>
        </w:rPr>
        <w:t>Promo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This part is for anyone and everyone who has asked the question. How do I get promoted? and What can I do for a promtion?</w:t>
      </w:r>
    </w:p>
    <w:p>
      <w:pPr>
        <w:pStyle w:val="Normal"/>
        <w:spacing w:lineRule="auto" w:line="24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One Word </w:t>
      </w:r>
      <w:r>
        <w:rPr>
          <w:rFonts w:eastAsia="Times New Roman" w:cs="Times New Roman" w:ascii="Times New Roman" w:hAnsi="Times New Roman"/>
          <w:b/>
          <w:bCs/>
          <w:i/>
          <w:iCs/>
          <w:sz w:val="28"/>
          <w:szCs w:val="28"/>
        </w:rPr>
        <w:t>Dedication</w:t>
      </w:r>
      <w:r>
        <w:rPr>
          <w:rFonts w:eastAsia="Times New Roman" w:cs="Times New Roman" w:ascii="Times New Roman" w:hAnsi="Times New Roman"/>
          <w:i/>
          <w:iCs/>
          <w:sz w:val="28"/>
          <w:szCs w:val="28"/>
        </w:rPr>
        <w:t xml:space="preserve">" </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2"/>
          <w:szCs w:val="22"/>
        </w:rPr>
        <w:t>XO/SA Havok when asked how had moved so far in the Fleet.</w:t>
      </w:r>
    </w:p>
    <w:p>
      <w:pPr>
        <w:pStyle w:val="Normal"/>
        <w:spacing w:lineRule="auto" w:line="24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2"/>
          <w:szCs w:val="22"/>
        </w:rPr>
        <w:t>Remember this each time you don't get a promotion or award.  You just have keep on going and sometime you will get there.  Moaning and quite get's just get's you farther behin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8"/>
          <w:szCs w:val="28"/>
        </w:rPr>
        <w:t>Please Note!</w:t>
      </w:r>
      <w:r>
        <w:rPr>
          <w:rFonts w:eastAsia="Times New Roman" w:cs="Times New Roman" w:ascii="Times New Roman" w:hAnsi="Times New Roman"/>
          <w:b/>
          <w:bCs/>
          <w:sz w:val="22"/>
          <w:szCs w:val="22"/>
        </w:rPr>
        <w:t xml:space="preserve"> That these are just helpful ideas to help you get promoted doing them doesn't mean you will be promoted every time.  Aslo note that Postion is more imporant then rank. And if you have any other questions on promotions please read the Training Manuel. Thank you.</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re is a  list of things that can</w:t>
      </w:r>
      <w:r>
        <w:rPr>
          <w:rFonts w:eastAsia="Times New Roman" w:cs="Times New Roman" w:ascii="Times New Roman" w:hAnsi="Times New Roman"/>
          <w:b/>
          <w:bCs/>
          <w:sz w:val="22"/>
          <w:szCs w:val="22"/>
        </w:rPr>
        <w:t xml:space="preserve"> help </w:t>
      </w:r>
      <w:r>
        <w:rPr>
          <w:rFonts w:eastAsia="Times New Roman" w:cs="Times New Roman" w:ascii="Times New Roman" w:hAnsi="Times New Roman"/>
          <w:sz w:val="22"/>
          <w:szCs w:val="22"/>
        </w:rPr>
        <w:t xml:space="preserve">you get promot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end Meet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ying EH Battles and Miss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ating Approved Battles and Miss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miting of things to the Fleet Newsle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ction, Art, etc,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coming a Command As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commandtions from other memb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36"/>
          <w:szCs w:val="36"/>
        </w:rPr>
        <w:t>Section IV</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36"/>
          <w:szCs w:val="36"/>
        </w:rPr>
        <w:t>How they made it so fa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i/>
          <w:iCs/>
          <w:sz w:val="28"/>
          <w:szCs w:val="28"/>
        </w:rPr>
        <w:t>This section is devoted to Current and Ret. Members who have made it very far in the Emperor's Hammer.  And thier words of wisdom and storys about how they made it so far.  And now printed here so new members may learn from them.</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have been here working since day one.... I have been doing what I love... Writing fiction.. like when PLT Haven was getting upgraded I wrote a story about the consur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COM Dean\AD Garret \ IWAT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S) (BS) (ISM) (MoI) (Mo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Written by: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rk Brotherhood Master At Arm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rk Jedi Master Chuck</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w:t>
      </w:r>
      <w:r>
        <w:rPr>
          <w:rFonts w:eastAsia="Times New Roman" w:cs="Times New Roman" w:ascii="Times New Roman" w:hAnsi="Times New Roman"/>
          <w:b/>
          <w:bCs/>
          <w:color w:val="000000"/>
          <w:sz w:val="22"/>
          <w:szCs w:val="22"/>
        </w:rPr>
        <w:t>o</w:t>
      </w:r>
      <w:r>
        <w:rPr>
          <w:rFonts w:eastAsia="Times New Roman" w:cs="Times New Roman" w:ascii="Times New Roman" w:hAnsi="Times New Roman"/>
          <w:b/>
          <w:bCs/>
          <w:sz w:val="22"/>
          <w:szCs w:val="22"/>
        </w:rPr>
        <w:t>rale Officer (MO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ith special thanks to:</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color w:val="FF0000"/>
          <w:sz w:val="22"/>
          <w:szCs w:val="22"/>
        </w:rPr>
      </w:pPr>
      <w:r>
        <w:rPr>
          <w:rFonts w:eastAsia="Times New Roman" w:cs="Times New Roman" w:ascii="Times New Roman" w:hAnsi="Times New Roman"/>
          <w:b/>
          <w:bCs/>
          <w:color w:val="C0C0C0"/>
          <w:sz w:val="22"/>
          <w:szCs w:val="22"/>
        </w:rPr>
        <w:t>[ ]|||||||||||||||||[o]</w:t>
      </w:r>
      <w:r>
        <w:rPr>
          <w:rFonts w:eastAsia="Times New Roman" w:cs="Times New Roman" w:ascii="Times New Roman" w:hAnsi="Times New Roman"/>
          <w:b/>
          <w:bCs/>
          <w:color w:val="0000FF"/>
          <w:sz w:val="22"/>
          <w:szCs w:val="22"/>
        </w:rPr>
        <w:t xml:space="preserve">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Grand Admiral Roni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eet Commander-Emperor's Hamm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C/GA Ronin/CS-1/SSSD Sov</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oH/MoT-2rh/8gh, MSTR(Sith) [IWAT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ttp://members.aol.com/garonin/ronin.htm)</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