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color w:val="000000"/>
          <w:sz w:val="72"/>
          <w:szCs w:val="72"/>
        </w:rPr>
      </w:pPr>
      <w:r>
        <w:rPr>
          <w:rFonts w:eastAsia="Times New Roman" w:cs="Times New Roman" w:ascii="Times New Roman" w:hAnsi="Times New Roman"/>
          <w:b/>
          <w:bCs/>
          <w:i/>
          <w:iCs/>
          <w:color w:val="000000"/>
          <w:sz w:val="72"/>
          <w:szCs w:val="72"/>
        </w:rPr>
        <w:t>The Aggressor Wing Pilot's Handbook</w:t>
      </w:r>
    </w:p>
    <w:p>
      <w:pPr>
        <w:pStyle w:val="Normal"/>
        <w:spacing w:lineRule="auto" w:line="240"/>
        <w:jc w:val="center"/>
        <w:rPr>
          <w:rFonts w:ascii="Times New Roman" w:hAnsi="Times New Roman" w:eastAsia="Times New Roman" w:cs="Times New Roman"/>
          <w:b/>
          <w:b/>
          <w:bCs/>
          <w:i/>
          <w:i/>
          <w:iCs/>
          <w:sz w:val="72"/>
          <w:szCs w:val="72"/>
        </w:rPr>
      </w:pPr>
      <w:r>
        <w:rPr>
          <w:rFonts w:eastAsia="Times New Roman" w:cs="Times New Roman" w:ascii="Times New Roman" w:hAnsi="Times New Roman"/>
          <w:b/>
          <w:bCs/>
          <w:color w:val="000000"/>
          <w:sz w:val="24"/>
          <w:szCs w:val="24"/>
        </w:rPr>
        <w:t>v. 2.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69506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95065" cy="270637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Aggressor Wing is a group of Elite Pilots who represent the Emperor's Hammer in the multi-player game, </w:t>
      </w:r>
      <w:r>
        <w:rPr>
          <w:rFonts w:eastAsia="Times New Roman" w:cs="Times New Roman" w:ascii="Times New Roman" w:hAnsi="Times New Roman"/>
          <w:i/>
          <w:iCs/>
          <w:sz w:val="24"/>
          <w:szCs w:val="24"/>
        </w:rPr>
        <w:t>X-Wing vs. TIE Fighter</w:t>
      </w:r>
      <w:r>
        <w:rPr>
          <w:rFonts w:eastAsia="Times New Roman" w:cs="Times New Roman" w:ascii="Times New Roman" w:hAnsi="Times New Roman"/>
          <w:sz w:val="24"/>
          <w:szCs w:val="24"/>
        </w:rPr>
        <w:t>.  Pilots who display great skill in the heat of combat will be stationed aboard the Modified Frigate Phoenix as a temporary duty assignment. Through hard work and dedication, the Empire will prevail over the rebel scum.  The Aggressor Wing will be the Empire's flagbearers in this quest to put down the rebel insurg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object w:dxaOrig="358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pt;height:36.25pt" filled="f" o:ole="">
            <v:imagedata r:id="rId4" o:title=""/>
          </v:shape>
          <o:OLEObject Type="Embed" ProgID="" ShapeID="ole_rId3" DrawAspect="Content" ObjectID="_471280852" r:id="rId3"/>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3240"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55pt;height:36.25pt" filled="f" o:ole="">
            <v:imagedata r:id="rId6" o:title=""/>
          </v:shape>
          <o:OLEObject Type="Embed" ProgID="" ShapeID="ole_rId5" DrawAspect="Content" ObjectID="_1204741352" r:id="rId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815"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9pt;height:36.25pt" filled="f" o:ole="">
            <v:imagedata r:id="rId8" o:title=""/>
          </v:shape>
          <o:OLEObject Type="Embed" ProgID="" ShapeID="ole_rId7" DrawAspect="Content" ObjectID="_392429668" r:id="rId7"/>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905"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15pt;height:36.65pt" filled="f" o:ole="">
            <v:imagedata r:id="rId10" o:title=""/>
          </v:shape>
          <o:OLEObject Type="Embed" ProgID="" ShapeID="ole_rId9" DrawAspect="Content" ObjectID="_490954347" r:id="rId9"/>
        </w:objec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In the Service of the Empe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leet Admiral Zach</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raining Officer/Emperor's Hamm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O/FA Zach/CS-6/SSSD Sov</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626745" cy="105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626745" cy="10502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28"/>
          <w:szCs w:val="28"/>
        </w:rPr>
        <w:t>DISCLAIMERS/COPYRIGHTS</w:t>
      </w:r>
    </w:p>
    <w:p>
      <w:pPr>
        <w:pStyle w:val="Normal"/>
        <w:spacing w:lineRule="auto" w:line="24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FA Zach Emperor's Hammer. Author(s) reserve all rights to the contents her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IE Fighter is a registered trademark of LucasArts Entertainment Co., 19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IE Fighter CD is a registered trademark of LucasArts Entertainment Co., 1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Wing is a registered trademark of LucasArts Entertainment Co., 19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Wing CD is a registered trademark of LucasArts Entertainment Co., 19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uthor of this document may occasionally publish photographs or artwork submitted by a Member.  The Fleet Commander herein notifies all readers that the submitter of the artwork, graphic or photograph is responsible for notifying the Fleet Commander of the origin of the picture so that proper credit may be given to its author.  When the origin or author of a particular picture is not submitted, the Fleet Commander will credit the sender of the same with his/her AOL Screen Name and date (month, year).  Authors of original computer-generated artwork will also be so recognized in the picture ca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wise, when written text is submitted for posting in the document, all submitters are reminded that credit must be given to its original author (if applicable) and the Fleet Commander notified so that proper credit can be given in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eet Comm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et Address:  GA Roni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