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24"/>
        </w:rPr>
        <w:t>Jedi Knight: Obi Too Kenobi</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One day when Obi-Too Kenobi was around Tatooine's Jundland Wastes, he saw an image of his grandfather, Obi-Wan Kenobi.    Obi Wan told him that he was ready begin Jedi Knighthood training.</w:t>
      </w:r>
    </w:p>
    <w:p>
      <w:pPr>
        <w:pStyle w:val="Normal"/>
        <w:bidi w:val="0"/>
        <w:jc w:val="left"/>
        <w:rPr/>
      </w:pPr>
      <w:r>
        <w:rPr>
          <w:rFonts w:ascii="Times New Roman" w:hAnsi="Times New Roman"/>
          <w:sz w:val="24"/>
        </w:rPr>
        <w:tab/>
        <w:t>He got into his ship and went to Luke Skywalker's Jedi Academy.    On his way though, he was trapped inside a super star destroyer's tractor beam.    He was brought aboard and taken to the commander of the ship, Mike Skywalker, the son of Luke Skywalker.    But he escaped luckily.    Mike Skywalker wasn't going to let Obi Too Kenobi    escape easily.    Mike Skywalker sent out his starfighters to capture his F-600 Avenger, the newest starfighter of the New Republic II.    Obi Too Kenobi used his pilot skills to avoid enemy fire.    Then he sent out a decoy beam to confuse and distract the enemy fighters.    He then jumped into hyperspace to Yavin Four, the place of the Jedi Academy where Luke Skywalker lived.</w:t>
      </w:r>
    </w:p>
    <w:p>
      <w:pPr>
        <w:pStyle w:val="Normal"/>
        <w:bidi w:val="0"/>
        <w:jc w:val="left"/>
        <w:rPr/>
      </w:pPr>
      <w:r>
        <w:rPr>
          <w:rFonts w:ascii="Times New Roman" w:hAnsi="Times New Roman"/>
          <w:sz w:val="24"/>
        </w:rPr>
        <w:tab/>
        <w:t>There at the Jedi Academy on Yavin 4, Luke Skywalker came out of his meditation room to meet Obi Too Kenobi.    Luke Skywalker asked how he was doing and how was everything.</w:t>
      </w:r>
    </w:p>
    <w:p>
      <w:pPr>
        <w:pStyle w:val="Normal"/>
        <w:bidi w:val="0"/>
        <w:jc w:val="left"/>
        <w:rPr/>
      </w:pPr>
      <w:r>
        <w:rPr>
          <w:rFonts w:ascii="Times New Roman" w:hAnsi="Times New Roman"/>
          <w:sz w:val="24"/>
        </w:rPr>
        <w:tab/>
        <w:t>Then Luke Skywalker told about his training and how it was going to be hard to be a Jedi.    During the next two years, he slowly became a Light Jedi trained by Master Luke Skywalker.    But later that year Obi Too Kenobi remembered his skirmish with Mike Skywalker two years ago.</w:t>
      </w:r>
    </w:p>
    <w:p>
      <w:pPr>
        <w:pStyle w:val="Normal"/>
        <w:bidi w:val="0"/>
        <w:jc w:val="left"/>
        <w:rPr/>
      </w:pPr>
      <w:r>
        <w:rPr>
          <w:rFonts w:ascii="Times New Roman" w:hAnsi="Times New Roman"/>
          <w:sz w:val="24"/>
        </w:rPr>
        <w:tab/>
        <w:t xml:space="preserve">Obi-Too Kenobi wanted to defeat Mike Skywalker for capturing him.    So he got into his F-600 Avenger and tried to find Mike Skywalker's Super Star Destroyer.    After five days or so of searching, he found Mike Skywalker's Super Star Destroyer near the planet of Yeolevathan.    He docked with the ship and came aboard.    He searched for Mike Skywalker.    Then after a while of searching, he found Mike Skywalker in his private chambers meditating.    </w:t>
      </w:r>
    </w:p>
    <w:p>
      <w:pPr>
        <w:pStyle w:val="Normal"/>
        <w:bidi w:val="0"/>
        <w:jc w:val="left"/>
        <w:rPr/>
      </w:pPr>
      <w:r>
        <w:rPr>
          <w:rFonts w:ascii="Times New Roman" w:hAnsi="Times New Roman"/>
          <w:sz w:val="24"/>
        </w:rPr>
        <w:tab/>
        <w:t>They both ignited their lightsabers.    They attacked each other.    During the battle, Obi Too Kenobi used his anger and force to slash Mike Skywalker's lightsaber away from him.    The dark side of the Force had seduced him.    Then Obi Too cut Mike Skywalker's head to kill him.</w:t>
      </w:r>
    </w:p>
    <w:p>
      <w:pPr>
        <w:pStyle w:val="Normal"/>
        <w:bidi w:val="0"/>
        <w:jc w:val="left"/>
        <w:rPr/>
      </w:pPr>
      <w:r>
        <w:rPr>
          <w:rFonts w:ascii="Times New Roman" w:hAnsi="Times New Roman"/>
          <w:sz w:val="24"/>
        </w:rPr>
        <w:tab/>
        <w:t>Then Luke Skywalker found out that his son was dead and killed by Obi Too Kenobi so Luke traveled to the Mike Skywalker's super star destroyer and found Obi Too Kenobi in his son's private chambers.    Luke Skywalker ignited his lightsaber and sliced at Obi Too.    Obi Too was more powerful than Luke Skywalker.    Obi Too knocked Luke's lightsaber out of his hand.    Then Obi Too strucked    Luke Skywalker down.</w:t>
      </w:r>
    </w:p>
    <w:p>
      <w:pPr>
        <w:pStyle w:val="Normal"/>
        <w:bidi w:val="0"/>
        <w:jc w:val="left"/>
        <w:rPr/>
      </w:pPr>
      <w:r>
        <w:rPr>
          <w:rFonts w:ascii="Times New Roman" w:hAnsi="Times New Roman"/>
          <w:sz w:val="24"/>
        </w:rPr>
        <w:tab/>
        <w:t xml:space="preserve">At that exact moment, he became seduced by the dark side of the Force.    Then Obi Too went to a Dark Jedi Master by the name of Khyron and then he becamed trained in the ways of the Dark Jedi.    In became very powerful and strong in the dark side of the </w:t>
      </w:r>
    </w:p>
    <w:p>
      <w:pPr>
        <w:pStyle w:val="Normal"/>
        <w:bidi w:val="0"/>
        <w:jc w:val="left"/>
        <w:rPr/>
      </w:pPr>
      <w:r>
        <w:rPr>
          <w:rFonts w:ascii="Times New Roman" w:hAnsi="Times New Roman"/>
          <w:sz w:val="24"/>
        </w:rPr>
        <w:t>Forc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After three year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oon after three years or so, he became a Dark Side Adept.    When Obi Too completed his dark Jedi training, he changed his name to Ethan Diseout.    He conquered everyone in the galaxy to make a small army of men to carry out his orders.    His goal was universe domination, or to conquer the universe.    He set up a council of advisors and the heads of the executive departments and operations.    These guys informed him of how each department and the operations were doing.</w:t>
      </w:r>
    </w:p>
    <w:p>
      <w:pPr>
        <w:pStyle w:val="Normal"/>
        <w:bidi w:val="0"/>
        <w:jc w:val="left"/>
        <w:rPr/>
      </w:pPr>
      <w:r>
        <w:rPr>
          <w:rFonts w:ascii="Times New Roman" w:hAnsi="Times New Roman"/>
          <w:sz w:val="24"/>
        </w:rPr>
        <w:tab/>
        <w:t xml:space="preserve">Soon after he had conquered his homeworld of Reolubol, there was an officer named Bouel Xerxes who was very good with military tactics and was a high star general on the Reolubol navy.    Xerxes thought he should be in command so he watched and looked for an opportunity to strike down his master, Obi Too Kenobi.    </w:t>
      </w:r>
    </w:p>
    <w:p>
      <w:pPr>
        <w:pStyle w:val="Normal"/>
        <w:bidi w:val="0"/>
        <w:jc w:val="left"/>
        <w:rPr/>
      </w:pPr>
      <w:r>
        <w:rPr>
          <w:rFonts w:ascii="Times New Roman" w:hAnsi="Times New Roman"/>
          <w:sz w:val="24"/>
        </w:rPr>
        <w:tab/>
        <w:t xml:space="preserve">Obi Too Kenobi conquered more and more planets still.    Only the Empress Teta system and the Sluis Van system remained.    These two systems had one of the most powerful armies and navies in the entire universe.    Obi Too Kenobi knew that war with either system would last years even decades.    </w:t>
      </w:r>
    </w:p>
    <w:p>
      <w:pPr>
        <w:pStyle w:val="Normal"/>
        <w:bidi w:val="0"/>
        <w:jc w:val="left"/>
        <w:rPr/>
      </w:pPr>
      <w:r>
        <w:rPr>
          <w:rFonts w:ascii="Times New Roman" w:hAnsi="Times New Roman"/>
          <w:sz w:val="24"/>
        </w:rPr>
        <w:tab/>
        <w:t>Obi Too thought to himself, "I am powerful too.    I think I can defeat the Empress Teta system.    I will try my luck."    So he called in his two generals, Bouel Xerxes and Bouel's brother Reuel.</w:t>
      </w:r>
    </w:p>
    <w:p>
      <w:pPr>
        <w:pStyle w:val="Normal"/>
        <w:bidi w:val="0"/>
        <w:jc w:val="left"/>
        <w:rPr/>
      </w:pPr>
      <w:r>
        <w:rPr>
          <w:rFonts w:ascii="Times New Roman" w:hAnsi="Times New Roman"/>
          <w:sz w:val="24"/>
        </w:rPr>
        <w:tab/>
        <w:t>But on the day the war started, Bouel Xerxes had sneaked away from Obi Too's army and had joined the Empress Teta system navy.    So Obi Too himself led the navy.    He spotted Bouel on the command ship, the Terminator 98.</w:t>
      </w:r>
    </w:p>
    <w:p>
      <w:pPr>
        <w:pStyle w:val="Normal"/>
        <w:bidi w:val="0"/>
        <w:jc w:val="left"/>
        <w:rPr/>
      </w:pPr>
      <w:r>
        <w:rPr>
          <w:rFonts w:ascii="Times New Roman" w:hAnsi="Times New Roman"/>
          <w:sz w:val="24"/>
        </w:rPr>
        <w:tab/>
        <w:t>Bouel challenged Obi Too to a lightsaber duel since Bouel was also a Jedi.    They fought against each other on the bridge of the command ship Terminator 98.    Bouel was a worthy opponent of Obi Too.    Bouel Xerxes had also been trained by Dark Jedi Master Khyron.    Both used their dark Jedi powers to overcome the other but neither could win.    After five hours of fighting however, Obi Too felt stopped by an unknown source to stop fighting.    Then Xerxes used his Force Lightning and Life Drain power to kill Obi Too.    Soon, Obi Too became very weak from the lightning and laid there dead.    Then Xerxes took Obi Too's body and threw it into space where his body was never found again.    Obi Too's dark reign had been stopped by the traitor Bouel Xerxes.</w:t>
      </w:r>
    </w:p>
    <w:p>
      <w:pPr>
        <w:pStyle w:val="Normal"/>
        <w:bidi w:val="0"/>
        <w:jc w:val="left"/>
        <w:rPr/>
      </w:pPr>
      <w:r>
        <w:rPr>
          <w:rFonts w:ascii="Times New Roman" w:hAnsi="Times New Roman"/>
          <w:sz w:val="24"/>
        </w:rPr>
        <w:tab/>
      </w:r>
    </w:p>
    <w:p>
      <w:pPr>
        <w:pStyle w:val="Normal"/>
        <w:bidi w:val="0"/>
        <w:jc w:val="left"/>
        <w:rPr/>
      </w:pPr>
      <w:r>
        <w:rPr>
          <w:rFonts w:ascii="Times New Roman" w:hAnsi="Times New Roman"/>
          <w:sz w:val="24"/>
        </w:rPr>
        <w:t>ACO Sabaci Drekmore(Krath)/Caliburnus of Scholae Palatina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