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overy of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ory of Deathb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iss noted that the baby was extraordinarily quiet.  This disturbed her.  He was usually wailing and squirming in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t, but not now.  They had just fought off an imperial ambush, illegally docked in a space station and evaded station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t the child remained asleep, with a smile on his face.  Tariss wondered if this smile was due to his first experience of ba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desire to fight providing him with pleasant dreams.  Tariss shuddered at this thought.  Was she making the right decision, l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 son here while she acted as a decoy, leading the Empire's Jedi extermination forces away from her child.  As she mulled over her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te beside her opened and she was hauled out.  She started to resist being pulled out until she realised it was her husband, Jar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mon, back to the hanger.  We've been tracked and the station has alerted the Jedi-Hunter squads" said the man in one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iss noted he had his arm draped across his chest, trying to hide and support a blaster bolt to the abdomen.  As the couple exit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ntenance closet, Jarek unfastened his lightsaber from his belt and readied it in his hand.  The jedi family ran down the long corridor and in to the ha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they came face to face with the ship examination crew and a group of station troopers, blocking the way to their ship, the Herit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rek activated the elegant blade just as the troopers turned from their conversation and drew their blasters.  3 scarlet bolts flew in unison towards the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rging into one point aimed at Jarek's sternum.  The emerald blade came up and deflected the bolts on a perfect intercept course, sending the bolts back to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iginal position, leaving black holes in the troopers chest's.  As the inspection crew ran towards the exit, Jarek turned to his wife and kisse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de Brandon and get to the ship, I'll hold off the troopers.  I love you Tari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rs welled up in her eyes as they kissed one final time before he pulled away and ran back down the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the force be with you" she whispered, then made her way to the ship.  In the distance, she heard laser fire ring out many times, consuming the sound of her gasping br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she approached their battered YT-1300 freighter, she noticed a number of other ships in the hanger.  She ran to the nearest one, a TIE Interceptor, climbed the ladder and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ckpit.  She then placed the cot with Brandon in the pilot seat.  Immediately, he started laughing and waving his arms and legs in the air.  Tariss smiled at her son, but the thought of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ment being due to battle still nagged at the back of her head.  She leant down a kissed the boy on the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rce will be with you Brandon" she said, straining her voice to keep it even.  At that, after ensuring the oxygen flow was on in the cockpit, she sealed the hatch of the fighter, ran back to her sh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regretfully, exited the hanger, flying away from the station into a world in which she was now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iss did not get very far.  The Heritage was intercepted by the Jedi-Hunters and the ship was destroyed.  Jarek was captured by the station troopers and handed over to the Jedi-Hun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andon was discovered by the station master Malisk Trilad, who adopted the young boy as his own son, believing him to be an omen of some k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16 years that followed, Brandon was taught the ways of station dealings and management, armed combat and, the area in which Brandon excelled, starfighter piloting.  Malisk was so impressed by Brandon's natural tal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e earned a much respected position the station defence squadron, even at the young age of 15.  However, it was during a break in the station cantina where destiny would start his trai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Brandon Trilad sat drinking his mug of lum, a hooded figure sat down beside him and stared at him.  Brandon, with an amused expression on his face, stared straight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I, um, help you" said Brandon in a smug tone of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a very strong power you are not aware of, young man" said the mysterious figure.  "If you harness this power, you can use it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use me" said a confused Bran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et me in 1 hour a room Zaltin 2.  You will learn more then".  At that, the man rose and left the cantina, leaving Brandon to wonder what stranger was talking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ndon did as he was instructed and met the hooded character in his room.  The man introduced himself a Oras and informed Brandon that he had detected a strong power within Brandon, which he described as a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as offered to train Brandon to master this power to his advantage, provided he told no-one of his existence on the station.  After very little consideration, Brandon agr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er around 12 weeks, the "Jedi", or so he called himself, told Brandon of the Force, the battle between the Jedi and the Sith, and the powers of a trained user of the force.  Oras taught his young apprentice new power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ed him master his techniques.  However, at times, Brandon found the training too repetitive or bo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it is necessary you do not allow yourself to slip.  This leads to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Oras thought it wise to not tell Brandon of the Dark Side, fearing he would investigate it further.  He did not foresee that the teenager's curiosity would lead him down this path anyway.  Brandon began using more emotions to incr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powers.  Hate, Anger, Fear, Rage.  He began, with the help of inside contacts in the station, gathering together the vital components for a lightsaber.  Very quickly, Brandon had completely converted to the Dark side of the force.  It was too late for Or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revent it, even if he foun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Oras became curious with his student's new-found strength, he confronted him.  In a wild rage, Brandon damned the Light side and tried to persuade his master to join him in true power.  It was then that Oras knew he had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ndon, the dark side is the easy way out.  It will consume you and use you, finally destroying itself and you along with it.  Turn back now before it is too late" pleaded Or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ide smile spread across the young man's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I see how weak the Light side is.  Now I know the meaning of true power, I will not need your instruction any longer" jeered Bran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as drew back his cloak and grabbed his lightsa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left me no choice Brandon.  I cannot allow the dark side to consume you" said Oras as a violet beam emitted from the metal tube in hi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Jedi swept the blade on decapitation course for his failed student, Oras was surprised to see a flash and hear a crackling sound as an azure shaft of light parried his b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ndon's smile grew wider as he swung his newly constructed lightsaber towards his master.  The scarlet blade severed the Jedi's left hand at the wrist, causing him to scream in pain.  Brandon altered his 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hoping you would be more challenging than this Master Oras.  I always did like a challe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as's eyes grew wide as the shimmering red blade descended towards his chest.  He raised his lightsaber in a feeble attempt to block the attack, but it was in vain.  The lightsaber's arc sliced him diagonally from right shoulder to left hip.  As his torso separ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as knew that the galaxy was about to be introduced to an overwhelming power:  Deathbl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 Deathblade(sith)/House Borelias of Aquill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