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re they are, get '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s the two assassins were running quickly to get away, the rebel guards were catching up.  The assassins had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illed a member of the high council, and the rebels weren't going to let them get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We gotta hurry," said one assass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You're right…Uh!" the other assassin had tripped which wasted preciou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Don't worry, I'll lay a mine for them to run into," yelled the one that hadn't fal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s the killer was setting a small metal object on the ground, the one that had fallen was holding their ground with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la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All right, it's set, let's get outta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They began running again, and saw where they had hidden their ship.  They were relieved for only a little b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the rebel guards had found them, and were starting to rain shots on them.  They quickly got in, and clos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All right, we're on our way home to get our pay," yelled one of the assass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Hurry up, they're coming toward us!" the other one yelled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s the rebel guards were closing in, the shots from their guns were starting to crack the windows. 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ssassins knew that one shot from one of those guns would instantly kill them, so they had to get out of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Hold it men, we want them alive," said the guard in charge of the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y were closing in slowly now, ready for an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Put down your guns, and come out!" shouted one of the gu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We'll never give up to you rebels!" shouted back one of the assass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Then you'll have to di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re was a short stand off until one of the assassins shot a hole through the door and started firing away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uards.  There was an instant response from the rebels by some men diving out of the way, and some of them just st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ooting from the stre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I'll call the base for some back-up!" shouted one of the assass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I'll try to hold them off, ok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Ok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Fire at will men!" cried a rebel barely audible underneath the roar of laser shots, and small explo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I can't reach the base!" screamed an assassin. "They must have shot the communications po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"Then we're screwed," said the other one in a monotone v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shots were getting closer, and were melting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Give up now, and you won't get hurt!" bellowed another gu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We told you alrea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"I'm just reminding you, you stupid imperial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n, the assassin by the melting door got hit, and was dead.  That left only one assassin left to fend off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rteen rebel guards.  There was only one difference; he was a professional killer, and they were only hired gunmen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uld take them on.  He opened his door, and jumped out.  Opening his vest, he took out a laser grenade, and chucked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as far as possible.  He heard an explosion, and some muffled screams.  He then jumped out from behind the shi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ired away at the stunned rebels.  He heard their screams as they were taken out as quickly as a lightning bolt.  T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power of the darkside at work.  He quickly jumped back behind the ship and waited for the shots to stop, then he jum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ack out, and eliminated his f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He jumped back in the badly damaged ship, started it up, and lit a smo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O Joker(Krath)/Tetrarch/Arco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