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3081\cgrid \snext0 Normal;}{\*\cs10 \additive Default Paragraph Font;}{\s15\nowidctlpar\widctlpar\adjustright \cgrid \sbasedon0 \snext15 Body Text;}}{\info{\title No one cared about the little backwater planet of Toth-Vika IV, a miserable little sattelite around the small cold star, which it orbited}{\author Scott Harper}{\operator Scott Harper}{\creatim\yr1998\mo6\dy13\hr15\min33}{\revtim\yr1998\mo6\dy13\hr15\min34}{\version3}{\edmins2}{\nofpages2}{\nofwords1124}{\nofchars6407}{\*\company  }{\nofcharsws7868}{\vern71}}\paperw12242\paperh15842\margl851\margr851\margt851\margb851 \widowctrl\ftnbj\aenddoc\formshade\viewkind4\viewscale100\pgbrdrhead\pgbrdrfoot \fet0\sectd \psz1\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lang3081\cgrid {\fs24\lang1033 LAST OF THE KU-KAR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adjustright \cgrid {No one cared about the little backwater planet of Toth-Vika IV, a miserable little sattelite around the small cold star, which it orbited. On this barren world of rocks, sickly, twisted trees and pits of tar  that were capable of swallowing a Lambda class shuttle whole. Few expected to find any forms of life on this pitiful planet, yet here, Men lived. If they could have been called men is another question, these embittered individuals lived in small townlike enclaves, constantly warring on each other as well as the strange creatures that inhabited the wastes. These humans or Ku-Karok as they called themselves, were quite a bit behind the rest of the outer rim in terms of technology, using bows instead of blasters and knives in place of Lightsa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t these seemingly primitive savages were also capable force users. Not knowing the true nature of the force, they considered those who were force sensitive to be shamans in their tribes. This ability caused the intertribal warfare to be considerably more bloody than it should have been. However these same primitives hid their ability well, none but those in their own tribes knew who these shamans w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ing the New Order campaign, an Imperial Class Star Destroyer arrived in the system of Toth-Vika, merely a scheduled jump point enroute to Yavin IV. This STD\rquote s commander, noting signs of life on the planet below, sent a Transport down, full of  troopers, just in case of a rebel ambush or perhaps a hidden Ion Cannon or two\rquote wouldn\rquote t be the first time,\rquote  he mused silently, watching it head towards what looked to be a crude settl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was sorely disappointed, the natives sensed, through the force, the approaching TRN and promptly took to cover, all but a handful of the tribes best warriors, armed with Axes \endash their favourite weapon. Seeing the Transport land, they headed towards it, wondering what sort of beast this was, and if necessary, how to kil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rew of the TRN nearly died.of laughter, watching the savages beat at the TRN\rquote s hull with their Axes and receiving a sharp jolt of energy as the shields channed through their weapons into them. This continued until the savages had nearly passed out through electrocution thenthe crew dragged them inside, to exhibit to the STD comma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We\rquote re late you realise\rdblquote  snapped the commander, \ldblquote  I don\rquote t suppose you do Well what do we have her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neered at the manacled savages, \ldblquote A pack of fools that smell worse than a Rancor having a bad day.\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urning to face his adjutant, he failed to see one of his captives raise his right hand, aiming at the small of his back, a bolt of force lightning arced from his fingertips searing the commanders spine in two, killing him instantly. But this act of defiance cost the savage, who was known as Sa-Khajj, for blaster butt connected with his head, stunning but not injuring him, yet Sa-Khajj dropped to fool those he now saw as cowards who hid behind their technology and were stupid enough to turn their backs on an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isoners were placed in stasis for the time being, while the rest of Toth-Vika IV died in a rain of cannon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rough Treachery and cunning the Rebellion forced back the Imperial forces across the outer rim. Many people were freed from the opressive yoke of the Emperor including a prison world, forgotten by most, a place where Sa-Khajj  had been held for the last twelve years. He now could vent his frustration on anyone he chose, or so he thought but the rebels had other ideas. They had decided to recruit old prisoners to help fight the crumbling Empire. So Sa-Khajj found himself press ganged into the Alliance, chosen as a pilot trainee for his skill with all things mechanical, because over the last few years he had examined, torn apart and reassembled nearly every piece of technology he could get his hands onto, causing the wardens on the prison world to turn grey with frustration, when their speeder bike or Lambda-class shuttle was missing a vital part, not considering that a ysalimri wouldn\rquote t go astray, stopping Sa-Khajj from using the force to manipulate his way out of his cell, into the storage b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bellion Pilot training left much to be desired in terms of survivability for its new pilots, stuck in Z-95 Headhunters doing asteroid field runs for \lquote Dogfight\rquote  Training or clearing minefields for combat tr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ly when they \lquote graduated\rquote  would a trainee be allowed anywhere near even a Y-Wing let alone an A-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nal part of rebel training involved dogfighting a captured TIE Interceptor in the same old Z-95,  and beating it. The fact the the pilot was an old Rogue squadron member, no longer cleared for combat duty due to injury (Ion blast in the face does that some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Khajj knew that this was meant to weed out those not suitable for combat duty, but he had a plan, involving among other things, a small application of the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ambering into the small, crampt and generally smelly cockpit of the Z-95 he felt a small spasm of joy when he spotted his target to be, limping across the bay towards the TIE/In. Focusing totally on the figure, reading his emotions (boredom) and his thoughts, \ldblquote Another dumb trainee, maybe I\rquote ll let him through, naaaagh, I\rquote ll hammer his puny .\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You listen\rquote n rook?\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bitter smile crossed Sa-Khajj\rquote s features as he turned to glare at the technician leering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You deaf or something rooki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Yeah, preflight jitters or something,\rdblquote  Sa-Khajj grinned, \ldblquote Hey here\rquote s an idea, get yourself off my ship, or I\rquote ll blast you off.\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a parting comment of \ldblquote You gonna get wasted kid\rdblquote  the Technician hopped off the Z-95\rquote s hull and across the H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leakness of the vacuum contrasted nicely with the glowing ion bolts against the large water bodies of the planetary backdrop he decided, watching the TIE/In easily jink, avoiding the deadly blast. \ldblquote So typical of these weaklings\rdblquote  thought Sa-Khajj, \ldblquote Giving the strong that which is pathetic in the vain hope that a mere machine can protect you from your weaknesse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nking this he grew angered, unwittingly sinking into a rage, something which no shaman on his homeworld had survived unchanged. Twisting his face into a hate filled visage that normal men would fear to see, he gave in to his hatred, squeezing the trigger on the controls, watching arc after arc of fire blast out, spanning the distance between him and the TIE/In eas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structor could do nothing to evade this attack, his limbs wouldn\rquote t respont to his fevered brain\rquote s commands. In his last moments he looked at the Z-95 aiming directly at his cockp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tolen TIE exploded in a fireball as its systems fed back from the deadly laser blast which shattered the front can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dblquote Rookie 4, what are you doing?\rdblquote  Screamed a voice in Sa-Khajj\rquote s ears. But he was beyond hearing, his life was now ruled by the Dark side, all he wanted to do was vent has hatred on all who he deemed weaker than himself. The Z-95 was a killing machine with the deranged pilot at its controls, blasting the training Frigate, that was uselessly trying to evade the tiny fighter\rquote s cannon shots and return fire. Sa-Khajj snarled as he swing the fighter back towards the Frigate using his force powers to give the fighter the extra power it la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 power at a peak, he realised that it would wane after this, leaving him incapable of anything but vegetating for what few short moments he lived before the Dark side consumed his mind totally, so he released a huge burst of raw force energy, momentaraly disabling the Frigate\rquote s shields, and steered the Z-95 directly into the bridge of the capitol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ught in the gravity well of the planet it was orbiting the Rebel frigate plunged to its doom, and noone would ever hear of the race known as the Ku-Karok, for they were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O KHAINE (SITH)/HOUSE CALIBURNUS OF SCHOLAE PALATIN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