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received new ord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 dropped my acquisition in the middle of the street and bolted southward. To cut some time, I charged into an alley. Legs pumping like pistons, I pulled a grenade from my belt and threw it at the duracrete wall. I made my way through the debris and continued on my trek as others watched in shocked sil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rough my comlink to my ship, I said, "Xeon, lower boarding ramp. Prelaunch sequen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firmed, AJ421. Boarding ramp lowered, running prelaunch sequen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s I entered the docking bay, the running lights on my Xanthe blinked madly as the onboard computer readied the ship for flight. The ramp beckoned for me with an eerie g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nce inside, I lifted off without any sort of clearance from local air traffic. There was no time to was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 entered the complex's main laboratory three hours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head technician, known only as "Xin," nodded to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ank you for coming, AJ421. We are ready to install the biorelays." A man of terse linguistics, Xin motioned for me to step onto the experiment platform. Fully five meters tall, the platform was an impressive display of electronics. Unfortunately, it had been designed with biological inefficiency, but I decided to keep that thought to myself. I removed my munitions sash and placed it on a side table. I did the same with the various weapons I carried; the internal weapons I could do nothing about, short of physically tearing the circuitry and components out. And that was not a pleasant experi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 stepped onto the platform and began to power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First, my weaponry clicked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n, sensors blanked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n a few milliseconds, my fusion generator… began… to… cool…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T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hen I awoke again, twelve minutes later, I felt as I had never felt before. Although my logic circuits would deny it, I felt as if some intangible force had strengthened me. The result was, well, exhilara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 glanced at Xin, who was contently nodding at a screen and speaking softly to himself. Other scientists sat quietly at various conso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J421? How do you feel?" Xim suddenly inqui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No one had ever asked such a question before. As I searched for an answer, new equations formed in my m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 feel good. Exhilarated. All systems operating at 110 percent efficiency. What did you do?" Even as I asked Xim the question, I quickly calculated the ans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e installed a new biochip that we have found to work much faster and more efficient than any purely mechanical system. Basically, we copied parts of a biological brain and combined them with electronics. The results are extremely good, much better than planned. Shall we have a test?" I nodded in agreement and stepped off the platfo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 looked at my carbines, and immediately wanted to have them with me. At least one of the tests would probably require them. I could get them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uddenly, the strangest thing happened. My flechette launcher FLOATED towards me, as if it were being cushioned on air. I sensor scanned the area; no such thing was happening. This was real, but it was illogical. I grabbed the launcher out of the air and held it quizzic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 female technician gasped out loud, but Xim merely blinked as I cocked my head at him. "Well… this was unexpected. How did you do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 did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Yes, it seems like you did. You looked at the flechette launcher and it started coming towards you. Why? This has never happened in any of our tes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n that instant, an explosion rocked the room. And then another, and an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 careened backwards, but caught myself before I could fall to the floor. I immediately looked in the direction of the explosions and saw three figures. Human figures, two male, one female, all of them wearing commando-type clo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female shouted out over the screams and cries, "Everyone, just shut up now! You, droid, down!" To prove her point, she fired a blaster bolt at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ven to this day, I can never describe in known words how I felt at that time. Sure, I had been threatened countless times before, but now I was filled with some odd sort of r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 bellowed out in a deep Basic, "Never, ever, tell me to be silent or surrender. Do you understand?" A loud crack resonated through the air, as the female's neck was twisted three hundred sixty degrees. If I had eyebrows, I would have blinked. How did I do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You son of a kilr! Jeret, get him!" They lobbed grenades at me, and one exploded in my face, tearing half of the sensors off of it. I screamed like a biological, and felt as if the whole room was on fire. My heat sensors most definitely showed that. Rage… pure rage filled me… rage as black as sin… I had one thought: D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smoke cleared, and I finally examined the laboratory. It had been utterly destroyed by fire. Flames licked my feet, and I saw that my armor had been blackened all the way over. Nineteen charred skeletons lay lifeless. How it had happened, I did not underst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Voices filled my head, even though my internal comlink was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ome with 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nd you will lear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hat has happened to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a good thing that has hap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e will guide you down the pa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path of darkn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You have been bestowed with the power of the Fo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Learn it well, and you will be triumph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could just as well be your downf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Go to the Dark Brotherh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e will teach you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nd suddenly, I knew. I just kn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 had the Fo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 had the Dark S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ogether, we were unstopp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O AJ421 (Sith)/House Kirleta of Clan Satal Ke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yejay@geocities.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