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esson Lea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tudent sat on the hard, black tiles of the Temple, in a loose interpretation of the meditation position had had witnessed being executed, in a much more efficent manner, earlier in the day. His dark Apprentice robes flowed about him, blending into the ebony floor so completely, that a casual observer would be forgiven for thinking his body was rising from the very foundation of the Temple it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sat in silence, concentrating on the sounds and images around him: the whistle of the wind blowing through these ancient and sacred hallways; the flicker of the torchlight against stone walls older, perhaps, than time has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losing his eyes, he attempted to look beyond his normal senses, using th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had known he was different from the others around him for some time. Occasionally, he would get incredible bursts of insight, or, in a situation demanding it, be able to perform physical feats beyond what he knew to be possible by the normal humanoid. But those had been rare events, things he had not dwelled on much at all. Until the call had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had been at his graduation ceremony at the Academy. A mysterious hooded figure had been staring at him for some time from across the Banquet Hall. Finally getting the nerve to stare back, a voice entered his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n you hear me young one? Good. You may not know it yet, but you are about to become one of the honored few who truly control the Galax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that communication, he was immediately transferred to the Shadow Academy here on Aurora Pr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pon arrival, he had witnessed a class already in progress (hence, the observed meditation position), was given his apprentice robes, and told to wait in his present surround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o wait for his tu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he concentrated, his eyes closed, he could suddenly feel...power. Surrounding him. From the stones of the Temple, from the very air he breathed. Po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ark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ust then, his untrained senses picked up something else. Someone was here with him! He snapped his eyes open...and jumped up in half-surprise as a saw a figure standing just feet in front of him! The dark hooded form, his face in shadow, stood before him in a slightly hunched position. The head beneath the hood shifted slightly, up and down, as if measuring his new pupil by sight al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tudent simply stood there, a tingle of fear slowly working its way up his spine. the fear came from his instinctual knowledge that if he wanted to, this dark figure could kill him with but a tho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fter a moment of apparent comtemplation, the hooded man sp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es. Yes, you will do nicely, I think. I gather you are not totally certain why you ar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tudent hesitated for a moment, then, "I-I have an idea why. I think I can...well...feel th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f course you can, fool!" The teacher snarled. "How else could you have heard me in your mind at the graduation ceremo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at was...you?" The Student said with obvious surprise in his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utor let out a long, frustrated s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you are this dense, perhaps you are not as worthy as I supposed. We shall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rom th folds of his robe, the Tutor produced a medium sized stone cube, about the size of a clenched fist. Holding it out so the Student could see it, the Tutor bent and placed the cube on the floor. Straightening up again, and taking a step back, the Tutor commanded: "Break the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t knowing quite what to do, the Student stepped forward to pick up the stone...and was immediately and savagely thrown across the room, hitting the opposite wall hard, all by a small gesture of the Tutor's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reak the stone using the Force, you imbecile!" The Tutor screamed. "Release your dark power over the Force, and break the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tudent, dazed slightly from the invisible fist that had collided with him, stood up slowly. With uncertainty in his eyes, he focussed his mind on the stone. He stared at it, wrapping it with his strength of Will, and squeez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thing happ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utor, flames of fury in his eyes, stalked toward his Student, and with speed too great for the eyes to follow, physically slapped his pupil across the face! *Sm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tudent flinched in shock, a red welt forming where the hand had struck. The Tutor slapped him again, *Smack!*, and again, *Sm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tudents shock was quickly turning to anger. Then 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ess, yesss my pupil!" *Smack!* "You hate me, don't you? I can feel your anger. You hate me. DON'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fury boiling in the Students mind released itself in his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ES! I HATE YOU! I-HATE-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n use that anger, use your Rage on the ston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d with that the Tutor stepped aside, pointing with a taloned finger toward the block on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d with a scream of pure hate and malevolence, the Student focussed his enraged mind on the bl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or a short moment, there was no sound in the room but the continuing howl eminating from the Students thro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n, as if a switch had been flipped, the stone block exploded from within, the shockwave so powerful, it made even the stolid Tutor lurch to keep his balance. The sound of the explosion echoed around the Temple, mixing with the Students scream, until both died down to a whisper, and then si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Quiet settled on the Temple once again, now with only the Students rapid gasping for expelled air, and the wickedly gleeful cackling of the Tu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ood. Goood my pupil," he grinned, "your first lesson in the ways of the Dark Side are comp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pare for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ab/>
        <w:tab/>
        <w:tab/>
        <w:tab/>
        <w:tab/>
        <w:tab/>
        <w:tab/>
        <w:tab/>
        <w:tab/>
        <w:tab/>
        <w:tab/>
        <w:tab/>
        <w:tab/>
        <w:tab/>
        <w:tab/>
        <w:tab/>
        <w:t xml:space="preserve">        </w:t>
        <w:tab/>
        <w:t>FIN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O Marr (Sith)/Arco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