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Brotherhood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was born in the “City in the Clouds” at Bespin, Cloud City.  My parents were part of the mining guilds, and had several run-ins with the powers that be, namely the Empire.  Nothing major happend, my parents not being foolish enought not to back down when the Empire got serious.  They were well off, and we lived comfortably, my father gone most of the time on buisness trips to various companies that bought the Tibanna Gas.  And then the Rebels came.  There were only a few of them, but because the Baron-Adminstrator was foolish enough to get involved with them, life on Cloud City became hard almost immediately.  My father was returning on a transport when it was caught in the crossfire as some of our more ‘shady customers’ tried to escape.  My mother was also an innocent bystander, as she waited for my father to land, a fire-fight broke out among the buisiness lords and a stray shot killed her instantly.  At least neither of them suffered.  I was only sixteen at the time, and their deaths destroyed whatever conscience that I ever had.  I conned a smuggler into allowing me to join him as a pilot, and escaped that hateful city.  I had flown a few patrols at Cloud City, as the pilots were few and far between who were willing to fly those death-buggies.  In the chance that you got into combat, a good hit would take out your repulsors and you would fall into the atmosphere to be crushed.  But I was young, and foolish, and it sounded like an adventure, so I volunteered, and gained a moderate knowledge of flying.  These skills were put to the test as I fought as a hired gun for various minor smugglers, never staying in one place for long.  I was known as the “Honest Killer” because I never lied, or double-crossed anyone.  My parents paid the price for the Rebel’s lies and deceptions, and I swore I would never soil myself by anything like that.  The mercenary life taught me a great many things about real life I would never have learned in the City, gritty details.  Life on the fringe is short unless you are bo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ucky and smart.  I recieved a dose of both and I survived until I could afford a starship, and the means to travel.  I wandered the galaxy, hauling cargo in a battered bulk freighter.  That is until the fateful day I was hauling a cargo of grain, grain of all things, near the EH territories to a world that needed variety.  Any important cargo would have been given to a ship that was more armed than my freighter was, with four lasers, one of which didn’t fuction.  My hyperdrive suddenly cut out.  I activate the scanner and saw the most frightening thing ever, an Imperial Interdictor Cruiser.  Its fighters swarmed around and a message on the comm said: “Unidentified freighter, you are tresspassing in Dark Brotherhood space.  Cut you engines and prepare to be boarded.  If you do not comply, we will destroy you.”  I thought, gee, I have a load of grain, is it worth my life...  I prudently decided to cut the engines.  The warriors who took me off my ship were impressive, almost etruding an aura of menace.  I saw that I had no chance to resist and I surrendered to them immediately.  They took me to their commander, who’s insignia I now recognize as the badge of a Dark Jedi Knight.  The things he said to me gave me a feeling that I hadn’t had in years, dark hope.  Hope that I could have my revenge on the Rebels who killed my parents and hope that never again would I be powerless when I was attacked or my allies were attacked.  I joined the Brotherhood for revenge and power, and I have found both in mass quan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olyte Armus (Sith) /Galthain of Satal Ket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