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yner emerged from the corner. Fear gripped him tighter than he gripped his lightsaber. The two troopers quickly turned around, and started to fire recklessly. Teyner quickly activated his lightsaber and cut down the troopers, without injury. He dashed down the hall, in hopes to save his s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got to the docking bay too late. The shuttle lifted, bearing a strange symbol on one of its wings. It was a hand gripping lightning. He vowed revenge to who ever took his sister. Four troopers, who had seen their colleague’s bodies down the hall, cut his silent resolution short. They started to fire. Teyner knew that his skills were not enough even to block just four troopers. He ran in rage down the next few halls, until he reached a dead 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noticed that he was feeling anger…and that was not good for a light Jedi. He used a calming technique, and soon, his rage was down to a minimum. Just then, the four troopers came out of the hallway, and sho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yner awoke in a dull chamber, in what he though was in the garrison station near the starport. The dull drone of hyperspace changed his mind. The room was barley furnished, containing a flat metal board for a bed and a glow panel. A door with no control panel sat opposite of him. He was staring at the door when it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dark figure appeared in the doorway. It was just a trooper, but without a lightsaber, Teyner couldn’t fight his way out. He followed the lone trooper to the bridge of the starship. He realized that this wasn’t just some transport shuttle. It was an Imperial-Class Star Destroyer. A cloaked figure waited for him in the bridge. It came near Teyner, but managed to stay in the shadows. It spoke four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am your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yner was stunned at that revalation. He felt…odd. His father, whose name was Tasser, had abandoned Teyner and his brother when they were five years old. He had heard stories about his father killing people and ruining systems with a Imperial Star Destroyer…he always denied it, but now he could not. Tasser stepped into the light just then. His face was one of an artist…always in concentration. His blue eyes seem to stare at Teyner, right down to the so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oin me, my son, and I can show you what the galaxy holds for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 father.” said Teyner quickly. He obeyed his father like a normal child would do. “Show me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oth father and son walked off the bridge. Each was a symbol for the different sides of the force. One was indeed stronger, but that came from much training. The other had much potential. One side would win…because each knew that two magnets could draw more than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yner and Tasser stepped into a special room, containing a rack of lightsabers and nothing else. Tasser took one, and handed another to his 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re we will see what side is stronger…we will see what each of us can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oth fighters immediately drew their sabers. Tasser made the first strike, leaving Teyner in a defending position. Both Jedi’s let the force flow through them, although one was at peace, and one was at anger. Tasser continued to strike again, pushing Teyner back more and more. Teyner quickly went on the offensive, striking back at Tasser, but still continued to loos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ser was now fully angry…but not blinded by anger. He quickly drove in, and disarmed his son with a powerful stroke with his lightsaber. The useless pieces fell out of Teyner’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will follow you, father, to the ends of the galaxy. I want to know about the Dark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isten, my son, the Force is everywhere. The Force binds the galaxy. Every thing, living or not, is permeated by the force. I could easily tear apart this ship just by using anger. Now, I shall show you examples of what the force can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ser showed Teyner pictures of places where the force alone ravaged planets, stars, and entire galax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ather, I did not know the dark side could do all of this” Teyner said, with child-like innoc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at is why you f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er months of training, both father and son could summon more Force than either though was possible. Teyner started to follow his father’s example, and help lead raiding parties to plunder and destroy cities. After a year, his amount of kills started to match his fa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ightsaber battles were frequent, especially with ‘weak’ Light Jedi, as they try to stop Teyner and Tasser, or the Sith Family, as they were refereed to. Teyner’s abilities soon matched his fathers, and they became equals. One day, Tasser challenged Teyner to another duel. Teyner accepted as usually. What either of them did not know was this was going to be a very important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oth stepped into the room, and drew their lightsabers. Both rushed at each other, and became a blur of lights, sparks, and flesh. This continued for half an hour, each attacking, parrying, and counter-attacking. Finally, Teyner grew tired and used the Force and shoved his father away from him. His father charged again, but Teyner did a Force jump and leaped over his f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ser was getting angry now, beyond where he knew he could control it. He pointed to his son, and lightning surged from his fingertips. Tasser did not know he would have killed his son there, but Teyner knew what he was about to do. He made another leap and faced his father. Both locked sabers, each emitting much 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nally Teyner got the upper hand, and started to push his father back more and more. They were so intent on winning, neither noticed that their clothing were getting singed from the sabers. Teyner finally forced his father in a corner, and accidentally cut off the shoulder pad and sleeve on his father’s right arm. Teyner finally noticed a marking on his arm. It was familiar to him…and he realized what it was. It was a hand gripping light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You took my brother!” screamed Teyner “Where is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r brother and I had an…argument. He believed that he and his light side powers were stronger…He was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killed my brother?” Teyner char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y fought like two Jedi have never fought before. Blades clashed. Tasser f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ill me now, and your journey to the Dark Side is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er that battle, no one ever heard from Tasser ever again. His lightsaber lies with him, both in the same condition. In a million pieces floating in 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O Direwolf(Obelisk)/Senryaku Of Aquill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