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40"/>
        </w:rPr>
        <w:t>Dark Voice: The power of hate</w:t>
      </w:r>
    </w:p>
    <w:p>
      <w:pPr>
        <w:pStyle w:val="Normal"/>
        <w:bidi w:val="0"/>
        <w:jc w:val="left"/>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sz w:val="40"/>
        </w:rPr>
        <w:t>The A-Wing barrel rolled in space avoiding enemy fire and armed its lethal cargo of eighteen Advanced Concussion Missiles, It turned around and rammed into the Executor's bridge…</w:t>
      </w:r>
    </w:p>
    <w:p>
      <w:pPr>
        <w:pStyle w:val="Normal"/>
        <w:bidi w:val="0"/>
        <w:jc w:val="left"/>
        <w:rPr/>
      </w:pPr>
      <w:r>
        <w:rPr>
          <w:rFonts w:ascii="Times New Roman" w:hAnsi="Times New Roman"/>
          <w:sz w:val="40"/>
        </w:rPr>
        <w:t>Marcel awoke with a cold sweat. His hand instinctively went to the metal implant on his face. He remembered back to Executor's last moments.</w:t>
      </w:r>
    </w:p>
    <w:p>
      <w:pPr>
        <w:pStyle w:val="Normal"/>
        <w:bidi w:val="0"/>
        <w:jc w:val="left"/>
        <w:rPr/>
      </w:pPr>
      <w:r>
        <w:rPr>
          <w:rFonts w:ascii="Times New Roman" w:hAnsi="Times New Roman"/>
          <w:sz w:val="40"/>
        </w:rPr>
        <w:t>Remembered how he could only watch in terror as the A-Wing rammed into the bridge. Marcel himself was thankfully found moments later by a merciful Imperial shuttle whose crews Star Destroyer had been destroyed. The shuttle had found him partially asphyxiated from the vacuum of space. Marcel had sworn to reclaim revenge on the Rebels.</w:t>
      </w:r>
    </w:p>
    <w:p>
      <w:pPr>
        <w:pStyle w:val="Normal"/>
        <w:bidi w:val="0"/>
        <w:jc w:val="left"/>
        <w:rPr/>
      </w:pPr>
      <w:r>
        <w:rPr>
          <w:rFonts w:ascii="Times New Roman" w:hAnsi="Times New Roman"/>
          <w:sz w:val="40"/>
        </w:rPr>
        <w:t>Back then, he was only a lieutenant and could not do much to wreak havoc. But now he was a member of the elite Emperors Hammer Strike Force and a Brigadier General in charge of a Squadron stationed on another Super Star Destroyer… The Avenger! He also could use the Dark Side now and was a Dark Jedi Knight. He would make the Rebels pay, oh yes he would make the rebels pay. His thoughts were interrupted by his holoscreen's projector button blinking. Pressing the button, he saw Grand Master Khyron before him. Remembering his manners, he bowed and politely said "Grand Master, it is an honour for you to contact me". Khyron simply said "Dark Jedi Knight Marcel, your chance for revenge has arrived…"</w:t>
      </w:r>
    </w:p>
    <w:p>
      <w:pPr>
        <w:pStyle w:val="Normal"/>
        <w:bidi w:val="0"/>
        <w:jc w:val="left"/>
        <w:rPr>
          <w:lang w:val="en-AU"/>
        </w:rPr>
      </w:pPr>
      <w:r>
        <w:rPr>
          <w:rFonts w:ascii="Times New Roman" w:hAnsi="Times New Roman"/>
          <w:sz w:val="40"/>
          <w:lang w:val="en-AU"/>
        </w:rPr>
        <w:t>Several hours later and Marcel was leading his squadron in an attack against a Rebel Outpost. Although the Grand Master had mentioned revenge, Marcel knew that this was not it. His revenge would come when the Rebel's managed to contact together the only ship in range. Marcel knew that that ship would be the Nebular. The mothership of the A-Wing that had kamakazied the Executor. When the Grand Master had contacted Marcel, he had specifically chosen him because Marcel would be able to hate much more easily then most normal Dark Jedi, given his history. Sure enough, the Nebular arrived. Marcel instantly felt extreme anger and had to fight hard not to order his men home so that he could claim the kill of the Nebular himself. After all, his men had been saying that the next time they went on shore leave, they would go to Aura Prime and the Imperial Hunting grounds to hunt wild beasts. Rebels should be even better prey. After all, Marcel's men only enjoyed killing animals that were not intelligent. Rebels fitted that bill quite nicely. Suddenly, the first Rebel Starfighters launched. They were standard Incom X-wings mixed with two A-Wings. Marcel keyed his radio; "Dread Squadron, prepare to attack the Rebel scum. Flight III; engage cruiser, Flight I and II engage Fighters. He saw the TIE Guardians in Flights I and II turn to face the Rebel fighters and the Missile Boats start their bombing runs on the Calamari Cruiser, the first twenty torpedoes overloaded the shields, while the rest rammed into the now unshielded power core. Marcel could just imagine the Rebels in the ship dying from the extreme radiation. "Good" he thought. He was jerked back to his own situation when his TIE Guardian's missile alert sounded. Keying the threat button, his targeting computer displayed X-wing Red 1. "X-Wing Red 1" Marcel started "You are going to die a slow and painful death. Before the X-wing pilot could respond or even manoeuvre, Marcel had launched an Advanced Concussion Missile to lower the X-Wings shields and had then fried all its systems by hitting hit with his Ion Cannons. Then all hell broke loose. Suddenly, six Squadrons of X-Wings jumped in system. Flight III was at point blank range and didn't stand a chance. Flights I and II lost three TIE Guardians and Marcels second in command, General Lakri's TIE Guardian lost one of it's solar panals. However the damage was far more serious then that. The fusion reactor was leaking and Lakri knew that he had received a fatal dose of radiation. Since he was going to die anyway, Lakri aimed his damaged TIE Guardian towards the thickest cluster of ships, armed his cannons and missiles to self-destruct and rammed the lead ship. The explosion was terrible to behold, but it did take down eight Rebel Starfighters. The Rebels quickly spread out so that Marcel's men would not be able to try that trick again. Marcel; meanwhile could no longer keep his cool. Screaming death threats to the enemy he opened fire with everything he had. His fellow men quickly followed his lead except for Commander Legras, who tried to run. Marcel quickly turned his fighter and fired all his remaining missiles into Legras's six. The TIE Guardian exploded in a satisfying starburst. Then Marcel diverted his attention back to the attacking X-wings. Suddenly a panicked voice came over the intercom. Marcel recognised it as Colonel Russ. "Sir" he said "One of the Squadron's is designated Rouge! Marcel knew he was going to die and as such saw no other option but to do something even his mentors had not endorsed. He gave in fully to the Dark Side. Suddenly he could sense all other lifeforms in the vicinity. He could sense one of the X-wing pilots. Reaching out with his mind, Marcel crushed the spirit of the pilot and made him self-destruct his ship. The debris took out another five of the harrying X-wings, suddenly all the others broke off pursuit. Rouge Squadron escaped quickly but the other squadrons were not so quick. Or lucky. In the end only thirteen Rebel ships escaped from the battle zone alive. Only then did Marcel sense that the Dark Side was trying to crush him. He fought it. Suddenly he was on a spiritual plane and could see the Dark Side in a physical manifestation.</w:t>
      </w:r>
    </w:p>
    <w:p>
      <w:pPr>
        <w:pStyle w:val="Normal"/>
        <w:bidi w:val="0"/>
        <w:jc w:val="left"/>
        <w:rPr>
          <w:lang w:val="en-AU"/>
        </w:rPr>
      </w:pPr>
      <w:r>
        <w:rPr>
          <w:rFonts w:ascii="Times New Roman" w:hAnsi="Times New Roman"/>
          <w:sz w:val="40"/>
          <w:lang w:val="en-AU"/>
        </w:rPr>
        <w:t>It was a shadow, much like the alien species known as the Defel. Instead of fighting it however, Marcel gave in and showed it his hate. The Dark Side was proud. Marcel heard a voice in his head. It said, "Marcel, I have judged you and found you worthy. Know now, that I am the spirit of a Dark Jedi Master who was killed in a space battle by the Light Jedi. Your hate has released me. I will now take over your body. Consider yourself honoured. And dead! "Never" thought Marcel grimly "I will steal your powers for myself" he stated. Then the shadow wavered. "You are old and weak" accused Marcel. "Now die!" he shouted. The shadow screamed and suddenly Marcel was back in his cockpit. He then remembered the X-wing he had disabled. Reaching out with the force, he made the pilot withdraw his pocket vibro knife and slowly cut across his own wrist. The pilot died of loss of blood. Marcel was pleased. He had said that the pilot would die a slow and painful death and he was right. Because of his hate and of his skill, he was now a Dark Jedi Master. Returning to the Avenger, he was also judged worthy of having the War Cross. He was a Dark Jedi through and through and a example to us all.</w:t>
      </w:r>
    </w:p>
    <w:p>
      <w:pPr>
        <w:pStyle w:val="Normal"/>
        <w:bidi w:val="0"/>
        <w:jc w:val="left"/>
        <w:rPr>
          <w:rFonts w:ascii="Times New Roman" w:hAnsi="Times New Roman"/>
          <w:sz w:val="20"/>
          <w:lang w:val="en-AU"/>
        </w:rPr>
      </w:pPr>
      <w:r>
        <w:rPr>
          <w:rFonts w:ascii="Times New Roman" w:hAnsi="Times New Roman"/>
          <w:sz w:val="20"/>
          <w:lang w:val="en-AU"/>
        </w:rPr>
      </w:r>
    </w:p>
    <w:p>
      <w:pPr>
        <w:pStyle w:val="Normal"/>
        <w:bidi w:val="0"/>
        <w:jc w:val="left"/>
        <w:rPr>
          <w:rFonts w:ascii="Times New Roman" w:hAnsi="Times New Roman"/>
          <w:sz w:val="40"/>
          <w:lang w:val="en-AU"/>
        </w:rPr>
      </w:pPr>
      <w:r>
        <w:rPr>
          <w:rFonts w:ascii="Times New Roman" w:hAnsi="Times New Roman"/>
          <w:sz w:val="40"/>
          <w:lang w:val="en-AU"/>
        </w:rPr>
      </w:r>
    </w:p>
    <w:p>
      <w:pPr>
        <w:pStyle w:val="Normal"/>
        <w:bidi w:val="0"/>
        <w:jc w:val="left"/>
        <w:rPr>
          <w:lang w:val="en-AU"/>
        </w:rPr>
      </w:pPr>
      <w:r>
        <w:rPr>
          <w:rFonts w:ascii="Times New Roman" w:hAnsi="Times New Roman"/>
          <w:sz w:val="24"/>
        </w:rPr>
        <w:t>ACO George(Sith) Dorimad Sol of Scholae Palatinae</w:t>
      </w:r>
    </w:p>
    <w:p>
      <w:pPr>
        <w:pStyle w:val="Normal"/>
        <w:bidi w:val="0"/>
        <w:jc w:val="left"/>
        <w:rPr>
          <w:rFonts w:ascii="Times New Roman" w:hAnsi="Times New Roman"/>
          <w:sz w:val="24"/>
          <w:lang w:val="en-AU"/>
        </w:rPr>
      </w:pPr>
      <w:r>
        <w:rPr>
          <w:rFonts w:ascii="Times New Roman" w:hAnsi="Times New Roman"/>
          <w:sz w:val="24"/>
          <w:lang w:val="en-AU"/>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