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Times New Roman" w:hAnsi="Times New Roman"/>
          <w:sz w:val="24"/>
        </w:rPr>
        <w:tab/>
        <w:t>As the Squadron was coming back from a frustrating long range recon, Pluty squawks Wolfverine from his ship "I need to see you as soon as we dock, I'll meet you in my office" Wolfverine responds "right Sir". While the rest of the group knew what that was for, Wolfverine was either in big trouble or getting one hell of a promo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xml:space="preserve">Earlier during their mission Wolfverine in the mist from the battle felt a presence of the force near the planet Oregon, where there were reports of Rebel activity and there was plenty. Stalker squadron had found three stations with the new X-wing prototype plus several capital ships, which held the infamous princess Lea. The whole crew was ordered to capture the platforms and the capital ship holding the princess and destroy the rest, while the SSD Avenger and ISD Harpax would arrive as support. Basically a routine missing for the Emperor's Hammer Squadron.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xml:space="preserve">While the squadron finished disabling the last of the platforms and capturing the Ship with the Princess in it, Wolfverine felt the presence of the force getting stronger and stronger, so he come onto the speaker "Tango Delta Wolf to Flight Leader" Pluty responds "flight Leader here", "Sir, I feel something from the Planet I'm going in to investigate" Pluty responds back "Negative on that Wolf, stay within the Mission perimeters", Wolfverine responds "can't Sir, I must investigate there is a strong presence within the force I'm going, Wolf out…". Pluty frantically tries to call back Wolfverine, but no response.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Wolfverine land his T/D down on a straight flat near the position of the presence he felt pull's out his phaser then puts it back and takes out his Light Saber instead. As he come closer to the secluded building he finds himself surrounded by 5 men dressed in cloaks and two other's wearing rebel uniform, "Pilots" he said to himself, "What did I get myself into n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xml:space="preserve">As the cloaked members try to convince the Tie Pilot to surrender and join their side against the Dark Side, they knew that Wolfverine was just a young Dark Jedi and thought that they could overcome him. But they thought wrong. As the first rebel pilot pulled his saber out and provoked Wolfverine, big mistake to any Dark Jedi. Wolfverine engaged his saber towards the pilot and cut the arm off. The other pilot engaged to defend the unarmed pilot, Wolfverine attacked and killed him with one swift blow to the head. With the rage getting bigger within him he continued to attack the cloaked men, but pushed him off as they retreated into the building. It took some time for Wolfverine to realize that he was surrounded by ground troops. As he pulled out his phaser and started to shoot the troops they retaliated and forced him into the building where the cloaked men went in. Realizing that he was now cut off from his only way out of this planet, he had no choice but to go in further into the building where he felt the presence getting stronger and stronger. As he look's he realizes that some of the rooms are familiar to the one's back home but with light Jedi knight symbols instead of the Dark, as he reached the end of a hallway he felt a force coming from the second door to the left. It was locked with one shot he blasted the lock but nothing happened. He remembered something back at the House of Acclivis Draco, Something that he learned while watching the Krath do their magic and on the side studying it's craft. As he used the powers of the Dark side he easily destroyed the lock. With now the lock destroyed he kicked the door opened and found Master Thims! Wolfverine was beyond himself and froze.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xml:space="preserve">They told him during his training that A Master called Thims, who disappeared with no trace and never to found again until now. As he looked around the room he saw the Master bruised and beaten. With a weak breath he finally said "I summoned you, I feel the Dark side strong within you", as Wolfverine helped him out of the shackles and dressed him with a nearby cloak similar to the one's he saw outside. They heard voices and the ground trembling and people panicking every where. They started to head out of the building then realized that Tau Squadron from SSD Avenger was destroying the compound around them and Imperial Ground troops forcing back the rebels. "So" said Master Thims "I see that you have found the secret headquarters of the Rebellion…Congratulations"! Wolfverine responded "not thanks to me Master but to you, you were the one who was able to call me" as they continued towards Wolfverine's T/D, a shuttle was waiting for both of them. Once inside the shuttle Wolfverine saw Lieutenant General Pluty with the Deputy Grand Master. They knew what Wolfverine felt was what they also felt during the battle.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xml:space="preserve">"So trying to be the hero eh?" Pluty said, "No Sir, I just felt a strong presence of the Dark side and had investigate. That's what we were thought back at the House, so I went and here we are." said Wolfverine with a big smile. Master Thims thank Wolfverine once more before the medical staff took over. "Well sir I guess I'll head back to the ship and hand you my report of what happened." said Wolfverine, The Deputy Grand Master stopped Wolfverine and said "I will speak to you once we are back on the ship". Wolfverine nodded and went back to his Tie Defender. Pluty turned around and started to talk silently to the Deputy Grand Master, Wolfverine knew that they were talking about him, he thought to himself "either I'm will be court marshaled for disobeying a direct order, or with what happened just make everything equal and leave him be…"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Well as you know since back on the ship he was given a stern lecture about discipline and conduct of a General. But in the other hand, proved that he was strong with the force of the Dark Side and would be one of the faithful to the Emperor until deat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CO Wolverine (Sith)/House Acclivis Draco/Clan Scholae Palatinae</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