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mission is to bring the world of x9182.0754 to the side of the Emperor's Hammer. This planet has not been officially named yet, as it was just discovered in the Xleth System. It is wanders about various orbits, which is why it had not been discovered before. It is home to an insectoid race that is extremely warlike, and seems reluctant to take sides in this Galactic Civil War....." The briefer droned on. I, Gauntlet, and three other Dark Jedi apprentices had been chosen to infiltrate the primary government building and eliminate it. Normally we would have just leveled it from the air, but our team needed some field practice, and most of the Star Destroyers were off on other duties. "If we can, the </w:t>
      </w:r>
      <w:r>
        <w:rPr>
          <w:rFonts w:eastAsia="Times New Roman" w:cs="Times New Roman" w:ascii="Times New Roman" w:hAnsi="Times New Roman"/>
          <w:i/>
          <w:iCs/>
        </w:rPr>
        <w:t>Victory</w:t>
      </w:r>
      <w:r>
        <w:rPr>
          <w:rFonts w:eastAsia="Times New Roman" w:cs="Times New Roman" w:ascii="Times New Roman" w:hAnsi="Times New Roman"/>
        </w:rPr>
        <w:t xml:space="preserve">-class Star Destroyer </w:t>
      </w:r>
      <w:r>
        <w:rPr>
          <w:rFonts w:eastAsia="Times New Roman" w:cs="Times New Roman" w:ascii="Times New Roman" w:hAnsi="Times New Roman"/>
          <w:i/>
          <w:iCs/>
        </w:rPr>
        <w:t>Titan</w:t>
      </w:r>
      <w:r>
        <w:rPr>
          <w:rFonts w:eastAsia="Times New Roman" w:cs="Times New Roman" w:ascii="Times New Roman" w:hAnsi="Times New Roman"/>
        </w:rPr>
        <w:t xml:space="preserve"> will jump into the system and assist you once it has finished with that rebel task force we've been chasing. To your shuttle. And May the Dark Side of the Force Defend You." My team and I began to enter the shuttle. There was a </w:t>
      </w:r>
      <w:r>
        <w:rPr>
          <w:rFonts w:eastAsia="Times New Roman" w:cs="Times New Roman" w:ascii="Times New Roman" w:hAnsi="Times New Roman"/>
          <w:i/>
          <w:iCs/>
        </w:rPr>
        <w:t>hiss</w:t>
      </w:r>
      <w:r>
        <w:rPr>
          <w:rFonts w:eastAsia="Times New Roman" w:cs="Times New Roman" w:ascii="Times New Roman" w:hAnsi="Times New Roman"/>
        </w:rPr>
        <w:t xml:space="preserve"> as the airlock sealed and the shuttle departed and began to unfold its wings. I was copiloting, so I didn't do much. "Prepare for jump into hyperspace, " my teammate announced as stars flared into starlines, "Here we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bout an hour later, the onboard chrono began beeping, signaling the exiting of hyperspace.  I shut it off. The pilot said, "Gauntlet, do a scan and see if there are any areas we could land on near the government building without showing too much on their sensors." I followed his advice. "There," I said, "A nice, deep valley. If we're not detected on the way down, they won't see us." He flew over to it and began to descend. I folded the wings and deployed the landing gear. "Touching down.....now," I said, "Alright, everyone out. Remember, use numbers only so they won't know who we are. I'm One. You are Two, Three, and Four," I said, pointing to the different apprentices as I said each number, "I'll take the explosives. Two, you're in charge of sensors. Three, sniping. Four, you're our slicer since you've done a lot of that back on the </w:t>
      </w:r>
      <w:r>
        <w:rPr>
          <w:rFonts w:eastAsia="Times New Roman" w:cs="Times New Roman" w:ascii="Times New Roman" w:hAnsi="Times New Roman"/>
          <w:i/>
          <w:iCs/>
        </w:rPr>
        <w:t>Titan</w:t>
      </w:r>
      <w:r>
        <w:rPr>
          <w:rFonts w:eastAsia="Times New Roman" w:cs="Times New Roman" w:ascii="Times New Roman" w:hAnsi="Times New Roman"/>
        </w:rPr>
        <w:t>. Let's go." We began a long climb toward the government bui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building was a dome, with a pyramid on top and the whole thing was pitch black. There weren't any exits or entrances as far as I could tell. Three mumbled, "How do we get in?" "There, " I said, "Someone going in. Let's see how they do it." The alien held up something that looked like a sort of blaster, and fired at the top of the pyramid. A purple light shot out of the "blaster" and hit the top of the pyramid. An answering green light shot down and hit the alien. It faded out, appearing to have done no harm, and a hole in the dome opened up. The alien walked in, and the hole closed after him. "Oh, great," I muttered, "A scanner system. Only lets you in if you have the key, and then only if you're one of those aliens." Hey, wait........ "Three, see if you can stun the next alien that walks up to it." I said. "That'll be a tough shot......" "Can you do it?" "I didn't say I </w:t>
      </w:r>
      <w:r>
        <w:rPr>
          <w:rFonts w:eastAsia="Times New Roman" w:cs="Times New Roman" w:ascii="Times New Roman" w:hAnsi="Times New Roman"/>
          <w:i/>
          <w:iCs/>
        </w:rPr>
        <w:t>couldn't</w:t>
      </w:r>
      <w:r>
        <w:rPr>
          <w:rFonts w:eastAsia="Times New Roman" w:cs="Times New Roman" w:ascii="Times New Roman" w:hAnsi="Times New Roman"/>
        </w:rPr>
        <w:t>, just that it would be tough." "So do it. " I said as an alien walked up. Three took aim and fired. The alien was down before he could say a word. "Good job." I walked up to the stunned alien, picked up his key, pointed it at the pyramid, and fired. The purple beam shot out, a green beam came back, I stepped out of the way, and it hit the stunned alien. It faded out, and a door opened. I knocked on the side of the dome. Reinforced ultra-titanium. An explosion wouldn't do any damage from the outside, but the inside on the other hand......We walk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oom was a full of activity. That was good, and bad. Good because we probably wouldn't be spotted, and bad because if anyone saw us, </w:t>
      </w:r>
      <w:r>
        <w:rPr>
          <w:rFonts w:eastAsia="Times New Roman" w:cs="Times New Roman" w:ascii="Times New Roman" w:hAnsi="Times New Roman"/>
          <w:i/>
          <w:iCs/>
        </w:rPr>
        <w:t>everyone</w:t>
      </w:r>
      <w:r>
        <w:rPr>
          <w:rFonts w:eastAsia="Times New Roman" w:cs="Times New Roman" w:ascii="Times New Roman" w:hAnsi="Times New Roman"/>
        </w:rPr>
        <w:t xml:space="preserve"> saw us. "Hmm....." I said, "It doesn't look like those necks will let them look up very well.....I'm gonna put an explosive right above the door." So said, I pulled out a charge, placed it above the door, and armed it. I had three explosives left. "One on each side of the dome. Let's walk around the rim of the it." We did just that, applying each explosive and arming it. Once we'd placed all four explosives, we went to the place where we'd come in. "Uh......guys?" I said, "How are we supposed to get out?" No one seemed to be going out, just coming in, and the "door" closed as soon as they entered. "I'll do a scan, " offered Two as he began pressing various buttons on his sensor pack. "Looks like...." ScreeeeEEEEEEeeeeeeEEEEEEeeeeeeee! An alarm went off. Some aliens yelled something in their langauge, and everyone was on us. SLASH! A claw here! SLICE! Insect mandibles there! I blasted a couple, but to no avail.  Pretty soon all the bacta in the galaxy wouldn't heal us. Seeing only one last course, I activated the explosives and set the timer for twenty seconds. As blackness began to engulf me, I heard a loud BOOM! Must be the explosives, I figured. Wait!There was a huge gaping hole in the side of the dome!The </w:t>
      </w:r>
      <w:r>
        <w:rPr>
          <w:rFonts w:eastAsia="Times New Roman" w:cs="Times New Roman" w:ascii="Times New Roman" w:hAnsi="Times New Roman"/>
          <w:i/>
          <w:iCs/>
        </w:rPr>
        <w:t>Titan</w:t>
      </w:r>
      <w:r>
        <w:rPr>
          <w:rFonts w:eastAsia="Times New Roman" w:cs="Times New Roman" w:ascii="Times New Roman" w:hAnsi="Times New Roman"/>
        </w:rPr>
        <w:t>! The aliens looked up, suprised. I managed to stumble out of the dome. Ten seconds until I would be caught in the blast radius. Nine. Eight. A shuttle shot over the horizen, and landed near me. Five seconds. The ramp lowered. Three. Two stormtroopers ran out and carried me in. Two. The shuttle zoomed away from the dome, its wings unfolding. One. There was a huge thunderclap, as I could feel life slipping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 opened my eyes. "About time you came to, " a voice said, "You've been in that bacta tank for weeks." I sat up. "What........huh?" "We brought you here about a month ago. You and your comrades were brought aboard a shuttle as soon as the the </w:t>
      </w:r>
      <w:r>
        <w:rPr>
          <w:rFonts w:eastAsia="Times New Roman" w:cs="Times New Roman" w:ascii="Times New Roman" w:hAnsi="Times New Roman"/>
          <w:i/>
          <w:iCs/>
        </w:rPr>
        <w:t>Titan</w:t>
      </w:r>
      <w:r>
        <w:rPr>
          <w:rFonts w:eastAsia="Times New Roman" w:cs="Times New Roman" w:ascii="Times New Roman" w:hAnsi="Times New Roman"/>
        </w:rPr>
        <w:t xml:space="preserve">'s sensors found you. The building was destroyed, and your mission was successful. Congratulations." The Emperor's Hammer had w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ice Gauntlet(Sith)/Caliburnus of Scholae Palatina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