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hron, a student in the Dark Side specializing in Jedi torture, felt an overwhelming flare of exhilaration flow through him as the transport droids brought the large crate to his dwelling, a section of converted warehouse.  The droids hoisted the crate into the room and proceeded to open it.  Inside the box was exactly the object that Dhron lived to see:  a captured Light Jedi, hog-tied, with scratches covering his face just coming out of the hibernation that had kept him alive during his grueling ordeal.  The Light Jedi looked into the blackness of Dhron's eyes and realized that what he had undergone before had only been a taste of what was to 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well, well, looks like we've got ourselves a bad boy," said Dhron in a seedy, malicious tone, "Let's see what the Council has ordered me to do."  Dhron picked up a small disc that one of the droids handed him and placed it into a nearby termi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 obviously computer generated voice began spea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Greetings from the Dark Council, Priest Dhro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b/>
        <w:t xml:space="preserve">It has been our understanding that you are in need of subjects for you </w:t>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arious experiments in the realm of torture, specifically Jedi to study.  The pathetic creature that you see before you has been bled of information and is now quite useless to us.  We have decided that it is better to forward the work of one of our Brothers than to simply let this opportunity go to waste.</w:t>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e look forward to reading a report from you in the future.</w:t>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rothers in the Dark Side,</w:t>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he Dark Council</w:t>
      </w:r>
    </w:p>
    <w:p>
      <w:pPr>
        <w:pStyle w:val="Normal"/>
        <w:spacing w:lineRule="auto" w:line="240"/>
        <w:ind w:left="144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id you hear that, my little friend?  Do you know what I do?  I am a specialist in the art of pain, a creator of that which is the opposite of life itself!  When I'm done with you, you'll wish that you had never been a gleam in your parents' eyes!"  said Dhron as his maniacal laughter echoed throughout the cha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roid!  Take this Thing to the Preparation Room; I shall be back soon.  I  fully expect that I shall be able to begin when I retu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hron walked calmly into the rain as the screams began permeating the air outside the warehouse.  Too bad that there wasn't a soul around for miles that could give a shit about him.  Dhron proceeded through the downpour on his way to meet the person that would supply the second phase of this evenings 'entertain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kki, having already waited an hour for Dhron to arrive at the Fisherman's Lance, was understandably peeved when she saw him entering the local pub covered in 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mnit, Dhron, do you know how long I've been waiting?  Those damn Alliance spies have chased all over this forsaken city while I was trying to get your 'Package' here on time!  The damn bastards even shot at me, twice even!"  said Sokki in a hushed tone so as not to alert the other patrons as to what they were discus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te to tell you, but that guy that just left the pub, he was one of your spies.  You really ought to notice small things, like the Alliance Crest, for Zark's sake,"  said Dhron in his usual sarcastic tone, "Anyway, down to business:  did you get the artifact here int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despite their many attempts to breach the security of this mission, I have managed to transport the required relic here in excellent condition.  The only problem remains in actually getting the relic inside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is this a problem?  Just fly it in to the harbor, my wharehouse\living quarters are right on the shore," said Dhron flatly as he sipped at his w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the both the Light and other Dark Jedi on this backwater planet would love to get their hands on such a powerful Sith artifact.  As we walk around the city, other Jedi can sense us, and we them; but if you take such a powerful artifact, as rich in the Force as it is, it's going to draw some attention.  Currently, my transport shuttle has the cargo loaded and is awaiting orders.  What plan do you propose?"  asked Sok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ay that we wait here, get reacquainted with each other till that Rebel spy returns with some lackeys.  We take care of them which would probably mean torching this pub, I've never had the same quality wine anywhere else, but that's the price of progress…  After that,  we have the shuttle fly into the harbor.  Once the shuttle has docked with the artifact in tow, we proceed to load up my victim on the shuttle and take off, seeing as the ritual that I will perform is somewhat portable.  Once in the air, we play it by ear," explained Dhron as if Sokki should already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ile we're waiting, explain something to me: what exactly does this artifact do?  I mean most Sith artifacts that I've seen have been handheld devices, things easily concealed; this thing weighs several tons, seems like solid rock, and is the most unwieldy thing that I've ever seen," questions Sok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quite simple, actually.  I was reading an ancient tome that had been given to me; in it I found a diagram and the uses for this artifact.  Apparently, it was able to,"  but Dhron was interrupted by the sudden arrival of Rebel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burly Jedi accompanied by others of the Light Side stepped forward and said with the arrogance typical of the Light Jedi, "Dark Jedi Dhron and Dark Jedi Sokki, you are surrounded.  You will come quietly and leave these people</w:t>
      </w:r>
      <w:r>
        <w:rPr>
          <w:rFonts w:eastAsia="Times New Roman" w:cs="Times New Roman" w:ascii="Times New Roman" w:hAnsi="Times New Roman"/>
        </w:rPr>
        <w:t xml:space="preserve"> </w:t>
      </w:r>
      <w:r>
        <w:rPr>
          <w:rFonts w:eastAsia="Times New Roman" w:cs="Times New Roman" w:ascii="Times New Roman" w:hAnsi="Times New Roman"/>
          <w:sz w:val="24"/>
          <w:szCs w:val="24"/>
        </w:rPr>
        <w:t>in peace and come with us.  You are hereby charged with trafficking in stolen goods, for which the maximum penalty is a lifetime sentence to a penal planet.  Come with us, resistance is fu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patrons, already startled by the sudden arrival of the Rebel Forces, we're frightened even further as Dhron lifted his hand with an unignited lightsaber h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ee, resistance is not futile.  If you or any of your little friends takes so much as a step towards myself and my lady, this lightsaber shall be extended through this poor man's heart.  Now you wouldn't want that on your conscience, now would you?" said Dhron in a monotone, nonchalant voice and continued, "But what the Hell," as the blade of the lightsaber ignited in a flash and pierced the man through his heart.  Dhron quickly proceeded to slice him head to cro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y now Sokki had drawn her lightsaber, as had the Light Jedi in the bar.  Sokki moved to cover Dhron and opened one of the Jedi a hole in the middle of his face, killing him instan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ld on to your britches, this is gonna be one Hell of a ride!" yelled Dhron as he gathered his Force.  Suddenly, he let loose a torrent of power that shattered the very air.  A huge explosion rocked the small cornerside pub as the roof and walls were blown outwards along with everything in the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fter the dust had settled, Dhron came out of his trance and surveyed the damage that he had just reaked:  the building was in utter shambles now, limbs we're strewn about the pavement as the blood from the victims mixed with rainwater.  The burly Light Jedi, his legs twisted at unnatural angles was crawling away from the scene, but Dhron stopped him and sliced his head clean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ile she waited impatiently for Dhron to place the Jedi's head on a stake, she asked, "Was that really necessary?  Now every damned member of the law enforcement personnel is going to be hunting us down like rabbits!  They're probably converging on this spot right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heesh, calm down.  We have plenty of time to pull this off; you should go ahead and radio for the shuttle to meet us back at my place, tell him that it's the only harborside warehouse with lights on."  By now the first ambulance had arrived on the scene, the crew of the emergency ship was swiftly taken care of and the ship commandeered as Sokki radioed her shut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ir of Dark Jedi then flew back to Dhron's warehouse.  The body of the unfortunate Light Jedi had been preapred in the usual fashion:  his mouth sewn shut, a slit cut in his neck to breathe through, both kneecaps shattered, and many sharp needles protruding from various points on his body.  This was all done to keep the Jedi's Force focused on keeping him alive so that he cannot devote any resources to escape.  As the shuttle aproached the warehouse, the distinct humming of gunships filled the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roids!  I order you to dtonate as soon as the gunships get within the blast radius of your explosion.  Now, my lady, let us escape with our human cargo before we are caught in a quite nasty explosion," said Dhron as the Light Jedi was loaded into the main compar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huttle took off as the gunships closed on the warehouse.  The resulting explosion rocked the shuttle, sending everyone into the air in the ship and fevered grunts of pain from the bound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hip recovered from the turbulence and Dhron hoisted his vctim up by the hair and said, "Now we begin our expirement."  His finger started glowing and a beam of energy was shot into the Sith Artifact in the back of the ship.  The Jedi lad was dragged to the back of the ship as the ancient relic transformed and a stone chair swung outfrom a small room in the rock.  The Jedi was placed in the chair and the chair was then swung back into the small chamber.  For several minutes nothing happened, then unearthly screams began emanating from the stone coff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atch, Sokki, as this masterpiece works.  It is unlike anything you have ever see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the screams subsided, another beam of energy flew from Dhron's hand and a spout sprung from one of the stone walls.  Dhron approached the spout and held a small vial up to it.  A small amount of clear liquuid drippid into the v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hron, holding the vial to Sokki, said, "What you are looking at is liquid Force.  A beings Force concentrated, his very life essence ripped from his soul and distilled.  The uses for such a thing are boundless.  Even this amount is worth untold w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hron then pulled the chair out of the chamber and witnessed what had happened to the body:  the youthful appearance had gone, leaving a withered and aged carcass, the skin had yellowed, the hair was stark white, and his eyes had developed cataracts.  "You see what this does, it ages the body to draw out his life ener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ays later Dhron stood in front of the Grand Master reporting his findings.  When asked about the new Sith Artifact brought by the Priest, Lord Khyron simply responded, "I am pleased, very plea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O Dalmuti (Krath)/Tridens of Tarentu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