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bidi w:val="0"/>
        <w:jc w:val="center"/>
        <w:rPr/>
      </w:pPr>
      <w:r>
        <w:rPr>
          <w:rFonts w:ascii="Times New Roman" w:hAnsi="Times New Roman"/>
          <w:sz w:val="24"/>
          <w:u w:val="single"/>
        </w:rPr>
        <w:t>House Arcona</w:t>
      </w:r>
    </w:p>
    <w:p>
      <w:pPr>
        <w:pStyle w:val="Normal"/>
        <w:tabs>
          <w:tab w:val="clear" w:pos="720"/>
          <w:tab w:val="left" w:pos="-720" w:leader="none"/>
        </w:tabs>
        <w:bidi w:val="0"/>
        <w:jc w:val="left"/>
        <w:rPr/>
      </w:pPr>
      <w:r>
        <w:rPr>
          <w:rFonts w:ascii="Times New Roman" w:hAnsi="Times New Roman"/>
          <w:sz w:val="24"/>
        </w:rPr>
        <w:t>4000 years before the fall of the old republic</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4"/>
        </w:rPr>
        <w:t>Suddenly Arcona heard a big boom, he woke up immediately and sat on his bed, he saw men with guns pass in the corridor and he heard his parents begging to someone not to kill them.</w:t>
      </w:r>
    </w:p>
    <w:p>
      <w:pPr>
        <w:pStyle w:val="Normal"/>
        <w:tabs>
          <w:tab w:val="clear" w:pos="720"/>
          <w:tab w:val="left" w:pos="-720" w:leader="none"/>
        </w:tabs>
        <w:bidi w:val="0"/>
        <w:jc w:val="left"/>
        <w:rPr/>
      </w:pPr>
      <w:r>
        <w:rPr>
          <w:rFonts w:ascii="Times New Roman" w:hAnsi="Times New Roman"/>
          <w:sz w:val="24"/>
        </w:rPr>
        <w:t>Although Arcona was only 8 his parents prepared him for this day he knew what he should do, so he reached with his hand under the bed and took the small blaster that was hidden there. Arcona got out of the bed and went to his parents room, when he entered he saw the five men with guns aiming at his parents, he immediately started shooting at them, he took down one guy and kept shooting.</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Don't kill him, stun him, the Boss wants him alive" he heard the leader say.</w:t>
      </w:r>
    </w:p>
    <w:p>
      <w:pPr>
        <w:pStyle w:val="Normal"/>
        <w:tabs>
          <w:tab w:val="clear" w:pos="720"/>
          <w:tab w:val="left" w:pos="-720" w:leader="none"/>
        </w:tabs>
        <w:bidi w:val="0"/>
        <w:jc w:val="left"/>
        <w:rPr/>
      </w:pPr>
      <w:r>
        <w:rPr>
          <w:rFonts w:ascii="Times New Roman" w:hAnsi="Times New Roman"/>
          <w:sz w:val="24"/>
        </w:rPr>
        <w:t>Suddenly someone behind stunned him; the last thing he saw was his parents get killed.</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Did our bidder agree to our price?" Asked Gaba. Gaba was a very sneaky human, he led a group of mercenaries that will do everything for money, he led the Dark Sun.</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Yes Boss," answered his assistant Ragool. "He said he will come to the meeting point tomorrow to examine the child."</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Have you found out why the child is so valuable to him?" Asked Gaba.</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No, his parents were regular people with regular jobs." Replied Ragool.</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What about the boy, You checked him out?" Asked Gaba impatiently.</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Tests are going on as we speak." Answered Ragool.</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Good, prepare everything for the meeting tomorrow." Ordered Gaba.</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Hold him, I can't examine him if he keeps moving around." Said the doctor.</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The boy is powerful for a eight year old, it is hard to hold him." Answered one of the guards.</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What are they trying to do to me?' Arcona thought, why did they kill my parents?</w:t>
      </w:r>
    </w:p>
    <w:p>
      <w:pPr>
        <w:pStyle w:val="Normal"/>
        <w:tabs>
          <w:tab w:val="clear" w:pos="720"/>
          <w:tab w:val="left" w:pos="-720" w:leader="none"/>
        </w:tabs>
        <w:bidi w:val="0"/>
        <w:jc w:val="left"/>
        <w:rPr/>
      </w:pPr>
      <w:r>
        <w:rPr>
          <w:rFonts w:ascii="Times New Roman" w:hAnsi="Times New Roman"/>
          <w:sz w:val="24"/>
        </w:rPr>
        <w:t>Arcona looked around and tried to check where he is, he was in a room with a lot of people wearing white and other few people wearing casual clothes bit they had blasters, he figured out that the white guys were doctors and he must be in some examination room.</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Ok, I am done," Said the doctor. "Drug him to sleep until the meeting tomorrow."</w:t>
      </w:r>
    </w:p>
    <w:p>
      <w:pPr>
        <w:pStyle w:val="Normal"/>
        <w:tabs>
          <w:tab w:val="clear" w:pos="720"/>
          <w:tab w:val="left" w:pos="-720" w:leader="none"/>
        </w:tabs>
        <w:bidi w:val="0"/>
        <w:jc w:val="left"/>
        <w:rPr/>
      </w:pPr>
      <w:r>
        <w:rPr>
          <w:rFonts w:ascii="Times New Roman" w:hAnsi="Times New Roman"/>
          <w:sz w:val="24"/>
        </w:rPr>
        <w:t>Arcona was going to resist when suddenly he fell asleep.</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4"/>
        </w:rPr>
        <w:t>Arcona woke up tied up to a chair, he looked around and saw that he was not in the prison again, he was on a spaceship, according to the people that were around, the technicians and the ship robots.</w:t>
      </w:r>
    </w:p>
    <w:p>
      <w:pPr>
        <w:pStyle w:val="Normal"/>
        <w:tabs>
          <w:tab w:val="clear" w:pos="720"/>
          <w:tab w:val="left" w:pos="-720" w:leader="none"/>
        </w:tabs>
        <w:bidi w:val="0"/>
        <w:jc w:val="left"/>
        <w:rPr/>
      </w:pPr>
      <w:r>
        <w:rPr>
          <w:rFonts w:ascii="Times New Roman" w:hAnsi="Times New Roman"/>
          <w:sz w:val="24"/>
        </w:rPr>
        <w:t>He saw two men in front of him discussing, there was much noise but somehow he was able to hear what they said.</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The money has been deposited to your account." Said the dark man with the cloak.</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May I ask why the boy is so valuable to you?" Asked tall muscular man which Arcona heard being called Gaba.</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Not in front of the child," Answered the dark man. "He may be listening."</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Listening, he is not even awake yet," Said Gaba arrogantly. "even if he was awake, you think he could hear us from such a great distance?!"</w:t>
      </w:r>
    </w:p>
    <w:p>
      <w:pPr>
        <w:pStyle w:val="Normal"/>
        <w:tabs>
          <w:tab w:val="clear" w:pos="720"/>
          <w:tab w:val="left" w:pos="-720" w:leader="none"/>
        </w:tabs>
        <w:bidi w:val="0"/>
        <w:jc w:val="left"/>
        <w:rPr/>
      </w:pPr>
      <w:r>
        <w:rPr>
          <w:rFonts w:ascii="Times New Roman" w:hAnsi="Times New Roman"/>
          <w:sz w:val="24"/>
        </w:rPr>
        <w:t>When Arcona heard this he smiled to himself.</w:t>
      </w:r>
    </w:p>
    <w:p>
      <w:pPr>
        <w:pStyle w:val="Normal"/>
        <w:tabs>
          <w:tab w:val="clear" w:pos="720"/>
          <w:tab w:val="left" w:pos="-720" w:leader="none"/>
        </w:tabs>
        <w:bidi w:val="0"/>
        <w:jc w:val="left"/>
        <w:rPr/>
      </w:pPr>
      <w:r>
        <w:rPr>
          <w:rFonts w:ascii="Times New Roman" w:hAnsi="Times New Roman"/>
          <w:sz w:val="24"/>
        </w:rPr>
        <w:t>After that sentence the dark man signaled Gaba out of the room and they both left. Suddenly he heard "he is awake", and than he felt a needle and fell asleep again.</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4"/>
        </w:rPr>
        <w:t>The Dark man and Gaba entered a room near Arcona, Gaba was very confused at this point. "Why</w:t>
      </w:r>
      <w:r>
        <w:rPr>
          <w:rFonts w:ascii="Symbol" w:hAnsi="Symbol"/>
          <w:sz w:val="24"/>
        </w:rPr>
        <w:t></w:t>
      </w:r>
      <w:r>
        <w:rPr>
          <w:rFonts w:ascii="Times New Roman" w:hAnsi="Times New Roman"/>
          <w:sz w:val="24"/>
        </w:rPr>
        <w:t>" but before he could say anything the dark man signaled him to be quiet.</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I can only tell you this," The dark man said quietly. "The child is force sensitive and one day he will be very powerful." With that the Dark man turned around and left the room. Gaba had heard of the force, he had also learned that does that interfere with dark Jedi die, so he followed the dark man out of the room.</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Why isn't the boy awake yet?" Asked the dark man furiously.</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He woke up and we had to put him to sleep again." Answered one of the guards present. Suddenly the guard started to choke, after a few seconds it was over and the guard was on the floor dead.</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Release him immediately," Oredered the dark man. "I will wake him up." At the same time that he said that the dark man used the force to clean Arcona's body from the sleep drug, strangely the body was almost clean when he started to clean, the boy was indeed very strong.</w:t>
      </w:r>
    </w:p>
    <w:p>
      <w:pPr>
        <w:pStyle w:val="Normal"/>
        <w:tabs>
          <w:tab w:val="clear" w:pos="720"/>
          <w:tab w:val="left" w:pos="-720" w:leader="none"/>
        </w:tabs>
        <w:bidi w:val="0"/>
        <w:jc w:val="left"/>
        <w:rPr/>
      </w:pPr>
      <w:r>
        <w:rPr>
          <w:rFonts w:ascii="Times New Roman" w:hAnsi="Times New Roman"/>
          <w:sz w:val="24"/>
        </w:rPr>
        <w:t>Suddenly Arcona woke up, he saw the dark man standing in front of, he also noticed that he was untied, he immediately began to run exit, but suddenly something stopped him, he was kept in place by some strange force.</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I hope you understand that you can not escape," Said the dark man. "I hold you through the force, one day you will be very strong but now you must follow me to my ship."</w:t>
      </w:r>
    </w:p>
    <w:p>
      <w:pPr>
        <w:pStyle w:val="Normal"/>
        <w:tabs>
          <w:tab w:val="clear" w:pos="720"/>
          <w:tab w:val="left" w:pos="-720" w:leader="none"/>
        </w:tabs>
        <w:bidi w:val="0"/>
        <w:jc w:val="left"/>
        <w:rPr/>
      </w:pPr>
      <w:r>
        <w:rPr>
          <w:rFonts w:ascii="Times New Roman" w:hAnsi="Times New Roman"/>
          <w:sz w:val="24"/>
        </w:rPr>
        <w:t>Strangely Arcona followed the dark man without hesitating, they walked outside to the spaceport and then into an Assault Transport. "By the way, what is your name?" Asked Arcona.</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 xml:space="preserve">You may call me Master." </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4"/>
        </w:rPr>
        <w:t>Ten years have passed</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Good, you are doing well, Jedi Hunter, use your anger to strengthen yourself." Said Master Lix.</w:t>
      </w:r>
    </w:p>
    <w:p>
      <w:pPr>
        <w:pStyle w:val="Normal"/>
        <w:tabs>
          <w:tab w:val="clear" w:pos="720"/>
          <w:tab w:val="left" w:pos="-720" w:leader="none"/>
        </w:tabs>
        <w:bidi w:val="0"/>
        <w:jc w:val="left"/>
        <w:rPr/>
      </w:pPr>
      <w:r>
        <w:rPr>
          <w:rFonts w:ascii="Times New Roman" w:hAnsi="Times New Roman"/>
          <w:sz w:val="24"/>
        </w:rPr>
        <w:t>In the passed seven years Arcona had been learning the ways of the dark side, although Master Lix thought that Arcona had forgot about his parents, Arcona never did forget, he just hid it from his Master and used his anger to be stronger. He has been practicing on the planet Thor and so far Lix said that Arcona is his greatest student and that one day he will take Master Lix's place as a Master.</w:t>
      </w:r>
    </w:p>
    <w:p>
      <w:pPr>
        <w:pStyle w:val="Normal"/>
        <w:tabs>
          <w:tab w:val="clear" w:pos="720"/>
          <w:tab w:val="left" w:pos="-720" w:leader="none"/>
        </w:tabs>
        <w:bidi w:val="0"/>
        <w:jc w:val="left"/>
        <w:rPr/>
      </w:pPr>
      <w:r>
        <w:rPr>
          <w:rFonts w:ascii="Times New Roman" w:hAnsi="Times New Roman"/>
          <w:sz w:val="24"/>
        </w:rPr>
        <w:t>Right now Lix was teaching Arcona how to take the force out of plants and animals and use it to strengthen himself.</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Very well, that is all for today go to your room and keep practicing there." Said Master Lix and walked over to the other students.</w:t>
      </w:r>
    </w:p>
    <w:p>
      <w:pPr>
        <w:pStyle w:val="Normal"/>
        <w:tabs>
          <w:tab w:val="clear" w:pos="720"/>
          <w:tab w:val="left" w:pos="-720" w:leader="none"/>
        </w:tabs>
        <w:bidi w:val="0"/>
        <w:jc w:val="left"/>
        <w:rPr/>
      </w:pPr>
      <w:r>
        <w:rPr>
          <w:rFonts w:ascii="Times New Roman" w:hAnsi="Times New Roman"/>
          <w:sz w:val="24"/>
        </w:rPr>
        <w:t>Arcona went to his room, in there he had been practicing the new force abilities that the Grand Master had been showing him in his dreams without Master Lix knowing.</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You will kill Master Lix one day and serve me." The Grand Master once told him.</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4"/>
        </w:rPr>
        <w:t>Later that evening when Arcona was in his quarters, Master Lix came to see him, Arcona already knew of course what he was going to say.</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You are almost a Dark Jedi Knight, there is only one more mission for you to do, the Grand Master has informed me of a Master that is trying to undermine the him, you will need to destroy this Master." Explained Lix.</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I will leave immediately," Said Arcona. "Is my ship ready?" he added.</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Yes the Grand Master has sent you one of his private ships." Answered Master Lix. Of course he examined the ship himself.</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Then I will go." And with that Arcona left the room and went outside, he was amazed by the ship he saw waiting, a Tie Advanced, he had only heard about this ships, he heard that they were very powerful, indeed the Grand Master was helping him. He entered the Tie and started the engines, when he received confirmation for lifting off he lifted off and entered hyperspace at the coordinates already set.</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He has just entered hyperspace," Lix said to Master Raven. "expect him to arrive in one day, he must not leave your planet alive, is that understood?"</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We will be ready for him, he will not leave, no Jedi hunter can defeat me."</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Beware of him he is very strong, once he is destroy we can continue with our plans to kill the Grand Master and take over the Brotherhood." Said Master Lix.</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4"/>
        </w:rPr>
        <w:t>While in hyperspace Arcona pressed the button that the Grand Master told him about, when he pressed it a recorded message by the Grand Master started to play.</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Press this button again three times and do it quickly," the voice said. Arcona did so. "You will notice a secret compartment has been opened by your right," Arcona looked in the compartment and saw a lightsaber. "I am giving you this lightsaber to help you kill Master Raven, he was probably informed by Master Lix the moment you entered hyperspace, so expect a trap." When message ended Arcona went into a Jedi trance and slept.</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4"/>
        </w:rPr>
        <w:t>Suddenly Arcona was awakened by alerts, he has reached the planet and five Tie Interceptors have been launched against him, fools he thought to himself, 20 Interceptors can't stop a Tie Advanced. In a few minutes he had eradicated the Tie's</w:t>
      </w:r>
    </w:p>
    <w:p>
      <w:pPr>
        <w:pStyle w:val="Normal"/>
        <w:tabs>
          <w:tab w:val="clear" w:pos="720"/>
          <w:tab w:val="left" w:pos="-720" w:leader="none"/>
        </w:tabs>
        <w:bidi w:val="0"/>
        <w:jc w:val="left"/>
        <w:rPr/>
      </w:pPr>
      <w:r>
        <w:rPr>
          <w:rFonts w:ascii="Times New Roman" w:hAnsi="Times New Roman"/>
          <w:sz w:val="24"/>
        </w:rPr>
        <w:t xml:space="preserve">But he saw that a Corvette was closing in on him with more fighters so he decided to use a trick he once heard of. He shot all his missles at the corvette to make a hole in the shields. Then he transferred all power to his shields and went on a collision against the engines of the corvette, at the last second he ejected his seat, since this was a Tie his seat had thrusters for landing. Thlost its engines and was beginning to get closer to the planet because of the gravity, Arcona stayed in the shielding of the corvette so no one can detect him. </w:t>
      </w:r>
    </w:p>
    <w:p>
      <w:pPr>
        <w:pStyle w:val="Normal"/>
        <w:tabs>
          <w:tab w:val="clear" w:pos="720"/>
          <w:tab w:val="left" w:pos="-720" w:leader="none"/>
        </w:tabs>
        <w:bidi w:val="0"/>
        <w:jc w:val="left"/>
        <w:rPr/>
      </w:pPr>
      <w:r>
        <w:rPr>
          <w:rFonts w:ascii="Times New Roman" w:hAnsi="Times New Roman"/>
          <w:sz w:val="24"/>
        </w:rPr>
        <w:t>Seconds before the corvette hit the ground of the planet Arcona used his seat to get away from the explosion. He was able to land but now he was on a planet he didn't know, luckily he had hi datapad with the coordinates of Master he was to kill, the datapad showed three days to the target, and so Arcona began to walk.</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He will not bother us anymore." Said Master Raven.</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You fool, don't you feel his presence through the force?!" Yelled Master Lix angrily. "He will come to you and you shall destroy him."</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4"/>
        </w:rPr>
        <w:t xml:space="preserve">Arcona has been walking for a long time now, about a day or so, the walk was easy and no one has followed, they probably thought he was dead, for his luck there was water and animals to hunt on this planet so he had no problems. He encountered a few natives on the way and slaughtered them all. </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tabs>
          <w:tab w:val="clear" w:pos="720"/>
          <w:tab w:val="left" w:pos="-720" w:leader="none"/>
        </w:tabs>
        <w:bidi w:val="0"/>
        <w:jc w:val="left"/>
        <w:rPr/>
      </w:pPr>
      <w:r>
        <w:rPr>
          <w:rFonts w:ascii="Times New Roman" w:hAnsi="Times New Roman"/>
          <w:sz w:val="24"/>
        </w:rPr>
        <w:t>Another day has passed and Arcona has reached the building in which the Master was in, he climbed on a mountain near by to have a good look at the area.</w:t>
      </w:r>
    </w:p>
    <w:p>
      <w:pPr>
        <w:pStyle w:val="Normal"/>
        <w:tabs>
          <w:tab w:val="clear" w:pos="720"/>
          <w:tab w:val="left" w:pos="-720" w:leader="none"/>
        </w:tabs>
        <w:bidi w:val="0"/>
        <w:jc w:val="left"/>
        <w:rPr/>
      </w:pPr>
      <w:r>
        <w:rPr>
          <w:rFonts w:ascii="Times New Roman" w:hAnsi="Times New Roman"/>
          <w:sz w:val="24"/>
        </w:rPr>
        <w:t>Strange, only 10 guards, they must be expecting, well he wouldn't want to disappoint them, so he climbed down from the mountain and headed toward the building.</w:t>
      </w:r>
    </w:p>
    <w:p>
      <w:pPr>
        <w:pStyle w:val="Normal"/>
        <w:tabs>
          <w:tab w:val="clear" w:pos="720"/>
          <w:tab w:val="left" w:pos="-720" w:leader="none"/>
        </w:tabs>
        <w:bidi w:val="0"/>
        <w:jc w:val="left"/>
        <w:rPr/>
      </w:pPr>
      <w:r>
        <w:rPr>
          <w:rFonts w:ascii="Times New Roman" w:hAnsi="Times New Roman"/>
          <w:sz w:val="24"/>
        </w:rPr>
        <w:t>He hid behind a bush, he used his blaster, the first three guards he took out without any shot at him, he quickly changed his hiding place and took out two more guards.</w:t>
      </w:r>
    </w:p>
    <w:p>
      <w:pPr>
        <w:pStyle w:val="Normal"/>
        <w:tabs>
          <w:tab w:val="clear" w:pos="720"/>
          <w:tab w:val="left" w:pos="-720" w:leader="none"/>
        </w:tabs>
        <w:bidi w:val="0"/>
        <w:jc w:val="left"/>
        <w:rPr/>
      </w:pPr>
      <w:r>
        <w:rPr>
          <w:rFonts w:ascii="Times New Roman" w:hAnsi="Times New Roman"/>
          <w:sz w:val="24"/>
        </w:rPr>
        <w:t>He took out the five that were left with his lightsaber but not before one of them shot him in the leg so he used control pain to lower his pain and went into the building.</w:t>
      </w:r>
    </w:p>
    <w:p>
      <w:pPr>
        <w:pStyle w:val="Normal"/>
        <w:tabs>
          <w:tab w:val="clear" w:pos="720"/>
          <w:tab w:val="left" w:pos="-720" w:leader="none"/>
        </w:tabs>
        <w:bidi w:val="0"/>
        <w:jc w:val="left"/>
        <w:rPr/>
      </w:pPr>
      <w:r>
        <w:rPr>
          <w:rFonts w:ascii="Times New Roman" w:hAnsi="Times New Roman"/>
          <w:sz w:val="24"/>
        </w:rPr>
        <w:t>There was no one inside so he kept walking in the corridor, and suddenly he felt the Master's presence it was coming in front of him, he ignited his lightsaber and kept walking until he reached a big arena.</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Welcome Jedi Hunter, I have been expecting you." Master Raven said to him.</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Yes, I understood that from the guards that weren't outside." Said Arcona.</w:t>
      </w:r>
    </w:p>
    <w:p>
      <w:pPr>
        <w:pStyle w:val="Normal"/>
        <w:tabs>
          <w:tab w:val="clear" w:pos="720"/>
          <w:tab w:val="left" w:pos="-720" w:leader="none"/>
        </w:tabs>
        <w:bidi w:val="0"/>
        <w:jc w:val="left"/>
        <w:rPr/>
      </w:pPr>
      <w:r>
        <w:rPr>
          <w:rFonts w:ascii="Times New Roman" w:hAnsi="Times New Roman"/>
          <w:sz w:val="24"/>
        </w:rPr>
        <w:t>Master Raven ignited his lightsaber and approached Arcona, Arcona was the first to attack. The duel went on for an hour and Master Raven was winning, Arcona has lost his lightsaber and was standing still without anything to protect him. Master Raven started to move his lightsaber toward Arcona, but at the last second Arcona stopped using his control pain, Master Raven was distracted for moment due to the energy he got because of Arcona's pain, but a second was all Arcona needed he called his lightsaber and sliced Master Raven.</w:t>
      </w:r>
    </w:p>
    <w:p>
      <w:pPr>
        <w:pStyle w:val="Normal"/>
        <w:tabs>
          <w:tab w:val="clear" w:pos="720"/>
          <w:tab w:val="left" w:pos="-720" w:leader="none"/>
        </w:tabs>
        <w:bidi w:val="0"/>
        <w:jc w:val="left"/>
        <w:rPr/>
      </w:pPr>
      <w:r>
        <w:rPr>
          <w:rFonts w:ascii="Times New Roman" w:hAnsi="Times New Roman"/>
          <w:sz w:val="20"/>
        </w:rPr>
        <w:t>"</w:t>
      </w:r>
      <w:r>
        <w:rPr>
          <w:rFonts w:ascii="Times New Roman" w:hAnsi="Times New Roman"/>
          <w:sz w:val="24"/>
        </w:rPr>
        <w:t>Good, Dark Jedi Knight, now return to Master Lix at the planet Thor." Arcona heard the Grand Master saying.</w:t>
      </w:r>
    </w:p>
    <w:p>
      <w:pPr>
        <w:pStyle w:val="Normal"/>
        <w:tabs>
          <w:tab w:val="clear" w:pos="720"/>
          <w:tab w:val="left" w:pos="-720" w:leader="none"/>
        </w:tabs>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CO Shark (SITH)/House Arcona</w:t>
      </w:r>
    </w:p>
    <w:p>
      <w:pPr>
        <w:pStyle w:val="Normal"/>
        <w:tabs>
          <w:tab w:val="clear" w:pos="720"/>
          <w:tab w:val="left" w:pos="-720"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