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night was indeed dark for all of us...So many comrades lost so quickly.  Very few ever like to talk about it, though.  As many forbid the discussion, many other simply don't believe it.  That night, a cold, dark, evening on Korriban, a Jedi, a former Knight of Aquillas turned Lightside, seven of our Aquillas brethren were bested, one wounded, and one immortalized for his actions...all of this, at the hands of a Lightsider.  That is the part no one believes.  No one believes one person could do this to the b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name is Andrew.  I was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s got to be here somewhere!" Andrew "the Fireclaw" Saharii whispered to his comr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 crap?!" his sister, Areana, ret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hut up you two!" Jared whispered shar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 whispered, charging trough the trees, Lightsaber blade flying and into the traitor Je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fter a short scuffle, I was knocked off of my feet by the overpowering force of the Jedi Master.  My saber was stolen from me by the dishonorable tra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rew!" Areana charged through the trees and towards the rogue jedi.  A quick slice of the blade, and I saw my sister down on the ground in two different places.  My rage flowed through me when I saw her body, crumpled and dead, and I withdrew a hunting knife to continue the pur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an out!  He can't be far!" Jared c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looked to my left and saw two Aquillas Obeliskan Guards move through the thicket and into an opening. "Careful!" I heard someone say.  I looked back at the clearing where shouting could now be he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scum!"  "You killed Areana!" "I'll have your head!"  "AAGGHHH!!!!"  Was all that could be he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ran to the clearing and saw two more bodies lying cold, dead, on the grassy plain.  I heard a noise, and spun around in time to dive out of the way of my own blade swinging down on me.  I countered with my knife and put a gash in my assailants side, obviously catching him by surprise.  I used all of my available energy to find him again in the darkness.  "Jared!" I yelled, in time to save his life. "Thanks." he grunted, feeling a small amount of wetness in his ri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four," Jared said, pointing to the remainder of our group, "Out to the left, if you find him, use all of your powers to kill him." Jared looked at me. "Lets get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 that, the six of us split up in search of this man.  This man who would not giv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seven hours later, nearing planetary midnight,  Jared and I heard the worst sound a soldier can ever hear: the sound of friends screaming in pain.  The sound of your best friend crying for his 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ituation has changed." I said to Jared. "The bæstard's hunting u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hu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ree hours of backtracking brought us back to our friends.  At least, what was left of them.  We said a prayer to Aquillas to watch over them, then moved on.  We reached a clearing, the one we had seen earlier, where I confronted my own blade.  We camped out at opposite sides of the clearing.  I saw movement, grabbed my knife, and charged towards Jared.  He fell, feeling leg, feeling the dampness oozing out of it, and cursed like a sailor.  I saw, for the first time, our tra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took my lightsaber." Was all I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 charged me.  I dodged and slid my blade into his sword arm.  He dropped my blade, and came around with a short blaster to my face.  "So this is it.  The last of you pukes is gonna die.  I hope you enjoyed your st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d at that, I shoved my blade into his stomach.  He sighed, grimaced, and said simply: "I die in hon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at was it.  Eight died.  Two injured.  On that night, it became the beginning of the hardest part...The beginning of the final bloodshed.  The climax battle was close at hand.  And now, the Dark Side were finally at par with the Light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will be a long ba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O Fireclaw/Sith/House Borealis of Aquill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