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Research of the Dark Sid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the Battle of Endor, I join the ISD Ardent.But he was in a bad condition. All crew embark in shuttle, ATR and others and we go in the Taylin System. We encounter the ISD Relentless. (When I join the ISD Relentless, AD Kawolski was an RA) RA Kawolski propose to us to join the Emperor's Hammer fleet. All of us agree without hesi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make new friends and one of them was BG Yacko. He found in my a lot of potential in the Forces. One day he ask to me :" Hey (I was a GN) GN Doyon, I heard of you some good thing. I heard that you was an ISP or something like that. It is true ?" "Euh...well..yes. Why ?" I ask "Told me your story" he ask. I told him all my story. At the end, he propose to me :" Do you want to finish your exceptionnal training ? You have a lot potential that you have not discover yet : the Force." "WHAT !!! Me ? I possess the Force ? You must kidding." I said with laugh. "No, tomorrow, go join me near in the ISD Challenge. We will start your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kay Doyon, you will join the House Senryaky of Aquillas. I start your training, but you MUST join the Shadow Acad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wo weeks later, I receive the honour to be rewarded with a Dark Cross for my outstanding activity in the House. My power grow, but I was only a Novice. SW Yacko said :" It's about time to join the Shadow Academy. We will met Dark Adept Wrath, the Headmaster of the Shadow Acad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ur Shuttle land near the Shadow academy. We enter in a long Hall. A Red Guard, like I said, meet us.after a short conversation with SW Yacko, he tell to him :"Wait a mo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10 minutes, he came back :"Follow me" We follow him. I look the wall like a sightseer. They are decorated with many scene of winning. We enter in a great piece. Dark Adept Wrath look me with a smile :"So there is the new Sith apprentice. I can feel the Force easily in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cko said :"Yes master, he's an Imperial Polyvalent Soldier. Do you know something about this ?" "No, but maybe GA Ronin know something. It's doesn't matter, do you want to be a great Sith Warrior, Rakhaï ?" "Yes !! We can start my training now if you want !!!" I said. "He he he, hold on Rakhaï. We can't start now. We will start tomorrow. Yacko take care of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Master" Yacko ans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day, Dark Adept Wrath go with us to a little spaceport. "Rakhaï, take this TIE Fighter. Yacko take the TIE Avanced and I take a TIE Defender." say Wrath "It's not fair !!!" I scream. "If you use your anger, you will be able to destroy us. So, First we will see your fly ability. After your bombing ability and finally your dogfighting 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e go in an unknown planet. Wrath said "Okay we are in a New Republic planet. The planet is not very well defended, so I think that we will have no problem. Okay Rakhaï, go in this Canyon. We will chase you."  I dive in the Canyon. Soon, I see laser near me. "Doyon, the combat begins !" They shoot with no pity. I have fear."Controlled your fear and use it !" said Wrath. I try to control my fear. After a long concentration, I start to be in a transe. I see no laser. Finally, I see the end of the Canyon. I go out, followed by Yacko and Wrath. "Good. Next test. Follow u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go near a spaceport."There his the main spaceport of the region. Beware ! She's protected by SAM and AAA !" I do a passage do see what the defense look like. After this, I shoot the hangar bay. The AAA start to fire, and the SAM try to lock me. I try to shoot them., but the fire is heavy. I shoot the waiting area, putting destruction and death in the inhabitants. Suddenly, the SAM lock me and shoot a wave of missiles. "Singer High !!!" I scream. The wave pass behind me. "I do a last passage." I shoot everywhere. After, I go far away of the spaceport. Yacko and Wrath join me. "Hmm... the dommage is not very important. However, you avoid the SAM and the AAA heavy fire. Now we see your dogfighting 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e go back in the Canyon."There is the final test. Put your laser off. After, press the button "Training" at your right. Tell me when you are ready." After two minutes, I answer "Ready Master". I dive in the Canyon again. Yacko said :"Doyon, i'm better. You are just a little apprentice. Don't expect to beat us, you are pathetic ! hahahaha." The goal of this sentence his achieved : The anger grow in me ! Reveng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try to find the T/A. In the canyon, this is not very easy. Suddenly, a quad laser pass under me. "There you are" I said inside of me. I continue my way, but at the last time, I do a loop a start to fire. "What the heck.. no ! " Yacko yell. He just have time to get up. He continue his way out of the canyon. "Impressive, but can you do the same thing with me ?" tell Wrath. When I came to answer, two Ions laser hit me. "Holy **** !!!" I said. Wrath follow me, firing Ions cannons. "You'll regret it !!" I go out of the Canyons, followed by Wrath. I go toward to the Sun. I do another loop, but Wrath was not there ! "I'm not a recruit Rakhaï...hehehehe." Yacko scream "Bandit 9 o'clock master. 3 A-Wings of the local defense." "What ?!?! Doyon, put your Combat laser. Now some serious combat !" We go in the Canyon. The Rebels, after a short wait, follow us. "Request the permission to Engage sir" ask Yacko."Eng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take the second wingman" I say. "Correct." I go to a face-to-face with my foe. He shoot me first, but I avoid the fire easily. I go out of the Canyon and return back, behind the A-Wing. He do some manoeuvre, but it's do anything. I follow him. When my laser is full, I fire. The shield of the A-Wing go down quickly. I see the pilot ejecting in a very short time before the explosion of his fighter. The Rebels have no chance, they are beat in 10 minutes. "Okay comrade, we return to home. Doyon, congratulation for your promotion to the ranks of Apprentice !" said Wrath "What ? Thank you very much M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EN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right"/>
        <w:rPr/>
      </w:pPr>
      <w:r>
        <w:rPr>
          <w:rFonts w:eastAsia="Times New Roman" w:cs="Times New Roman" w:ascii="Times New Roman" w:hAnsi="Times New Roman"/>
          <w:i/>
          <w:iCs/>
          <w:sz w:val="24"/>
          <w:szCs w:val="24"/>
        </w:rPr>
        <w:t>ACO Rakhaï</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ith)/Senryaku Of Aquillas WR/D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