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0" w:leader="none"/>
        </w:tabs>
        <w:spacing w:lineRule="auto" w:line="240"/>
        <w:jc w:val="center"/>
        <w:rPr>
          <w:rFonts w:ascii="Times New Roman" w:hAnsi="Times New Roman" w:eastAsia="Times New Roman" w:cs="Times New Roman"/>
          <w:b/>
          <w:b/>
          <w:bCs/>
          <w:sz w:val="56"/>
          <w:szCs w:val="56"/>
        </w:rPr>
      </w:pPr>
      <w:r>
        <w:rPr>
          <w:rFonts w:eastAsia="Times New Roman" w:cs="Times New Roman" w:ascii="Times New Roman" w:hAnsi="Times New Roman"/>
          <w:b/>
          <w:bCs/>
          <w:sz w:val="72"/>
          <w:szCs w:val="72"/>
        </w:rPr>
        <w:t>A NEW TO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Grand Admiral Ronin looked out through the bridge window of his flag ship the Sovereign Super Star Destroyer Sovereign. He was looking down with a face of stone at Emperor's Hammer's new starship manufacturing facility orbiting New Imperial City above Aroura Prime, the new capitol planet of the Empire. PLT Horizon, the new starship manufacturing facility was a modified PLT with a rather modest exterior. However, GA Ronin knew very well that that modest-looking platform could very well hold the key to the Empire's success and the destruction of the Rebel Allia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PLT Horizon, although it "looked" rather normal, had sheilding and armor three times that of a normal PLT. In addition to its modified capabilities PLT Horizon had the largest compliment of Capitol Ship escorts seen since the Battle of Endor (Grand Admiral Ronin isn't one to take important matters such as this lightly). The Grand Admiral even brought a handful of the Dark Brotherhood's most powerful jedi's, just as a precaution. Grand Admiral Ronin was hesitant to bring this Imperial treasure to the new Capitol because he didn't want to risk almost everything the Empire had in one system, but he chose to make the PLT above Aroura Prime and simply ship the needed materials to it. He chose to do this in spite of its obvious inconvieniences because of the fact that the Aroura system had its own natural sheilding, a dust cloud that covers the whole system and makes sensor scans of the system nearly impossible, the same reason that he chose to build the Imperial capitol there as we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leet Admiral Jahn, Baron Compton walked into the bridge and looked at the back of the Grand Admiral's head. He walked up and said in a rather quiet voice, "Sir, I have those reports you told me to deliver personal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Excellent," the Grand Admiral said in a more bold voice, "come, let's go to my chamb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Grand Admiral's chambers on the SSSD Sovereign was a work of art in itself. It was a rather large room with a state of the art entertainment center. With the Sovereign being his flagship he felt it would be fitting to make his chambers aboard the mighty ship unique to his personal taste. On the walls were holograms of art from countless different planets. He had learned to appreciate the art of other species from the legendary Grand Admiral Thrawn from their occasional conversations. Thrawn, who is an art fanatic and loves to study the art of different species to learn everything about them, was always telling his closer associates that they should study art, and GA Ronin took his advi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y sat down in two odd-shaped, but rather comfortable leather, button tuffted seats that were facing each other in the middle of a circular pedestal with a small table in between them. The room was dimmly lit, but the area above the table was lit a little more to allow enough light for them to read the message. FA Compton looked into his leader's cold, red eyes and said, "Sir, the reports from platform Horizon are in everything is online and they are ready to begin production of the...," the Fleet Admiral looked around the room, scanning it objectively. He looked to their right and their left and noticed that they were surrounded by Dark Jedi. FA Compton was a little stunned, as he knew that this information was strictly confidential. He looked back at his Grand Admiral when he realized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Just as FA Compton began to speak again the Grand Admiral read his thoughts and said, "Ah, you were wondering about are friends here. Don't worry about them, they are here to be the test pilots of the first of the new Star Scorcher's, and if anything goes wrong, they will also provide a lot of protection for our new toy." He looked around and then said, "Now, back to business. As you were say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s I was saying, sir," the more confident Fleet Admiral said, "the factory is ready to begin production of the new Star Scorcher's, and are awaiting your personal order to beg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Ronin looked at Compton as if he was looking straight into his soul and said, "Are their any new reports of enemy activity in the are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No sir," Compton said in a confident voice. "I believe this will go off without a hit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Very well, then you may now go to the bridge and make sure that all goes as planned and that my shuttle makes it safely to the production Platfor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es, sir. I will give you a full fledged escort, and I will put the rest of the Fleet on full alert." Fleet Admiral Compton saluted his galiant leader then turned and walked away to make preperations for the shuttle and escor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elcome to Platform Horizon, sir," a young science officer welcomed the Grand Admiral to PLT Horizon. "It is a great honor to finally meet you in person, sir. I believe you'll be pleased with our progress with the Star Scorcher. We will have completed the first flight within the hour, and they will be ready for testing. After you give the OK for full scale production we will be able to have any entire wing complete in twelve hours. I hope that our progress is to your liking, si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es. yes indeed," the Grand Admiral said with a slightly distorted smile on his dark lips. "You know my boy, that you will be going places soon, if you continue to serve the Empire as you are n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es sir, I thank you." The young officer said, trying to hold down his gr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Good. Now, I would like a complete technical readout of this new 'State of the Art' fighter of ours. Is that understoo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es, sir." The young officer looked at one of his friends and motioned for him to hand him the readouts in his hand. "Here you are sir. Everthing you will need to know about the Star Scorcher is on that readout. If that is all sir, I should get back to work n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es. You are dismissed." Grand Admiral Ronin said, paying little attention to the young officer and becoming completely immersed in the work of studying everything there is to know about the new 'Super Figh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paper had many very interesting facts about the new fighter. It read as foll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tar Scorche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Name/model: Star Scorche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esigner/Manufacturer: Shadow Work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ombat Designation: Planetary Defence/protection/*</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rew: 1 Pilo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Power System: 3 SCD 14000 Turbo-charged solar/plasma ionization reactor, 1 SCD Super Solar reactor for atmiospheric fligh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Propulsion System: SCD Tri/kill 350 plasma/ion reaction modual (rated at 500 KT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peed Rating: 360 MGL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Flight Control System: SDC Q-r136o_x flight avionics syste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Manuverability Rating: 250 DPF</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Navigation: SCD Navpro_3150/2Lz Nav/Com computer system (Super Compact/Long-Range sensor packag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Hyperdrive: SCD J-2_Ft-1 Hyperdrive Activator Uni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eapons: 4 SCD Z-q20.5 (Rapid fire, intsta-kill) Laser Cannons (single, dual, or fire-linked), 3 SCD I-n-31.2 (power-lock) Ion Cannons,6 SCD M-3-190-r Specialized Warhead Launchers, 1 SCD 300-mk-2 (mini-turret) auto laser/ion charged-pulse weapon</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sz w:val="24"/>
          <w:szCs w:val="24"/>
        </w:rPr>
        <w:t>Shields/Armor: Forward/Rear Projecting Shadow Armor Shields (rated at 350 SDB), Trinatarium Hull with Duritium Duplex support braces (rated at 300 R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sz w:val="24"/>
          <w:szCs w:val="24"/>
        </w:rPr>
        <w:t>2 beam weapon rack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sz w:val="24"/>
          <w:szCs w:val="24"/>
        </w:rPr>
        <w:t xml:space="preserve">new "SUPER SLAM's" triple speed with 100% more energy effeicency. Super Slam cruise is 785 MGLT, maximum is 1080 MGL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hen the Grand Admiral was done reading these reports he was shocked. His thoughts were now confirmed. The Empire now had the tool that could destroy the Rebellion and keep the Empire in rule of the entire galaxy once again as it was designed to be. He felt as if he were just made into a new man with no chance of being stopped. He was very pleased at that moment. "T am very pleased with you and your men. You should be proud of yourself as well. You have just made what could very well be THE most important contribution to the Empire that has ever been made." The Grand Admiral said with a look of satisfaction of his f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Now...It is time to begin preperations for the begining of the end of this savage conflict, and the final destruction of all Rebel scu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wo days later production of the first two squadron's were complete. The Grand Admiral was extremely pleased with the work of his fleet. He thought to himself about what the Empire has been through, and felt as if the Empire had now made it's way over a hill and would now be able to make it's way back to its previous glory, a little wis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 want the first squadron to be put in protective storage immediatly. As for the second," The Grand Admiral turned his head, looking at the jedi sitting around him, "I want these jedi to be the pilots of the second squadron, and I want that squadron to immediatly under go test flight's and tactical adjust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es, sir." The surrounding jedi said, as they prepared their flight suits and left the ro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flight tests were exceptional and everything went well. The new fighter was extraordinary. The jedi pilots said that it was like nothing they have ever seen. They said that it was like some strange foreign fighter even though all the controls were the s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lone in his chambers aboard the SSSD Sovereign the Grand Admiral was meditating. He was thinking about what he would do with this new ULTIMATE fighter. He knew that there would soon be a whole wing of operational Star Scorchers, and that the Emperor's Hammer should use them to serve the Empire as best possi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ree weeks later there was more than a wing of Star Scorchers. The first wing of Star Scorchers were placed aboard the SSSD Sovereign, and production of the Star Scrochers aboard PLT Horizon were continued. The Grand Admiral was going to equip the entire EH with these new Super fighters, but they were only to be used in important tactical insertions that GA Ronin authorized them to be used personaly. Grand Admiral was well aware of what the consequences would be if the Star Schorcher technology was placed in the hands of the Rebellion. He wasn't going to let that happen. The Star Scorchers were only to be used by the most experienced EH pilots. Plus, as an added precaution, in case the Star Scorcher was being disabled, it was rigged with a powerful self destruct device that could be activated manually by the pilot upon captu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GA Ronin had found the perfect real life battle test for the Star Scorcher. He was reading reports from the Minos Cluster. The reports indicated coordinated Rebel activity in all of the Minos star systems. GA Ronin began to make a slight smile,"the first combat test of the star scorcher will be in the Minos Cluster, we're taking it once and for all," he said, his red eyes glowing an abnormally hateful shade of r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Sovereign, with a small escort of Star Destroyers, and two interdictor cruisers made a coordinated jump to hyperspace with the signal from their Fleet Commander. Their heading was for the Carrida system. They were going to get resupplyed and to prep for batt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hen they got there and were resupplyed GA Ronin himself ordered that the scientists that created the star scorcher took a vacation on the Carrida facility. The Grand Admiral wanted them to know just how well they have served the Empire, and that they would be rewarded for their deeds. Then they made another coordinated jump to the Dar' telis system. Although it didn't seem to be a very useful planet to take, GA Ronin wanted the entire Minos Cluster for the Empire, and that included Dar'telis. He chose to start there because of the fact that he wanted his scout teams and scientists to gather information and art from the Tyrannians before they were made in to slaves of the Empire, or elimina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Upon arrival to the Dar'telis system, the Sovereign was greeted by two squadrons of B-wings, and an escort squadron of X-wings. The system was covered with Rebels, it was worse than anyone had thought. At least they were there now to stop the Rebel scum. GA Ronin wanted this to be as quick as possible because he would prefer the Star Scrocher technology not be known to any Rebels other than the ones that were about to be killed. He wanted this because it would make it possible for them to make each new attack on a system, a surprise one, at least for the Minos Clus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He ordered two squadrons of Star Scorchers, one with only his jedi, and the other with Ace Imperial pilots. The Rebels didn't have a chance, they couldn't even jump to light speed because of the Interdictor cruisers. The jedi's were making the Rebels think that the Star Scorchers were Tie Defenders, and they didn't have any idea what they were up again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ithin a week the entire Minos Cluster belonged entirely to the Empire, and the Empire had begun several large command bases, mining operations, manufacturing plants, and a few special bases for each planet. That was how the legend of the Star Scorcher beg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PP Naudiac D'Chuca (Krath)/House Senryaku of Aquilla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