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24"/>
        </w:rPr>
        <w:t>Dark Jedi: The War(contributed to the Dark Voic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t is the year 2034.    The Dark Jedi have conquered much of the galaxy from the New Republic II, the new organization formed by those rebels after the New Republic was defeated and destroyed.    Only the Yegavon system and the surrounding systems are left to conquer.    The Dark Jedi led by Grand Master Khyron are almost invincible.    One day, when the dark Jedi were about to conquer Sodaysies of the Yegavon system, a whole line of Light Jedi appeared out of nowhere.    One of them, was the great grandson of Luke Skywalker.    His name was John Skywalker.    At once, the dark jedi ran for they feared that there was not enough men to defeat the Light Jedi.    Grand Master Khyron vowed vengeance against John Skywalker and his band of Light Jedi.</w:t>
      </w:r>
    </w:p>
    <w:p>
      <w:pPr>
        <w:pStyle w:val="Normal"/>
        <w:widowControl/>
        <w:bidi w:val="0"/>
        <w:jc w:val="left"/>
        <w:rPr/>
      </w:pPr>
      <w:r>
        <w:rPr>
          <w:rFonts w:ascii="Times New Roman" w:hAnsi="Times New Roman"/>
          <w:sz w:val="24"/>
        </w:rPr>
        <w:tab/>
        <w:t>At the Dark Hall on Eos, the members of the Dark Council discussed this new situation.    Over the weeks that followed, individual jedi challenged John Skywalker on a one on one duel.    But Skywalker defeated all of them.</w:t>
      </w:r>
    </w:p>
    <w:p>
      <w:pPr>
        <w:pStyle w:val="Normal"/>
        <w:widowControl/>
        <w:bidi w:val="0"/>
        <w:jc w:val="left"/>
        <w:rPr/>
      </w:pPr>
      <w:r>
        <w:rPr>
          <w:rFonts w:ascii="Times New Roman" w:hAnsi="Times New Roman"/>
          <w:sz w:val="24"/>
        </w:rPr>
        <w:tab/>
        <w:t xml:space="preserve">Over the years, Skywalker formed a fleet of ships.    His best ship was a New Republic II Quad-FX Terminator called the </w:t>
      </w:r>
      <w:r>
        <w:rPr>
          <w:rFonts w:ascii="Times New Roman" w:hAnsi="Times New Roman"/>
          <w:i/>
          <w:sz w:val="24"/>
        </w:rPr>
        <w:t>Defender of Good and Destroyer of Evil</w:t>
      </w:r>
      <w:r>
        <w:rPr>
          <w:rFonts w:ascii="Times New Roman" w:hAnsi="Times New Roman"/>
          <w:sz w:val="24"/>
        </w:rPr>
        <w:t>.    It would take a thousand super star destroyers to destroy it.    Dark Jedi sources don't know where he found it or how he built it.</w:t>
      </w:r>
    </w:p>
    <w:p>
      <w:pPr>
        <w:pStyle w:val="Normal"/>
        <w:widowControl/>
        <w:bidi w:val="0"/>
        <w:jc w:val="left"/>
        <w:rPr/>
      </w:pPr>
      <w:r>
        <w:rPr>
          <w:rFonts w:ascii="Times New Roman" w:hAnsi="Times New Roman"/>
          <w:sz w:val="24"/>
        </w:rPr>
        <w:tab/>
        <w:t xml:space="preserve">But a New Republic II engineer hated John Skywalker always bossing him around so deflected to the Brotherhood of the Dark Jedi.    He was one of the original builders of the New Republic II Quad-FX Terminator.    Soon, he started building one of these things.    He also got help from other Brotherhood of the Dark Jedi engineers.    After two to three years, the New Republic II Quad-FX Terminator was complete.    </w:t>
      </w:r>
    </w:p>
    <w:p>
      <w:pPr>
        <w:pStyle w:val="Normal"/>
        <w:widowControl/>
        <w:bidi w:val="0"/>
        <w:jc w:val="left"/>
        <w:rPr/>
      </w:pPr>
      <w:r>
        <w:rPr>
          <w:rFonts w:ascii="Times New Roman" w:hAnsi="Times New Roman"/>
          <w:sz w:val="24"/>
        </w:rPr>
        <w:tab/>
        <w:t>During those times, about a million dark Jedi were trained and some did not finish training because the Headmaster of the Shadow Academy said that the apprentices that did not finish did not have enough potential to become Dark Jedi Knights.    But most of them finished their training and went on to become Dark Jedi Knights and Dark Side Adepts and Jedi Masters.</w:t>
      </w:r>
    </w:p>
    <w:p>
      <w:pPr>
        <w:pStyle w:val="Normal"/>
        <w:widowControl/>
        <w:bidi w:val="0"/>
        <w:jc w:val="left"/>
        <w:rPr/>
      </w:pPr>
      <w:r>
        <w:rPr>
          <w:rFonts w:ascii="Times New Roman" w:hAnsi="Times New Roman"/>
          <w:sz w:val="24"/>
        </w:rPr>
        <w:tab/>
        <w:t>One of them was Carlton Bonapasse Jr. who hated the Skywalker generation.    Destiny said that he would be a great opponent against the Skywalkers.    He hated the Skywalkers because one hundred years back, Luke Skywalker had burned the Bonapasse's house and slaughtered half of the Bonapasses because he did not like them.    Carlton Bonapasse Jr. vowed revenge against the Skywalkers for killing his ancestors.    He promised his parents, Carlton Bonapasse Sr. and Belaris Bonapasse that he would not stop until every Skywalker that was still alive be killed.    The Headmaster of the Shadow Academy thought of him as a real Dark Jedi.</w:t>
      </w:r>
    </w:p>
    <w:p>
      <w:pPr>
        <w:pStyle w:val="Normal"/>
        <w:widowControl/>
        <w:bidi w:val="0"/>
        <w:jc w:val="left"/>
        <w:rPr/>
      </w:pPr>
      <w:r>
        <w:rPr>
          <w:rFonts w:ascii="Times New Roman" w:hAnsi="Times New Roman"/>
          <w:sz w:val="24"/>
        </w:rPr>
        <w:tab/>
        <w:t xml:space="preserve">Then the Brotherhood of the Dark Jedi were ready to attack.    The Grand Master Khyron ordered the Sith to pilot the TIE Fighters X-14FX model and shoot down the New Republic II's starfighters. "One of the Obelisk squadrons would disguise themselves as New Republic II star engineers and sneak aboard the </w:t>
      </w:r>
      <w:r>
        <w:rPr>
          <w:rFonts w:ascii="Times New Roman" w:hAnsi="Times New Roman"/>
          <w:i/>
          <w:sz w:val="24"/>
        </w:rPr>
        <w:t xml:space="preserve">Defender of Good and Destroyer of Evil </w:t>
      </w:r>
      <w:r>
        <w:rPr>
          <w:rFonts w:ascii="Times New Roman" w:hAnsi="Times New Roman"/>
          <w:sz w:val="24"/>
        </w:rPr>
        <w:t xml:space="preserve">and plant several pulse bombs on the core of the ship and escape to the DB's infantry ship, the </w:t>
      </w:r>
      <w:r>
        <w:rPr>
          <w:rFonts w:ascii="Times New Roman" w:hAnsi="Times New Roman"/>
          <w:i/>
          <w:sz w:val="24"/>
        </w:rPr>
        <w:t>Desecrator.</w:t>
      </w:r>
      <w:r>
        <w:rPr>
          <w:rFonts w:ascii="Times New Roman" w:hAnsi="Times New Roman"/>
          <w:sz w:val="24"/>
        </w:rPr>
        <w:t>    Then the bombs would send a core reaction and cause the core to overload causing the ship to be blown up.    Meanwhile the Krath warriors would land on Yavin 34, where Skywalker's headquarters were located.    There they would use their Dark Jedi powers to defeat Skywalker's legion of Light Jedis.    Good luck troops and may the Force be with you. " said Grand Master Khyron.</w:t>
      </w:r>
    </w:p>
    <w:p>
      <w:pPr>
        <w:pStyle w:val="Normal"/>
        <w:widowControl/>
        <w:bidi w:val="0"/>
        <w:jc w:val="left"/>
        <w:rPr/>
      </w:pPr>
      <w:r>
        <w:rPr>
          <w:rFonts w:ascii="Times New Roman" w:hAnsi="Times New Roman"/>
          <w:sz w:val="24"/>
        </w:rPr>
        <w:tab/>
        <w:t>Soon, the plan was carried out.    While the Brotherhood's Quad Terminator fired on the New Republic's Quad Terminator while the best Obelisk squadron sneaked aboard the New Republic Quad Terminator and searched for the core.    They met some resistance but they overcame the resistance.    They found the core and blew it up.    They ran for their lives but two or three of them died because they forgot to escape.</w:t>
      </w:r>
    </w:p>
    <w:p>
      <w:pPr>
        <w:pStyle w:val="Normal"/>
        <w:widowControl/>
        <w:bidi w:val="0"/>
        <w:jc w:val="left"/>
        <w:rPr/>
      </w:pPr>
      <w:r>
        <w:rPr>
          <w:rFonts w:ascii="Times New Roman" w:hAnsi="Times New Roman"/>
          <w:sz w:val="24"/>
        </w:rPr>
        <w:tab/>
        <w:t xml:space="preserve">Meanwhile the Krath warriors met Skywalker's Light Jedi.    Everyone fought one on one with each other.    But Carlton Bonapasse went straight for John Skywalker.    His hatred for Skywalker was swelling.    He wanted to kill Skywalker right there.    But Skywalker was a little more powerful than Carlton.    Went Carlton realized that Skywalker was winning, he choked Skywalker using the dark side powers.    After awhile, the other Dark Jedi overpowered the Light Jedi and struck them down.    The only duel that was left was between Carlton Bonapasse and John Skywalker.    The Dark Jedi cheered Carlton on.    Carlton Bonapasse got tired of fighting John Skywalker after awhile so he used all his powers that he almost became corrupt.    Then Skywalker made a mistake and Carlton took advantage of that.    Carlton knocked Skywalker's lightsaber out of his hand and Skywalker knew he was in trouble.    So he leaped up tried to get his lightsaber but while airborned he was strucked down to the ground with Carlton's dark force lightning.    Now like Luke Skywalker he was down hard.    But unlike Luke Skywalker there was no else to save John Skywalker.    He knew his end had come.    He could not change destiny.    Carlton Bonapasse lifted up his lightsaber and struck John Skywalker to death.    </w:t>
      </w:r>
    </w:p>
    <w:p>
      <w:pPr>
        <w:pStyle w:val="Normal"/>
        <w:widowControl/>
        <w:bidi w:val="0"/>
        <w:jc w:val="left"/>
        <w:rPr/>
      </w:pPr>
      <w:r>
        <w:rPr>
          <w:rFonts w:ascii="Times New Roman" w:hAnsi="Times New Roman"/>
          <w:sz w:val="24"/>
        </w:rPr>
        <w:tab/>
        <w:t>Then all the DB troops returned home to Eos.    They celebrated their victory and now they could conquer all the worlds of the universe for themselves.</w:t>
      </w:r>
    </w:p>
    <w:p>
      <w:pPr>
        <w:pStyle w:val="Normal"/>
        <w:widowControl/>
        <w:bidi w:val="0"/>
        <w:jc w:val="left"/>
        <w:rPr/>
      </w:pPr>
      <w:r>
        <w:rPr>
          <w:rFonts w:ascii="Times New Roman" w:hAnsi="Times New Roman"/>
          <w:sz w:val="24"/>
        </w:rPr>
        <w:tab/>
        <w:br/>
        <w:t>App. Sabaci K.Y. Drekmore(Krath)/House Caliburnus of Clan Scholae Palatina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0</Words>
  <Characters>0</Characters>
  <CharactersWithSpaces>42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4:47:00Z</dcterms:created>
  <dc:creator>Thomas K. Aung</dc:creator>
  <dc:description/>
  <dc:language>en-US</dc:language>
  <cp:lastModifiedBy/>
  <dcterms:modified xsi:type="dcterms:W3CDTF">1998-06-05T14:47:00Z</dcterms:modified>
  <cp:revision>2</cp:revision>
  <dc:subject/>
  <dc:title>It is the year 20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K. Aung</vt:lpwstr>
  </property>
</Properties>
</file>