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24"/>
          <w:szCs w:val="24"/>
          <w:u w:val="single"/>
        </w:rPr>
      </w:pPr>
      <w:r>
        <w:rPr>
          <w:rFonts w:eastAsia="Arial" w:cs="Arial" w:ascii="Arial" w:hAnsi="Arial"/>
          <w:sz w:val="24"/>
          <w:szCs w:val="24"/>
        </w:rPr>
        <w:tab/>
      </w:r>
      <w:r>
        <w:rPr>
          <w:rFonts w:eastAsia="Arial" w:cs="Arial" w:ascii="Arial" w:hAnsi="Arial"/>
          <w:sz w:val="24"/>
          <w:szCs w:val="24"/>
          <w:u w:val="single"/>
        </w:rPr>
        <w:t>The Cacophony</w:t>
      </w:r>
    </w:p>
    <w:p>
      <w:pPr>
        <w:pStyle w:val="Normal"/>
        <w:spacing w:lineRule="auto" w:line="240"/>
        <w:jc w:val="center"/>
        <w:rPr>
          <w:rFonts w:ascii="Arial" w:hAnsi="Arial" w:eastAsia="Arial" w:cs="Arial"/>
          <w:sz w:val="24"/>
          <w:szCs w:val="24"/>
          <w:u w:val="single"/>
        </w:rPr>
      </w:pPr>
      <w:r>
        <w:rPr>
          <w:rFonts w:eastAsia="Arial" w:cs="Arial" w:ascii="Arial" w:hAnsi="Arial"/>
          <w:sz w:val="24"/>
          <w:szCs w:val="24"/>
          <w:u w:val="single"/>
        </w:rPr>
        <w:t>Merissa H. R.  (NOV Starke(Obelisk)/House Tridens of Tarentum)</w:t>
      </w:r>
    </w:p>
    <w:p>
      <w:pPr>
        <w:pStyle w:val="Normal"/>
        <w:spacing w:lineRule="auto" w:line="240"/>
        <w:jc w:val="center"/>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jc w:val="center"/>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jc w:val="center"/>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jc w:val="center"/>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rPr>
          <w:rFonts w:ascii="Arial" w:hAnsi="Arial" w:eastAsia="Arial" w:cs="Arial"/>
          <w:sz w:val="24"/>
          <w:szCs w:val="24"/>
        </w:rPr>
      </w:pPr>
      <w:r>
        <w:rPr>
          <w:rFonts w:eastAsia="Arial" w:cs="Arial" w:ascii="Arial" w:hAnsi="Arial"/>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should have thought about it before,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ayrna struggled almost imperceptably against the charged steel cuffs that bound her to a huge stone column.  Out of the corner of her eye she caught a glimpse...of the immense steel network that made up the window in the great Federation throne roo, made ever more distracting by the white pinpoints of starlight she could see through it.  She let the vision seduce her, but onl for a moment.  Too much had gone wrong for dreaming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snarl escaped her full, rose-colored lips as she looked at the handsome man before her.  His sapphire blue eyes glittered coldly, and despair washed over her as she searched for the warmth there, the warmth that had brought her into the Light and into this clan so long ago.  It was gone, and so was he.  She did not allow her shoulders to slump, showing her defeat, as she would have liked to.  Closing her eyes tightly, she tried to call up the Force, only to feel his grip slamming her backward.  Lights flashed behind her eyes as her head hit the merciless, dark gray stone.  She felt a trickle running down the side of her face that might have been warm rain, but the taste told her it was bl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ersuasion won't save you this time, La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reath hissed out of her lungs in a heated rush as she saw him ignite his lightsaber.  It was a dark, metallic violet, a color that reminded her of death as no other ever could.  She felt its warmth on the exposed skin of her delicate throat, and then the soft kiss that her once-friend planted there.  She could smell the cool scent of his cologne as he did so...and she knew her death was finally upon her.  The crackling energy of the blade was no more than a millimeter from her sk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 will be quite enough, Gener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nraged, the young man spun around..only to find himself exactly at eye level with the most feared Jedi, Light or Dark, in the clan and possibly beyond.  The ruby glow of the other's saber reflected off the material of his trousers, and he knew he had better not pers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s you wish, Head General Shad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ayrna leaned forward, breathing a sigh of relief, as she saw her nemesis extinguish his saber and storm from the room.  But within a few moments, she knew her ordeal was nowhere near over.  Scarlet reflected in lightning sparks in fathomless, seemingly black e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e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shudder of pleasure chased up her spine as he touched the side of her face, his energy drawing together the wound, leaving her pale skin once more unmarked.  When the pleasure receded, he drew his fingers through her dark hair, nearly unbraided, and back to his 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ome to the Dark S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ires burned behind Alayrna's eye sockets as she contemplated the tempting idea.  She had been loyal for so long...could she really switch again?  </w:t>
        <w:tab/>
        <w:t>She sensed the quiet that suddenly came over the room, and opened her eyes to look at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er eyes narrowed into faintly golden slits as she looked at the lithe, powerful form before her.  He was more beautiful than he had ever been as a Light or Uber Jedi...the Dark Side completed him.  The prideful, elegant arrogance that was characteristic of all truly fine Sith had always been a trait of his, always molded the strong lines of his handsome face.  It was looking at this face that made her wonder why she had ever left the Dark Side to begin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y had s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 many silly, petty reasons...the need to rebel and seek freedom, moral reasons, all kinds of things that no longer mattered.  She had risen through the many dispensable ranks in the clan to one of great power and influence...she had been told more than once if she were to go back to the Dark Side, she would be promoted to Lieutenant General, a position she had long cra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murmur of longing heated her blood as she remembered...the feeling of raw power, focused into ruby bursts, exploding from her mind...the crackling electricity silhouetting dark shadows...the flow of Force energy in her veins as she affixed her pulsating Grip on her victim...it had been so 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she looked down again, he was still gazing at her, inquisitively, with something close to innocence in his eyes.  A faint smile curved her l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the Darkness w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atwalk below her feet seemed flimsy, although it was held up by ferrocrete beams.  Alayrna's eyes darted beyond to the other side, looking through the empty elevator shaft at the pinkish-golden sky of Bespin.  Behind her she heard the power generator humming rhythmically, soothingly even.  A slight shift of her head sent the sunlight streaking through her hair in a golden fl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a fraction of a second, a burst of green particulates appeared before her.  Just in time she stopped herself from stepping back.  It was only a simulator respa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ilting her head back to look up into his eyes, she only made it to his mouth.  He was so much taller than she was...  It drove her crazy most of the time, as did his aloof, far off-center attitude.  Unlike herself and the others, he had stolidly refused to leave the Light S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ey you jerk, you scared 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t hard to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low growl escaped from her throat as she ignited her lightsaber, the black blade glowing with pale blue edging reflecting in the sea-emerald depths of her eyes.  She didn't have so much as a second to blink before the neon green of his blade slammed against hers, sending sparks flying and causing a crash like thunder to erupt in her sensitive ears.  She did not move away as she would have in the past, but simply responded with a similar blow.  He took a step back in surprise at the ferocity of her attack, and soon found himself teetering on the edge of the catwal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have crossed me one too many times.  I am sick of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ey looked at her in shock.  She was leaning close to him, her blade pressed near to his body.  Even if it was only a simulator, the implications were terrible.  As the simulator headband beeped  the death call in his ears and he fell through the depths of Bespin's glowing skies, he knew that something had finally come to an end for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 night, Alayrna pulled off the pair of blood-soaked black velvet gloves she had been wearing.  Her enigmatic, silent mentor, leader, and sometimes-friend lay beneath her feet as a lifeless corpse, the cobalt eyes closed forever.  But her blackened heart felt no remo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layr---"</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ab/>
        <w:t>Selin stopped in his tracks.  He did not have to reach out with the Force to know what she had done, even to know what had caused it.</w:t>
      </w:r>
      <w:r>
        <w:rPr>
          <w:rFonts w:eastAsia="Arial" w:cs="Arial" w:ascii="Arial" w:hAnsi="Arial"/>
          <w:sz w:val="24"/>
          <w:szCs w:val="24"/>
        </w:rPr>
        <w:t xml:space="preserve">  He simply stared at his lover in astonisment...</w:t>
      </w:r>
    </w:p>
    <w:p>
      <w:pPr>
        <w:pStyle w:val="Normal"/>
        <w:spacing w:lineRule="auto" w:line="240"/>
        <w:rPr>
          <w:rFonts w:ascii="Arial" w:hAnsi="Arial" w:eastAsia="Arial" w:cs="Arial"/>
          <w:sz w:val="24"/>
          <w:szCs w:val="24"/>
        </w:rPr>
      </w:pPr>
      <w:r>
        <w:rPr>
          <w:rFonts w:eastAsia="Arial" w:cs="Arial" w:ascii="Arial" w:hAnsi="Arial"/>
          <w:sz w:val="24"/>
          <w:szCs w:val="24"/>
        </w:rPr>
        <w:t>(To Be Continu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