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tab/>
        <w:t>Sabrel Kun walked along the coridor that led to the Sith Lord's bridge.  As he entered the modified Super Star Destroyer's bridge, his brother, Vangrel, gestured to him from the navigation console.</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tab/>
        <w:t>"I've found him!," he cried.  "That fool Chu Dak couldn't from me forever." Sabrel flinched at the mention of his brother's former teacher.  Since his brother had turned to the Dark Side of the Force, he had been hunting for the legendary Sith Temple that was supposed to have been in this sector.  The only one who might have haad any idea of it's location was Chu Dak.  As one of the last remaining Jedi, he was one of the few who still posessed some the Jedi knowledge.  Thus, his brother had been hunting him ever since he had assembled his pirate fleet.</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tab/>
        <w:t xml:space="preserve">"How?," Sabrel asked.  "I don't suppose you had a divine revelation," he said sarcastically.  </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tab/>
        <w:t>"Scoff if you will, but that fool has finally made a critical error.  One of my scouts found him as he landed on Corellia."</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tab/>
        <w:t>"So that's why we jumped into hyperspace. Do you think we can catch him?"</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tab/>
        <w:t>"Maybe, the Vicious and Relentless are already there. Hopefully, they can keep him from jumping of the system." Sabrel nodded.</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tab/>
        <w:t>"Call me when we arrive. I want to be there when you catch him." Sabrel walked out of the bridge and headed for the nearest lift tube. On the way back to his quarters, he contemplated the events that had brought him here.</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tab/>
        <w:t>Four years ago, their father had been the Impirial Govenor of a border world.  Then the Rebels arrived. They began spreding their propaganda, and soon the world turned to the Alliance. In the ensuing revolt, his mother, father, and sister were killed. Sabrel and his older brother Vangrel were only saved by being offplanet at school. Once they heard of their parents death and the Rebel invasion, they fled. The only posseion of their fathers that they able to save was his personal ship, a  Super Star Destroyer that he had taken from a salvage yard and repaired and refurbished. A year later, a Jedi named Chu Dak had sensed Vangrel's Force potential and started to train him. But Vangrel's anger and hatred after what had happened was too strong, and he turned to the Dark Side.  He challenged Chu Dak and nearly killed him, forcing the aging Jedi to flee. Vangrel soon began to build a fleet of pirates, using leftover monies from their father's accounts. Then, one night, while paging through some of Chu Dak's old datatapes, he dicovered a reference to an ancient Sith Temple in this area of space. Since the location was not mentioned, Vangrel began his quest to find Chu Dak, and force the Jedi to give him the location of the temple. There he would learn the secrets of the Sith and becaome a true Dark Jedi.  Now, it seemed as if Vangrel's goal was in reach, and Sabrel was worried that that might make his brother careless.</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tab/>
        <w:t>Soon, the fleet dropped out of hyperspace, and Vagrel and Sabrel shuttled down to the planet, along with a detatchment of Vangrel's troops. Vangrel used the Force to locate the Jedi, and soon found him in a cantina in a seedier section of Corellia.  The group burt in and the triger happy pirates opened fire. Two of the Jedi's companions returned fire and killed two soldiers and badly wounded another. Then the old Jedi drew his lightsaber, and when the last pirate attacked, he deflected the blaster bolt back, and the pirate crumpled to the floor, killed by his own blaster. Obviously outnumbered, Vangrel and Sabrel retreated back to their hangar, and called for reinforcements. Discovering the location of the Jedi's ship, they planted a computer tap onto it, one that would relay the location of any hyperspace coordinates programmed to the Sith Lord, and an audio bug that would relay conversation aboard.  Then, they waited for the Jedi and his companions to board the ship, at which point the pirate squad was sent to force the group to launch with out checking the ship.</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tab/>
        <w:t>Soon after, aboard the Sith Lord, Vangrel called Sabrel to the bridge. Once Sabrel arrived, Vangrel pointed out the newly recived hyperspace coordinates. "I've got it!,"he excalaimed. "After all these years." Vangrel turned to the navigator. "Plot a course on these coordinates at once!"</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tab/>
        <w:t>Within hours, the fast craft had reached the planet, apparently ahead of the Jedi. Vangrel headed down to the planet with most of the fleet's troops and its four stolen AT-ATs, leaving Sabrel in charge of the fleet, with orders to allow Chu Dak's ship to land. An hour later, a YT-1300 transport matching the configuration of the Jedi's ship entered the system. Aparently they had removed the bugs, since there was no signal from the ship. Sabrel oredered the fleet to make it seem as if they were trying to stop the ship, but to let it pass. The plan went off without a hitch, and the ship landed unawares.  But two hours later, the ground commander informed Sabrel that the temple had been destroyed and Vangrel was presumed dead. The ship had snuck out past the fleet and escaped. The only thing of Vangrel's that they found was his lightsaber. The weapon was smashed, and the focus crystals were cracked, but many of the components still functioned.  Sabrel put it away just as the alarm went off.</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tab/>
        <w:t>"Two Super Star Destroyers and four Impirial II class Star Destroyer dropping out of hyperspace," yelled the sensor officer.</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tab/>
        <w:t>"Damn," Sabrel cursed. "Ready the fleet. All hands to battle stations." Even as the klaxons screamed, Sabrel knew that the fleet consistiong only of the SSD and two Impirial I Star Destroyers would never stand a chance. Just then, a voice came over the comm.</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tab/>
        <w:t>"This is the SSD Avenger. Power down your weapons and lower your shields. We do not intend to fight you, but we will not tolerate interfereance." Just then another voice cut in to the transmission.</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tab/>
        <w:t>"SSD Sith Lord, this is Fleet Admiral Khyron. We are here to investigate a  disturbance in the Force that just occured here. If we worked together, perhaps we could resolve the situation more 'pleasently'."</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tab/>
        <w:t>"Agreed," replied Sabrel, slightly calmer. "We have records and detailed in formation about the 'disturbance' you mentioned, as we had a ground force on the planet at the time of it."</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tab/>
        <w:t>"Excellent. Would you mind if I came aboard to study them?" Sabrel knew that the Fleet Admiral would come aboard with or without his permission, so in the interests of diplomacy, he agreed. And he was soon glad that he did. Khyron sensed Sabrel's Force strength and proposed to train him. Sabrel quickly accepted, he would gain great power, and would be able to avenge himslelf upon those who had murdered his brother. Soon after arriving at the Shadow Academy, Sabrel began work on his first project, repairing his brothers lightsaber. With a new casing, power cell, and several new focusing crystals, the saber was soon repaired.  Sabrel continued his training at the Shadow Academy, now with his new orange lightsaber, with which he would one day destroy those that had so hurt him.</w:t>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800" w:hanging="0"/>
        <w:rPr>
          <w:rFonts w:ascii="Times New Roman" w:hAnsi="Times New Roman" w:eastAsia="Times New Roman" w:cs="Times New Roman"/>
        </w:rPr>
      </w:pPr>
      <w:r>
        <w:rPr>
          <w:rFonts w:eastAsia="Times New Roman" w:cs="Times New Roman" w:ascii="Times New Roman" w:hAnsi="Times New Roman"/>
        </w:rPr>
        <w:t>ACO Sabrel Kun (Obelisk)/Gladius of Tarentum [GMRG:IN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