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ande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as a prince.  More importantly, he was a Light Jedi.  His name was Trent and he was 14.  The young man was born unto power, political and force.  One might have said that he was the most powerful man in the galaxy.  The main, and only problem, he was a light jedi.  The High Counsel of Dark Jedi met and began brainstorming on how to turn this powerful boy into a warrior of darkness.  Counsel member one said. "We must turn him but how?  There have been numerous a tempts, but all have fai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is because we have sent the wrong people, Louruss.  We have been sending boys to do men's jo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what do you suppose we do, Gurndun?  Send one of the Counsel members? Or maybe send the Grand Master himself after the 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talk to me like I am an Apprentice.  For your information I do have a plan.  I have done some research and found the perfect jedi to take on the 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who might that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He is known as Ishmael.  He trained at the Shadow Academy three years ago.  He was powerful in the force and had the uncanny ability to turn almost every light jedi he met.  The only problem is that he is a wanderer.  He holds allegiance to few.  We were surprised that he joined the brotherhood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remember him.  That boy almost destroyed the main chamber of the Hall of Eos.  You can't possibly be suggesting that we send that loose cannon after Trent.  The boy will destroy Ishmael before he can get his lightsabe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forget his history.  He has turned more jedi than half of us put together.  If anyone can turn the boy it will be Ishmael.  We only have to get him mad at Trent and Ishmael won't stop until he has either turned the boy or destroye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l thought out plan, Gurndun.  But how will you get Ishmael here and how will you get him to except the mission?" asked one of the other Counsel me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mple, Xilor, We all have spies all over the galaxy.  Even now they are searching for Ishmael.  It is only a matter of time before he is found.  And if he doesn't accept the mission he will pay the price with hi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urndun smiled an evil smile and then they continued the meeting.  The Counsel members finished the meeting and went about their business.  Gurndun looked over at Louruss he was watching Gurndun as he walked away.  Gurndun could tell from instinct and through the force that Louruss wanted his position as the head of the Council.  If he failed in turning the jedi prince, Trent, he would lose his position and possibly, no most likely, his life.   Gurndun went into his office and sat down.  After a few minutes of solitude he turned of his holoprojector.  No word had been received.  In other words Ishmael had not been found.  Gurndun went through the rest of the day about his business when he received a message.  It was from a humanoid creature with one too many eyes and two extra arms.  It then said in sloppy basic, "Thse Jedi Ishmael has been found. He ist on his way to you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Gurndun dismissed the alien and decided to head to his home.  The next morning when he awoke Ishmael was waiting.  Gurndun probed the man with the force.  He felt confusion and a little and anger a being brought here against his will.  He looked at the man.  He was tall almost two meters.  He had brown shoulder length hair and piercing gray eyes.  He wore all black except for the silver cylinder, about 30 centimeters long, hanging from his be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urndun finally said, "Welcome Jedi Ishmael! I pray your trip was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shmael then replied, "Why did you bring me here?"  There was a slight inflection in his voice that said answer or pay the price.  But it did not affect Gurnd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insist upon forgetting the pleasantry's, I want you to hunt a jedi for me.  He is powerful but I believe you can handle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ill do it."  Gurndun was surprised he had expected some sort of struggle with this unstable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n Ishmael replied, "But after I do this for you I am out.  You can never ask for my 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ccepted."  The man then walked out of the room, leaving Gurndun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Ishmael boarded the Imperial Shuttle he had been given he contemplated how to capture the boy Jedi.  He couldn't just waltz into the palace courtyard and challenge the boy.  He had to get, what was his name..Trent, yes Trent alone so he could turn him.  He preformed all his preflight checks and lifted off.  He plotted his course and then sent his ship into hyperspace.  It would be a 12-hour trip.  He began to meditate.  He felt the force around him in him though him.  He would turn the boy then he could escape the brotherhood and become a hermit.  The control panel then displayed a message.  It  told how Trent's father had killed his family.  Ishmael ignored the message.  It was a futile attempt to fuel his anger and make him want to turn the boy.  He didn't need help he would do the job because it felt great to bring a light jedi to his knees, and because it would get him his freedom.  He then returned to his meditation fueling his 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he landed on Crousacant the former Imperial Center he went immediately to a holo unit and made a call saying that a man was trapped on Hoth the frozen ice world.  He then went back to his ship and waited in orbit.  It was not long before he saw the prince's ship the Eagle flying into orbit about to go into hyperspace.  He followed suit.   Ishmael having a smaller faster ship arrived first and setup a trap.  When Trent arrived in the old Rebel base he saw Ishmael with lightsaber drawn.  The boy was about 1.5 meters and had dirty blond hair.  He also had piercing blue eyes and a lightsaber on his be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shmael then said, "Hello boy I have come to make you an offer that you can't ref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rent then replied, " I have already heard the offer and I don't want what you are g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shmael then charged the boy.  He swung at the child.  Ishmael's red blade was now met by a white one.  The two then began an intricate fighting dance.  After thirty minutes of fighting the two crossed blades and then began to push.  At the last moment Ishmael used the force to take out a small vibroblade.  Using the force he sliced Trent's lightsaber hilt into two pieces.  He then used the force to throw the boy against the wall.  Ishmael walked over to the boy and lowered his lightsaber to the boy's throat.  He then replied, "I spare your life and the lives of your loved ones if you will join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at do you mean my loved 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you stay true to the lightside I will destroy you then I will go after your fam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s eye's down cast the boy then replied, "I am now a dark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They boarded Ishmael's ship and flew back to Eos.  Ishmael gave Trent to Gurndun and turned and walked away.  On his way out Gurndun replied, "I can't let you leave the brotherhood.  We have enough Rogue Jedi as is.  You must stay or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ill me, if you can," replied Ishma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shmael's throat was closed and he couldn't breath.  As he fell to the ground lightning leapt from Gurndun's fingertips and finished off Ishma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ool should have stayed true to the dark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rndun then smiled.  He had the boy and would teach the him the ways of the darkside.  He had also kept his position as head of the council.  Evil had prevailed, as it should have.  Gurndun began thinking of way's to destroy the lightside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olyte Thanatos (Obelisk)/Arcon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