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b/>
        <w:t>Lieutant Commander Manesh Pillai, Commodore of the Marauder Corvette Ulysses stood on the bridge.  After having recently earning the command of the Corvette, he was ready for action.  Unfotunately, he was known for being a coward against uneven odds.  This caused him to back out of many engagements with the Minervan terrorist group, and the people of Silosia and Ytterbia, who were resisting Imperial law.  They were causing trouble for the Emperor's Hammer around their worlds.  They also chose Manesh as a personal target, because they had a grudge against him.</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b/>
        <w:t>In general, Manesh also had a grudge against these planets, but he could do nothing about it in the TIE Corps, because these two planets were of very little tactical or resourceful value.  That is why Manesh had joined the Corporate Division, he would be given more leniency in such matters.  Unfortunately, all he could get the command of was a Corvette, which could not contend with the Silosian and Ytterbian fleet.  The Silosian fleet consisted of 1 Strike Cruiser, 5 Corvettes, and about 20 Headhunters.  The Ytterbian fleet consisted of two Carrack Cruisers, one Dreadnought, 15 Y-wings,and 10 Headhunters.  Manesh sole Corvette and nine TIE Fighters and Bombers could stand no chance against such odds.  Manesh was scared stiff.  The Minervans were much more powerful.  They controlled about ten systems, and they had over 20 Victory Class Star Destroyers, one Interdictor Cruisers, and other various ships.</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b/>
        <w:t>"That is not good.  We will not be able to stand very strong against the more hostile aliens.  I guess we should take the offensive against any enemy nation other than the Minervans.  That is a problem for later.  Vimal, would you have any ideas?"  First Lieutenant Vimal Gopal was the second in command of the ship, though he had more of a minimal role in strikes.  He was known for his diplomacy skills, and had many other skills, some of them unknown.</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b/>
        <w:t>The commander studied some notes, and then said, "Yes I do.  I think that taking an offensive would be a good idea.  But I know what you are going to do.  You will probably chicken out at the end, with a moral reason.  But I say that you will have to use their own medicine against them."</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b/>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b/>
        <w:t>"I don't have time to hear your strange ideas, I will be in my quarters."  When Manesh arrived in his quarters, he saw a strange looking man on his bed.  He wore a cloak, so Manesh could not recognize his face.  "Reveal yourself."</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b/>
        <w:t>"Do not order me around.  I have come here to help you, and from the looks of it, you could use any help that you can get."</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b/>
        <w:t>"I'm going to call security."</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b/>
        <w:t>Than the cloaked figure showed a lightsaber to Manesh' face.  "Okay already, no need for furthur hostilities.  I see you are some member of the Dark Brotherhood.  Go ahead with helpingme."</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b/>
        <w:t>The figure started, "I have seen great potential in yourself.  You wish three races erradicated, which shows that you possess the capabilities of a Dark Jedi.  Let me help you gain the strength of a Jedi."</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b/>
        <w:t>Manesh was surprised.  He did not expect such talk.  "Okay, where do we begin."</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b/>
        <w:t>The figure continued, "You must understand that even though you were given a less than formidable ship, you have strengths elsewhere.  You have a highly scientific mind, and your crew is very special.  Although your squadron flies TIE Fighters, your pilots are very skilled, especially the ones for whom you hold high praise."</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b/>
        <w:t>"You mean FL Ricardo and SL Zexeris Xiam."</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b/>
        <w:t>The figure spoke, "Yes.  You have a deep hatred for the Minevans, the Silosians, and the Ytterbians.  That has made you stronger.  Why else have you survived their onslaughts for so long?"</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b/>
        <w:t>"I always thought it was luck."</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b/>
        <w:t>"Nonsense.  Come with me, to the Dark Brotherhood, and you will learn to channel your hatred, and use it to gain victory against your enemies."</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b/>
        <w:t>"Alright, I will do that, but I have one more question.  Who are you?  Do you have a name?"</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b/>
        <w:t>"You do not need to know that right now.  Let's just say that I am a former aquaintance."</w:t>
      </w:r>
    </w:p>
    <w:p>
      <w:pPr>
        <w:pStyle w:val="Normal"/>
        <w:spacing w:lineRule="auto" w:line="240"/>
        <w:rPr>
          <w:rFonts w:ascii="Times New Roman" w:hAnsi="Times New Roman" w:eastAsia="Times New Roman" w:cs="Times New Roman"/>
          <w:sz w:val="28"/>
          <w:szCs w:val="28"/>
        </w:rPr>
      </w:pPr>
      <w:r>
        <w:rPr>
          <w:rFonts w:eastAsia="Courier New" w:cs="Courier New" w:ascii="Courier New" w:hAnsi="Courier New"/>
          <w:sz w:val="24"/>
          <w:szCs w:val="24"/>
        </w:rPr>
        <w:tab/>
        <w:t>And so Manesh joined the Dark Brotherhood, and attended the Shadow Academ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CO Manesh(sith)/House Naga Sado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