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A Test of Darkness</w:t>
      </w:r>
    </w:p>
    <w:p>
      <w:pPr>
        <w:pStyle w:val="Normal"/>
        <w:jc w:val="both"/>
        <w:rPr/>
      </w:pPr>
      <w:r>
        <w:rPr/>
      </w:r>
    </w:p>
    <w:p>
      <w:pPr>
        <w:pStyle w:val="Normal"/>
        <w:jc w:val="both"/>
        <w:rPr/>
      </w:pPr>
      <w:r>
        <w:rPr/>
        <w:t>The majestic SSD Avenger was orbiting Aurora Prime. A battle assignment had just ended, transports and freighters were delivering supplies and repair parts. Several shuttles left Avenger with pilots aboard, who were given some days of rest.</w:t>
      </w:r>
    </w:p>
    <w:p>
      <w:pPr>
        <w:pStyle w:val="Normal"/>
        <w:jc w:val="both"/>
        <w:rPr/>
      </w:pPr>
      <w:r>
        <w:rPr/>
        <w:t>Lieutenant General Undo and General Maverick were heading towards shuttle launch deck with intention to visit the recreation centre. In the end of the hallway stood a cloaked figure, an envoy from the Dark Brotherhood. Both pilots bowed slightly as they were going to pass him, but he stood in their way.</w:t>
      </w:r>
    </w:p>
    <w:p>
      <w:pPr>
        <w:pStyle w:val="Normal"/>
        <w:jc w:val="both"/>
        <w:rPr/>
      </w:pPr>
      <w:r>
        <w:rPr/>
        <w:t>“</w:t>
      </w:r>
      <w:r>
        <w:rPr/>
        <w:t>Guardian Undo,” the envoy started, “House Acclivis Draco has a special mission for you.”</w:t>
      </w:r>
    </w:p>
    <w:p>
      <w:pPr>
        <w:pStyle w:val="Normal"/>
        <w:jc w:val="both"/>
        <w:rPr/>
      </w:pPr>
      <w:r>
        <w:rPr/>
        <w:t>Undo wanted to say what he thought about any missions right now, but he knew it wouldn’t help. Besides, Brotherhood missions could be fun too. In different way, of course. He sighed and turned to General Maverick. “Go on, it looks like I have some business to attend to.”</w:t>
      </w:r>
    </w:p>
    <w:p>
      <w:pPr>
        <w:pStyle w:val="Normal"/>
        <w:jc w:val="both"/>
        <w:rPr/>
      </w:pPr>
      <w:r>
        <w:rPr/>
        <w:t>General Maverick hesitated a bit, the went on. Undo turned to the envoy, “I’m listening.”</w:t>
      </w:r>
    </w:p>
    <w:p>
      <w:pPr>
        <w:pStyle w:val="Normal"/>
        <w:jc w:val="both"/>
        <w:rPr/>
      </w:pPr>
      <w:r>
        <w:rPr/>
        <w:t>“</w:t>
      </w:r>
      <w:r>
        <w:rPr/>
        <w:t>You will bring us one Jedi artefact.”</w:t>
      </w:r>
    </w:p>
    <w:p>
      <w:pPr>
        <w:pStyle w:val="Normal"/>
        <w:jc w:val="both"/>
        <w:rPr/>
      </w:pPr>
      <w:r>
        <w:rPr/>
        <w:t>Undo stared at the envoy. Ground-related missions were usually given to Obelisk members. “This is some kind of test, isn’t it?” he said.</w:t>
      </w:r>
    </w:p>
    <w:p>
      <w:pPr>
        <w:pStyle w:val="Normal"/>
        <w:jc w:val="both"/>
        <w:rPr/>
      </w:pPr>
      <w:r>
        <w:rPr/>
        <w:t>The envoy didn’t answer. There were some moments of silence, then the envoy continued, “You’ll fly one Phalanx Gunboat of your own squadron. All has been prepared, may the Darkness be with you.” The envoy turned away and left.</w:t>
      </w:r>
    </w:p>
    <w:p>
      <w:pPr>
        <w:pStyle w:val="Normal"/>
        <w:jc w:val="both"/>
        <w:rPr/>
      </w:pPr>
      <w:r>
        <w:rPr/>
        <w:t xml:space="preserve">Undo returned to his quarters and changed his uniform to grey robes and black cloak, then headed for the hangar. When he arrived in the hangar bay, he noticed a Phalanx Gunboat being refitted. That must be the one he was going to fly. </w:t>
      </w:r>
    </w:p>
    <w:p>
      <w:pPr>
        <w:pStyle w:val="Normal"/>
        <w:jc w:val="both"/>
        <w:rPr/>
      </w:pPr>
      <w:r>
        <w:rPr/>
        <w:t>As he approached, one technician turned to him and reported, “Fuel tanks are full, warhead launchers are loaded with Proton Torpedoes and nav computer has been programmed. We are already finishing, you may launch in any minute.”</w:t>
      </w:r>
    </w:p>
    <w:p>
      <w:pPr>
        <w:pStyle w:val="Normal"/>
        <w:jc w:val="both"/>
        <w:rPr/>
      </w:pPr>
      <w:r>
        <w:rPr/>
        <w:t>Undo nodded, “Yeah, good job,” and entered the fighter. He sat in the pilot chair, checked all systems, then spoke to comm channel, “This is Lieutenant General Undo, requesting launch clearance.”</w:t>
      </w:r>
    </w:p>
    <w:p>
      <w:pPr>
        <w:pStyle w:val="Normal"/>
        <w:jc w:val="both"/>
        <w:rPr/>
      </w:pPr>
      <w:r>
        <w:rPr/>
        <w:t>“</w:t>
      </w:r>
      <w:r>
        <w:rPr/>
        <w:t>Clearance granted.”</w:t>
      </w:r>
    </w:p>
    <w:p>
      <w:pPr>
        <w:pStyle w:val="Normal"/>
        <w:jc w:val="both"/>
        <w:rPr/>
      </w:pPr>
      <w:r>
        <w:rPr/>
        <w:t xml:space="preserve">The answer came unusually fast. All personal requests normally took up to ten minutes. “The Brotherhood has really prepared everything,” Undo thought and took off. </w:t>
      </w:r>
    </w:p>
    <w:p>
      <w:pPr>
        <w:pStyle w:val="Normal"/>
        <w:jc w:val="both"/>
        <w:rPr/>
      </w:pPr>
      <w:r>
        <w:rPr/>
        <w:t>In space he checked the nav computer. Like he had thought, the co-ordinates didn’t tell him anything. He depended on those preparations now. Frowning, Undo initiated the hyperjump. Autopilot corrected his course, sublight engines shut down, stars turned to streaks and he was in hyperspace. According to nav computer there was enough time until he reached the destination, so he decided to meditate meanwhile.</w:t>
      </w:r>
    </w:p>
    <w:p>
      <w:pPr>
        <w:pStyle w:val="Normal"/>
        <w:jc w:val="both"/>
        <w:rPr/>
      </w:pPr>
      <w:r>
        <w:rPr/>
      </w:r>
    </w:p>
    <w:p>
      <w:pPr>
        <w:pStyle w:val="Normal"/>
        <w:jc w:val="both"/>
        <w:rPr/>
      </w:pPr>
      <w:r>
        <w:rPr/>
        <w:t>Beeping awoke Undo from his visions. He had seen fire, lots of it. Perhaps this was going to be a relaxing mission after all. He pulled the lever and the Phalanx dropped out of hyperspace, sublight engines kicked in. The first thing to do was checking scanners for hostile spacecraft. He was alone. A single medium-sized planet was several clicks away from him. Undo started to receive sensor information, it was a young planet with lots of seismologic activity, mostly covered with mountains and forests. Sensors detected a pair of small human settlements and nav computer started beeping again. According to landing co-ordinates he was to land in one of those villages. “So be it,” said Undo to himself, “Hello all you happy people! Here I come, and I want some fun.”</w:t>
      </w:r>
    </w:p>
    <w:p>
      <w:pPr>
        <w:pStyle w:val="Normal"/>
        <w:jc w:val="both"/>
        <w:rPr/>
      </w:pPr>
      <w:r>
        <w:rPr/>
        <w:t>Phalanx Gunboat entered the planet’s atmosphere. Undo let the computer display a chart of the village and its surrounding area. He wanted to land outside the village, but the rocky terrain didn’t provide any suitable places. The village, however, had a landing pad in its southern side. He had to land there. Undo looked at the village’s image again.</w:t>
      </w:r>
    </w:p>
    <w:p>
      <w:pPr>
        <w:pStyle w:val="Normal"/>
        <w:jc w:val="both"/>
        <w:rPr/>
      </w:pPr>
      <w:r>
        <w:rPr/>
        <w:t>There was a main road starting from the landing pad, it ran northwards and ended before a mountain wall, that seemed to have a huge cavern in it. There were buildings located on both sides of the road. Undo couldn’t tell from the image what purpose each building had, but it wasn’t important right now. It was time to land.</w:t>
      </w:r>
    </w:p>
    <w:p>
      <w:pPr>
        <w:pStyle w:val="Normal"/>
        <w:jc w:val="both"/>
        <w:rPr/>
      </w:pPr>
      <w:r>
        <w:rPr/>
        <w:t>Phalanx softly touched the landing pad. Undo shut down all flight systems and opened “shuttle’s” rear hatch. He cursed as the bright sunlight blinded him and pulled the hood over his head. That was much better. He took some steps outside his craft and tried to get used to the bright light. Seven figures began to approach him. They all wore robes and their skin was dark brown, because of the sun, Undo guessed. He also noticed that all of them were armed with metal blades, four carried blasters as well. It was a good thing to fly a shuttle-like fighter, else all of the villagers would have been here and maybe already shooting at him. First three persons, two men and one woman, seemed to be leaders of the village, other four men were escorting them.</w:t>
      </w:r>
    </w:p>
    <w:p>
      <w:pPr>
        <w:pStyle w:val="Normal"/>
        <w:jc w:val="both"/>
        <w:rPr/>
      </w:pPr>
      <w:r>
        <w:rPr/>
        <w:t>“</w:t>
      </w:r>
      <w:r>
        <w:rPr/>
        <w:t>A rough place to live?” Undo smiled and pointed at the weapons as the villagers stopped some meters away from him.</w:t>
      </w:r>
    </w:p>
    <w:p>
      <w:pPr>
        <w:pStyle w:val="Normal"/>
        <w:jc w:val="both"/>
        <w:rPr/>
      </w:pPr>
      <w:r>
        <w:rPr/>
        <w:t>“</w:t>
      </w:r>
      <w:r>
        <w:rPr/>
        <w:t>None of your business. What do you want from us?” came the answer from the woman.</w:t>
      </w:r>
    </w:p>
    <w:p>
      <w:pPr>
        <w:pStyle w:val="Normal"/>
        <w:jc w:val="both"/>
        <w:rPr/>
      </w:pPr>
      <w:r>
        <w:rPr/>
        <w:t>“</w:t>
      </w:r>
      <w:r>
        <w:rPr/>
        <w:t>You aren’t too friendly, you know. I think you possess something that I want to have.”</w:t>
      </w:r>
    </w:p>
    <w:p>
      <w:pPr>
        <w:pStyle w:val="Normal"/>
        <w:jc w:val="both"/>
        <w:rPr/>
      </w:pPr>
      <w:r>
        <w:rPr/>
        <w:t>“</w:t>
      </w:r>
      <w:r>
        <w:rPr/>
        <w:t>Leave now, stranger! Our priest warned us of your coming. You are evil and we do not want you here. Be gone, or we’ll kill you!” Four guards aimed their blasters at Undo.</w:t>
      </w:r>
    </w:p>
    <w:p>
      <w:pPr>
        <w:pStyle w:val="Normal"/>
        <w:jc w:val="both"/>
        <w:rPr/>
      </w:pPr>
      <w:r>
        <w:rPr/>
        <w:t>Undo took a long look at surroundings, especially buildings, then gave a sharp answer, ”As you wish. Have a nice life.”</w:t>
      </w:r>
    </w:p>
    <w:p>
      <w:pPr>
        <w:pStyle w:val="Normal"/>
        <w:jc w:val="both"/>
        <w:rPr/>
      </w:pPr>
      <w:r>
        <w:rPr/>
        <w:t xml:space="preserve">He entered the Phalanx and took off. The villagers observed the ship until it disappeared from sight. They all looked relieved. “That wasn’t too hard,” said one man, “I thought he’ll fight.” </w:t>
      </w:r>
    </w:p>
    <w:p>
      <w:pPr>
        <w:pStyle w:val="Normal"/>
        <w:jc w:val="both"/>
        <w:rPr/>
      </w:pPr>
      <w:r>
        <w:rPr/>
        <w:t>“</w:t>
      </w:r>
      <w:r>
        <w:rPr/>
        <w:t>He just didn’t want to mess with us all,” said the other, “I always say that evil has no chance if good unites its power.”</w:t>
      </w:r>
    </w:p>
    <w:p>
      <w:pPr>
        <w:pStyle w:val="Normal"/>
        <w:jc w:val="both"/>
        <w:rPr/>
      </w:pPr>
      <w:r>
        <w:rPr/>
      </w:r>
    </w:p>
    <w:p>
      <w:pPr>
        <w:pStyle w:val="Normal"/>
        <w:jc w:val="both"/>
        <w:rPr/>
      </w:pPr>
      <w:r>
        <w:rPr/>
        <w:t>“</w:t>
      </w:r>
      <w:r>
        <w:rPr/>
        <w:t>Perhaps you’re right. But tell everyone to be on guard, just in case,” added the woman.</w:t>
      </w:r>
    </w:p>
    <w:p>
      <w:pPr>
        <w:pStyle w:val="Normal"/>
        <w:jc w:val="both"/>
        <w:rPr/>
      </w:pPr>
      <w:r>
        <w:rPr/>
        <w:t xml:space="preserve">Back in his fighter, Undo laughed loudly. “You fools, I’ll make you fear the Dark Side!” He  lowered the course, the turned around and switched on the torpedo launchers. He had identified some of the buildings and now it was time for death and fun. </w:t>
      </w:r>
    </w:p>
    <w:p>
      <w:pPr>
        <w:pStyle w:val="Normal"/>
        <w:jc w:val="both"/>
        <w:rPr/>
      </w:pPr>
      <w:r>
        <w:rPr/>
        <w:t>In the village everyone has returned to their usual work. Both men who had talked to Undo, stood near one building and discussed their problems. Suddenly one stopped talking. “Shut up! Do you hear it?”</w:t>
      </w:r>
    </w:p>
    <w:p>
      <w:pPr>
        <w:pStyle w:val="Normal"/>
        <w:jc w:val="both"/>
        <w:rPr/>
      </w:pPr>
      <w:r>
        <w:rPr/>
        <w:t>Other, the one who had talked about united powers, listened carefully. “He’s coming back,” he whispered and started to turn pale. Undo’s Phalanx appeared from behind a mountain and the man panicked. “He’s going to kill us all!” he screamed and started to run towards the cavern in mountain wall.</w:t>
      </w:r>
    </w:p>
    <w:p>
      <w:pPr>
        <w:pStyle w:val="Normal"/>
        <w:jc w:val="both"/>
        <w:rPr/>
      </w:pPr>
      <w:r>
        <w:rPr/>
        <w:t xml:space="preserve">The first man yelled guards to shoot the shuttle. At that time Undo launched the first torpedo, completely destroying one building. “My God, it was our power generator.” The man stood at one place, unable to move because of terror. </w:t>
      </w:r>
    </w:p>
    <w:p>
      <w:pPr>
        <w:pStyle w:val="Normal"/>
        <w:jc w:val="both"/>
        <w:rPr/>
      </w:pPr>
      <w:r>
        <w:rPr/>
        <w:t xml:space="preserve">The woman ran to him. “We must evacuate everybody! Come on now!” The woman ran away yelling everyone to hide. </w:t>
      </w:r>
    </w:p>
    <w:p>
      <w:pPr>
        <w:pStyle w:val="Normal"/>
        <w:jc w:val="both"/>
        <w:rPr/>
      </w:pPr>
      <w:r>
        <w:rPr/>
        <w:t xml:space="preserve">Second torpedo hit the building behind the man who was smashed by stone debris. And so it went on, Undo launched torpedo after torpedo, destroying any buildings that seemed to be more than just living quarters. Guards kept shooting at the Phalanx until they were cut down by red lasers, just like many of the running and screaming villagers. One building had contained fuel tanks or some other flammable substance. It had been spread around in explosion and ground burned with bright flames. Several unlucky villagers had caught fire as well. Without any hope to survive they collapsed one after another. Fire seemed to be everywhere, the fire Undo had seen in his vision. </w:t>
      </w:r>
    </w:p>
    <w:p>
      <w:pPr>
        <w:pStyle w:val="Normal"/>
        <w:jc w:val="both"/>
        <w:rPr/>
      </w:pPr>
      <w:r>
        <w:rPr/>
      </w:r>
    </w:p>
    <w:p>
      <w:pPr>
        <w:pStyle w:val="Normal"/>
        <w:jc w:val="both"/>
        <w:rPr/>
      </w:pPr>
      <w:r>
        <w:rPr/>
        <w:t xml:space="preserve">Undo enjoyed the destruction, he could sense the fear and it felt good. Searching for next target he discovered that only a pair of small huts were intact. Neither could he see any villagers running around. “Oh well, the fun’s over. Now to get that artefact.” He returned to the landing pad and brought the Phalanx down. As he stepped out, he could smell burning flesh. Parts of corpses and whole bodies were laying around. Some villagers still lived, but could only groan now. Undo slowly made his way to the cavern. He had felt strong concentration of Force there, so he decided that the artefact is in there and didn’t destroy the cavern. </w:t>
      </w:r>
    </w:p>
    <w:p>
      <w:pPr>
        <w:pStyle w:val="Normal"/>
        <w:jc w:val="both"/>
        <w:rPr/>
      </w:pPr>
      <w:r>
        <w:rPr/>
        <w:t>From the end of the road stairs led to the cavern entrance. On both sides of the entrance stood pillars. It looked like a temple. No, it was definitely a temple. Undo reached the stairs and wanted to step up, but stopped suddenly. From the cavern an elderly man looked at him.</w:t>
      </w:r>
    </w:p>
    <w:p>
      <w:pPr>
        <w:pStyle w:val="Normal"/>
        <w:jc w:val="both"/>
        <w:rPr/>
      </w:pPr>
      <w:r>
        <w:rPr/>
        <w:t>“</w:t>
      </w:r>
      <w:r>
        <w:rPr/>
        <w:t>I suppose you are the priest. Pleased to meet you.”</w:t>
      </w:r>
    </w:p>
    <w:p>
      <w:pPr>
        <w:pStyle w:val="Normal"/>
        <w:jc w:val="both"/>
        <w:rPr/>
      </w:pPr>
      <w:r>
        <w:rPr/>
        <w:t>“</w:t>
      </w:r>
      <w:r>
        <w:rPr/>
        <w:t>For such a young man your soul is incredibly dark. I see no way back for you. Your dreadful deeds will end here,” the old man began to step down the stairs activating his lightsaber.</w:t>
      </w:r>
    </w:p>
    <w:p>
      <w:pPr>
        <w:pStyle w:val="Normal"/>
        <w:jc w:val="both"/>
        <w:rPr/>
      </w:pPr>
      <w:r>
        <w:rPr/>
        <w:t>Undo was confused, he didn’t like that man a bit. He didn’t know who the man was or even how strong he was in Force. A body near him had two blades, one dagger and a longer blade. Undo picked them up, “Such a pity, that I don’t have a lightsaber. But we can still try to kill each other, can’t we?”</w:t>
      </w:r>
    </w:p>
    <w:p>
      <w:pPr>
        <w:pStyle w:val="Normal"/>
        <w:jc w:val="both"/>
        <w:rPr/>
      </w:pPr>
      <w:r>
        <w:rPr/>
        <w:t xml:space="preserve">Old man stopped, “Don’t joke, Dark One! How do you want to battle me with these weapons?” He pointed at blades, the continued, “You are here by your master’s will, am I right? Only Dark Master can send his students unarmed into the battle.” He seemed to ponder what to do next. </w:t>
      </w:r>
    </w:p>
    <w:p>
      <w:pPr>
        <w:pStyle w:val="Normal"/>
        <w:jc w:val="both"/>
        <w:rPr/>
      </w:pPr>
      <w:r>
        <w:rPr/>
        <w:t>Undo knew that Light Jedi won’t engage unarmed enemy with a lightsaber. That moment of uncertainty was exactly what he had expected. Undo reached out through the Force and found his target. Two rocks hit the old man from behind. Not hard enough to cause damage, but to distract him. Priest took a quick look behind him and Undo pounced. But the old man was quicker than Undo had thought. He didn’t hit his target, instead he heard a humming sound and felt sudden pain in back. He turned around and saw a large piece of his cloak on the ground. Warm blood started to flow from the wound. Undo moved back cautiously, thinking about his next move. He tried to stop bleeding with the Force, but couldn’t concentrate. Even worse, he couldn’t feel anything. The old man was blocking his connection to the Force. Suddenly the situation felt completely hopeless. He had failed! He could never return to the fleet! He even couldn’t beat a weak old man. He wanted to cut himself open to end this misery. He already raised the dagger, but then noticed a slight smile on priest’s face. A burst of anger cleared Undo’s mind. The old man could actually influence his mind, a mind of another Jedi. The Force must be very strong with him.</w:t>
      </w:r>
    </w:p>
    <w:p>
      <w:pPr>
        <w:pStyle w:val="Normal"/>
        <w:jc w:val="both"/>
        <w:rPr/>
      </w:pPr>
      <w:r>
        <w:rPr/>
        <w:t>Undo analysed his situation quickly: he had no proper weapons, he was cut off from the Force, the wound would weaken him soon and his enemy was trying to influence his mind. He had only his hatred. “A Dark Jedi can always use his hatred,” master’s words echoed in Undo’s mind. But how?</w:t>
      </w:r>
    </w:p>
    <w:p>
      <w:pPr>
        <w:pStyle w:val="Normal"/>
        <w:jc w:val="both"/>
        <w:rPr/>
      </w:pPr>
      <w:r>
        <w:rPr/>
        <w:t>Something distracted him from thinking, Undo noticed a small girl hiding behind a pillar. Now he knew the answer. Broad grin appeared on his face and he looked at the priest with a winning smile. Suddenly he made a rapid move towards the girl. She was dismayed and began to run away. Undo looked at the priest again, then threw his dagger towards the girl. The priest acted fast again, throwing his lightsaber and destroying the dagger in the air. Little girl was safe, but Undo’s laughter reminded him of one thing - now he was defenceless himself. Startled, he stared at Undo, who didn’t give him any chance to recover. With a beautiful swing Undo slit priest’s throat.</w:t>
      </w:r>
    </w:p>
    <w:p>
      <w:pPr>
        <w:pStyle w:val="Normal"/>
        <w:jc w:val="both"/>
        <w:rPr/>
      </w:pPr>
      <w:r>
        <w:rPr/>
        <w:t>“</w:t>
      </w:r>
      <w:r>
        <w:rPr/>
        <w:t>Your weakness, the need to protect others’ life, has just cost you your own, old man,” Undo said to the priest, who was laying on the ground, gurgling in his own blood.</w:t>
      </w:r>
    </w:p>
    <w:p>
      <w:pPr>
        <w:pStyle w:val="Normal"/>
        <w:jc w:val="both"/>
        <w:rPr/>
      </w:pPr>
      <w:r>
        <w:rPr/>
      </w:r>
    </w:p>
    <w:p>
      <w:pPr>
        <w:pStyle w:val="Normal"/>
        <w:jc w:val="both"/>
        <w:rPr/>
      </w:pPr>
      <w:r>
        <w:rPr/>
        <w:t>Undo could feel through the Force again, he closed his eyes and concentrated. The wound stopped bleeding, his strength was returning to him. He could sense fear around him, and there was something more. Something familiar. Undo opened his eyes and saw the little girl standing near priest’s body. He wondered if he should kill her. Then he recognised the familiar feeling.</w:t>
      </w:r>
    </w:p>
    <w:p>
      <w:pPr>
        <w:pStyle w:val="Normal"/>
        <w:jc w:val="both"/>
        <w:rPr/>
      </w:pPr>
      <w:r>
        <w:rPr/>
        <w:t>Undo stepped near the girl, looked into her innocent eyes and asked, ”Do you hate me?”</w:t>
      </w:r>
    </w:p>
    <w:p>
      <w:pPr>
        <w:pStyle w:val="Normal"/>
        <w:jc w:val="both"/>
        <w:rPr/>
      </w:pPr>
      <w:r>
        <w:rPr/>
        <w:t>“</w:t>
      </w:r>
      <w:r>
        <w:rPr/>
        <w:t>Yes,” the girl stared at him.</w:t>
      </w:r>
    </w:p>
    <w:p>
      <w:pPr>
        <w:pStyle w:val="Normal"/>
        <w:jc w:val="both"/>
        <w:rPr/>
      </w:pPr>
      <w:r>
        <w:rPr/>
        <w:t>“</w:t>
      </w:r>
      <w:r>
        <w:rPr/>
        <w:t>Say it louder!”</w:t>
      </w:r>
    </w:p>
    <w:p>
      <w:pPr>
        <w:pStyle w:val="Normal"/>
        <w:jc w:val="both"/>
        <w:rPr/>
      </w:pPr>
      <w:r>
        <w:rPr/>
        <w:t>“</w:t>
      </w:r>
      <w:r>
        <w:rPr/>
        <w:t>Yes.”</w:t>
      </w:r>
    </w:p>
    <w:p>
      <w:pPr>
        <w:pStyle w:val="Normal"/>
        <w:jc w:val="both"/>
        <w:rPr/>
      </w:pPr>
      <w:r>
        <w:rPr/>
        <w:t>“</w:t>
      </w:r>
      <w:r>
        <w:rPr/>
        <w:t>That was not loud enough. You don’t hate me really, do you?” Undo’s tone was mocking.</w:t>
      </w:r>
    </w:p>
    <w:p>
      <w:pPr>
        <w:pStyle w:val="Normal"/>
        <w:jc w:val="both"/>
        <w:rPr/>
      </w:pPr>
      <w:r>
        <w:rPr/>
        <w:t>“</w:t>
      </w:r>
      <w:r>
        <w:rPr/>
        <w:t>Yes! I hate you! I HATE you! I HATE YOU!” cried the girl and ran away.</w:t>
      </w:r>
    </w:p>
    <w:p>
      <w:pPr>
        <w:pStyle w:val="Normal"/>
        <w:jc w:val="both"/>
        <w:rPr/>
      </w:pPr>
      <w:r>
        <w:rPr/>
        <w:t>Undo had that winning smile on his face again, “One more person with soul full of hatred. Feel the hatred flow through you, feel it…”</w:t>
      </w:r>
    </w:p>
    <w:p>
      <w:pPr>
        <w:pStyle w:val="Normal"/>
        <w:jc w:val="both"/>
        <w:rPr/>
      </w:pPr>
      <w:r>
        <w:rPr/>
        <w:t>He felt strong again. Now it was time to complete his task. Undo entered the temple and reached out through the Force again. Soon he located a small object that seemed to hold some Force. It was a crystal cube, engraved with marks unknown to him. Undo was about to take the cube as something else captured his attention. He turned and saw a face disappearing behind one of the wall coverings. It was that “unfriendly” woman. Undo reached out through the Force, seeking for life. He discovered over twenty villagers hiding in a secret room. Looking around he couldn’t detect any other exits than the one he had used. Pleased with this, Undo took the cube and went back to his fighter. Floating above the landing pad, he launched his last torpedo directly into the temple entrance, burying it in stone avalanche.</w:t>
      </w:r>
    </w:p>
    <w:p>
      <w:pPr>
        <w:pStyle w:val="Normal"/>
        <w:jc w:val="both"/>
        <w:rPr/>
      </w:pPr>
      <w:r>
        <w:rPr/>
        <w:t>“</w:t>
      </w:r>
      <w:r>
        <w:rPr/>
        <w:t>Interesting, how will you get out now, but I guess that’s none of my business.”</w:t>
      </w:r>
    </w:p>
    <w:p>
      <w:pPr>
        <w:pStyle w:val="Normal"/>
        <w:jc w:val="both"/>
        <w:rPr/>
      </w:pPr>
      <w:r>
        <w:rPr/>
        <w:t>Undo took the last look at the ruined village, “Well, that place will never underestimate the power of the Dark Side again.”</w:t>
      </w:r>
    </w:p>
    <w:p>
      <w:pPr>
        <w:pStyle w:val="Normal"/>
        <w:jc w:val="both"/>
        <w:rPr/>
      </w:pPr>
      <w:r>
        <w:rPr/>
        <w:t>He throttled up and soon disappeared from the sights of few survivors.</w:t>
      </w:r>
    </w:p>
    <w:p>
      <w:pPr>
        <w:pStyle w:val="Normal"/>
        <w:jc w:val="both"/>
        <w:rPr/>
      </w:pPr>
      <w:r>
        <w:rPr/>
      </w:r>
    </w:p>
    <w:p>
      <w:pPr>
        <w:pStyle w:val="Normal"/>
        <w:jc w:val="both"/>
        <w:rPr/>
      </w:pPr>
      <w:r>
        <w:rPr/>
        <w:t>“</w:t>
      </w:r>
      <w:r>
        <w:rPr/>
        <w:t>Thank the Emperor, you are back.” General maverick looked surprised. “I’ve heard rumours that you were sent to battle a Light Jedi Master.”</w:t>
      </w:r>
    </w:p>
    <w:p>
      <w:pPr>
        <w:pStyle w:val="Normal"/>
        <w:jc w:val="both"/>
        <w:rPr/>
      </w:pPr>
      <w:r>
        <w:rPr/>
        <w:t>“</w:t>
      </w:r>
      <w:r>
        <w:rPr/>
        <w:t>Yes, it WAS a Jedi Master. And he messed me up pretty well, see?” Undo handed General Maverick the remains of his cloak. “I can’t still understand, why didn’t I cut  open that little brat. She could even be related to that Light Jedi.” Undo looked at General Maverick and saw that he didn’t understand what was he talking about. “Perhaps it was the will of the Dark Side. Oh well, I gotta visit the medical room.”</w:t>
      </w:r>
    </w:p>
    <w:p>
      <w:pPr>
        <w:pStyle w:val="Normal"/>
        <w:jc w:val="both"/>
        <w:rPr/>
      </w:pPr>
      <w:r>
        <w:rPr/>
        <w:t>Undo started to go on, but before he could reach his destination, he was stopped by the envoy. Undo handed him the cube. The envoy looked at it carefully, then let it fall and stepped on it. Undo couldn’t see his expression, but he didn’t seem displeased. Cleaning droid came along the hallway and started to pick up pieces of the cube.</w:t>
      </w:r>
    </w:p>
    <w:p>
      <w:pPr>
        <w:pStyle w:val="Normal"/>
        <w:jc w:val="both"/>
        <w:rPr/>
      </w:pPr>
      <w:r>
        <w:rPr/>
        <w:t>“</w:t>
      </w:r>
      <w:r>
        <w:rPr/>
        <w:t>You succeeded,” the envoy finally spoke. “But this artefact is worth nothing. You destroyed one Light Jedi and created one Dark Jedi with great potential. This was your real mission.”</w:t>
      </w:r>
    </w:p>
    <w:p>
      <w:pPr>
        <w:pStyle w:val="Normal"/>
        <w:jc w:val="both"/>
        <w:rPr/>
      </w:pPr>
      <w:r>
        <w:rPr/>
        <w:t>Undo bowed and continued towards his quarters. Behind him the envoy silently said to himself, “We’ll meet again, Guardian.”</w:t>
      </w:r>
    </w:p>
    <w:p>
      <w:pPr>
        <w:pStyle w:val="Normal"/>
        <w:jc w:val="both"/>
        <w:rPr/>
      </w:pPr>
      <w:r>
        <w:rPr/>
      </w:r>
    </w:p>
    <w:p>
      <w:pPr>
        <w:pStyle w:val="Normal"/>
        <w:jc w:val="both"/>
        <w:rPr/>
      </w:pPr>
      <w:r>
        <w:rPr/>
        <w:t>CMDR/LG Undo/Stalker/Wing I/SSD Avenger {Knight}</w:t>
      </w:r>
    </w:p>
    <w:p>
      <w:pPr>
        <w:pStyle w:val="Normal"/>
        <w:jc w:val="both"/>
        <w:rPr/>
      </w:pPr>
      <w:r>
        <w:rPr/>
        <w:t>GRD Undo (Sith)/House Acclivis Draco of CSP</w:t>
      </w:r>
    </w:p>
    <w:p>
      <w:pPr>
        <w:pStyle w:val="Normal"/>
        <w:jc w:val="both"/>
        <w:rPr/>
      </w:pPr>
      <w:r>
        <w:rPr/>
        <w:t>Wyvern-2-1</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06T09:48:00Z</dcterms:created>
  <dc:creator>Rainer Margus</dc:creator>
  <dc:description/>
  <dc:language>en-US</dc:language>
  <cp:lastModifiedBy>Rainer Margus</cp:lastModifiedBy>
  <dcterms:modified xsi:type="dcterms:W3CDTF">1998-02-12T21:08:00Z</dcterms:modified>
  <cp:revision>25</cp:revision>
  <dc:subject/>
  <dc:title>The majestic SSD Avenger was orbiting Aurora Prime</dc:title>
</cp:coreProperties>
</file>