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JM Morgoth &lt;Morgoth3@aol.com&gt; Wed Nov 19/97 03:56:54 &lt;entry id: 879904614&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et off this topic...i'm starting a run-on cause no one else will. And post, or i lop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r head with my lightsaber...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 Jedi Master Morgoth had just finished his leave of absence from Praetor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quadron. As he flew back to his home ship, the Dungeon Ship Lichtor V, he heard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in his head. "Morgy, come to the Dark Hall. Something disturbing is happe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goth instantly radioed the Lichtor V's Commodore, RA Brad. "Brad, Grand Ma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hyron needs me. You'll have to make do without me until i can come back." Br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plied "Okay, but don't have too much fun." With that, Morgoth turned his TIE Prae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ound, set the coordinates for Eos, and entered hypersp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 That's a start. Go where you want with this, guys. Just don't kill me or do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erd to me. Or any other DB member. Than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JM Morgo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els bette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BM Menacer &lt;coolboy@ns.wabash.net&gt; Wed Nov 19/97 05:21:18 &lt;entry 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79909678&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might as well add to the run-on..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th Battlemaster Menacer was in his quarters looking through some of his paper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was keeping up for House Scholae Palatinae. Ah.. so much work.. so little time.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rd a little buzzing and checked his watch. Morgoth was due back any minut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 opportunity to keep your good face with higher ups shouldn't be passed,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nacer put down his papers and rushed off to the hanger b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waited around for a few minutes, and finally gave up. He saw RA Brad wal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ough the halls, and Menacer rushed over to him. Just as he got within arms re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ad spun around, cought Meancer by the neck, slammed him against a wall,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ved a palm blaster in his face. When he saw who was he had ahold of, Brad let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h, Menacer.. what do you w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rubbed his neck and cleared his throught for a second. "Well, sir, I was j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ndering where the heck Morgoth is.. he was due back today, wasn't 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he was.. but he had some business with the Grand Master, Lord Khyron. I doub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ll be back for awh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thought for a second, and heard a voice, not a physical voice, but a voice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emed to be all around him, but not there all the s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Menacer, if you REALLY want to suck up.. err.. keep face with me, you can 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Eos too, I dunno what Lord Khyron wants, but you might as well follow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shook his head and gave himself a grin. "Uhm, Brad.. can I follow af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rgoth? I got some stuff I HAVE to talk with him ab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ad just looked at Meancer for a second and shrugged it off as he turned to walk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re, but if you come back with any laser scars on that expensive TIE Praetor, your but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s MINE!" Brad put his blaster back in it's hidden holster and rounded a cor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ran off and boarded his T/Pr, ran through his startup sequence and le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botic arm on the Lichtor V drop him out into open space. Taking a moment to 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view of open space again, Menacer punched in the coordinates of Eo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yperjumped after Morgo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goth had been circling for about 10 minutes when Menacer finally reached Eo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opped out of hyperspace. "Yo, Meancer, 'bout time you joined the party.. what t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so lo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just grunted and retorted back "Well your the one who left without telling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what's the rus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Khyron wants to talk to me about SOMETHING.. I dunno.. but you can take a stro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rough the Dark Hall again while I talk to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knew Morgoth HAD to be hiding something.. but he didn't push any far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guing with a Dark Jedi Master was a bad thing to try (well, unless your a GM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thing, which Menacer was definatly not) "uhh, ya.. sure.. sounds like f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a, I know it's sorta lame.. but I gotta set my character up.. then I'll get into the juicy st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someone gets to the What's Morgy Secret part.. :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BM Menacer/P:CHAN/AED/House Scholae Palatinae, WR-pm/DC-KC-O-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Danz Starstriker &lt;Mattimeoii@aol.com&gt; Wed Nov 19/97 05:24:54 &lt;entry 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79909894&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ot! I was halfway through writing the next part of that story and AOL booted me! 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ve to write the whole thing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nz Starstriker circled his TIE Praetor "Artemis" one final time before plunging it i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hangers located directly under the Dark Tower. Morgoth was scheduled to retur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ichtor V later today, and Starstriker's LOA was due. Eric O'Flynn, also on LOA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aetorian, followed the "Artemis" a little close for it's pilot's comfort."Hey, Eric, wan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off a little? You're crampin' my sty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 Prob Boss. Just a little antious to get outta this t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derstood. I'm running off about 8 Cafe Mochas my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great as these T/Prs were, the designers had somehow forgot about some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cessities of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ut time you got here," Hades said a few minutes later. "We've got some re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ouble. Quaestor wants us up AS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M\BG Starstriker\Praetorian\Styx 4\DGN Lichtor V, [DRA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Sx7/PC/PC/ISMx6/MoT-rh/MoT, [MoC - SoC, BoCx3] {IWA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Pr Artem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Sith)/House Satal Keto of Alva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members.aol.com/mattimeoii/eh/mn.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JK Kelvis &lt;oneill@erols.com&gt; Thu Nov 20/97 00:00:17 &lt;entry id: 879976817&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he RoJ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DJM Morgoth and SBM Menacer descended to Eos a tiny probe droid watches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m. The moment the reach the atmosphere of Eos, the probe droid immediatly tur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enters hyperspace undetec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Zup Wrath?" asked DJK Kelvis Xavi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did you say Kelvis? 'Zup'? You will use proper ettiquette when speaking to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aestor!" roared SBM Wrath. Seeing he had caught his friend completely off guard,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ins. "Fine, and yourself? Did you enjoy your le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ing that all is well the Dark Jedi Knight resonds,"Yes, I did enjoy myself. I felt like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eded to cut the vacation short though, and get things working with the brigade." Wr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ts him off. "About the brig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questioned Kelvis. "What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promoted Grd Imp22 to leader of Rage Brigade in your abscense. You're still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rge of the Obelisk in the house, but not of the brigade. Don't worry, we'll have an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igade organized s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I'll be in charge of it right?" spoke a voice from the shadows. DJK Stretch emer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he sha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Don't Think So Stretch!"{ ;) hehe} "Oh so does this mean you're back from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ave of abscense from, from....Where did you go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went back to my homeworld. And to some caves and temple I had visited before.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uld have stayed longer but..." as Kelvis' words trail off he collapses. Wrath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etch look with astonishment as Kelvis falls to the floor with a thud. Picking him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etch finds a mysterious ruby laying beside Kelvis. "What's this?" commente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ffled Jedi. Stretch picks up the ruby and stares at it for a moment. As he glances i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he s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Guess what, Stretch you better let me now what you see if I wake up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Kelv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oJu &lt;oneill@erols.com&gt; Thu Nov 20/97 03:22:48 &lt;entry id: 879988968&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on Asht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etch picks up the ruby and stares at it for a moment. As he glances into it he s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mself, leading a band of Obelisk Warriors on an assualt on some type of Citad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ly, the ruby flashes him another image. This time he sees his commarade, Kelv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sissinated from behind. Another flash! Now he sees Kelvis in some weird sor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mple, where he picks up this rub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JK Stretch blinks and shakes his head at what he has just seen. "Who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okay Stretch?" asked Wr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ah. just a little light headed." They pick up Kelvis and take him to the Med B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urs pass and Kelvis awakens. In his room waiting is Stretch. "You feeling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lv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course. I feel fine, just celebrated too much the other night." Kelvis replied joking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he. ... Kelvis, is this yours?" Stretch shows Kelvis the ruby. Kelvis nods. "Where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ge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found it on my homeworld before I was found by the Dark Brotherhood. It was in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rt of te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temple? What kind of temple?" Stretch pres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think some sort of Jedi Master's, or something, I was just starting to feel the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then, but I knew it was power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don't know. I just know it showed me my future once before. Infact, I recall it show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 three visions, all of my trecherous brother. And I have now experienced them all.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ver realized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etch is slightly shocked. Feeling that this a bad omen he immedaitely leaves the M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oom and heads towards his Quaestor's Chamb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rath. Sith Battle Master Wr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was no response at the door. Stretch waited outside the door a little bit lo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decided to move on. As he rounded the corrider he ran into Dark Jedi K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rimedog. "Crimedog! Have you seen Wr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but I heard a couple of seconds ago he was heading towards the Docking Bay.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nk he's on his way to Eos. If you hurry you may catch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s!" Stretch managed to get out as he rushed to the docking bay. But, as soon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reached the outer door he saw Wrath's personal ship take off and headed for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utter atmosp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etch returned to the Med Bay, to check on Kelvis again. When he walked dow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llway where Kelvis' room was he felt a presence, one that he thought he had fe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but still strange to him. Knocking on the door Stretch asked, "Kelvis I need you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ll me more about that ruby." No response. "Hey you awake?" Still nothing. "Kelv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lence. Stretch immediatly opened the door to reveal an empty room. Stretch g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mself a sigh of relief. Thinking to himself,"I'm getting to jumpy, Skittles is right I ne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 some leave time. I'm becoming paranoid." Stretch return down the same hallway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me and went to his quart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Kelvis lay in bed he felt a presence coming near. One he knew all too well. To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one was going to d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side the Med Bay a shuttle lands to drop of some new medical supplies. The pil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shes through the landing procedures for he is in a hurry. He only has some "tim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i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ilot is met by the grounds crewmen. They exchange words, then begin unloa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argo. The pilot removes his helmet to show his scarred face. "Hey that doesn't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ood." comments one of the grounds crerwmen. "How did you get that anyw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ilot touches his scars as he says,"I received them from a nasty beast, one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uld I left for dead awhile ago. I learned that you can never turn your back, n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oJu &lt;oneill@erols.com&gt; Thu Nov 20/97 03:55:34 &lt;entry id: 879990934&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 want to have one of the Doctors take a look at your scars." commentd an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ker. "I need to stay here with the cargo. I can't get behind schedule." argued the Pil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not a problem, just go down to level 4, they can probally help. We''ll take care of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ilot thanked the men and proceded into the Med B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an decided to hide for a little bit knowing that his cover would soon be blown.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searches for a place t hide, he hears someone coming. Instinctively he dives down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arbage chute in time to avoid being s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bottom of the garbage chute, the pilot finds a mess of foul smells and mo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ound. "Grooting Jedi! This is the perfect place for their scum!" the pilot says alou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mself. Realizing he's wasting time he begins his serach to find a way out of his n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searches blindly until he finds a hatch. Popping the hatch, the intruder exite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mp and entered some sort of matnance level. Looking at the time he, he knows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st hu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iting outside Stretch's quarters was Kelvis. "Stretch I think we have a probl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agree!" Stretch responds. "Let's talk in my quarters." The two enter the quarters.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ide, and the door closes, Kelvis says,"My brother Frelix is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lix? Are you sure?" Kelvis nods. "How did he get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lvis responds, "I'm not sure, but he's near by. I can feel his presecnce. I don't w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one to touch him, I need to be the one to finish him!" Seeing that his friend was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ing along with the idea Kelvis says "I would do the same for you if the positions w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vere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right. But becareful. That ruby gave me a not too pretty vision of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t worry, I'm untouchable!" Kelvis winks as he exits the door and turns dow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ll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etch looks through the doorway in time to see a blaster bolt streak by and hit Kelvis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head, knocking him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etch's mouth drops! He runs to the door just as it begins to close, only to mee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osed! He quickly pushes the button and opens the door to see Kelvis laying o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ound dead, shot in the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Kelvis(for now I am dead, so Don't bring me back to life. I've had fun in the DB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time for me to leave. Bye all! Keep in to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BM Menacer &lt;coolboy@ns.wabash.net&gt; Thu Nov 20/97 04:30:25 &lt;entry 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79993025&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very sorry to see you go Kelvis.. but just a few errors.. we're on Hela now.. &amp; it's SB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rath..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BM Menacer walked the corridors of the Dark Hall again, admiring the architec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feeling the Dark Side flowing freely through the entire area. He rounded a cor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gasped, falling backwards a litt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as the exact place he had met Erad Revbor  back during his days as a Guardian. Menac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bbed his chest where he had been drained of his very life essences twice by the fi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he heard Morgoth's voice in his head again, "Menacer, Khyron is done spea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me, and I need to talk to you.. 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ran off towards where he knew Morgoth was. When they met, Morgoth loo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m, which suprised Menac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goth began telling him about the rouge Dark Jedi who were planning to infiltrat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troy the Dark Brotherhood from the inside. The Grand Master had forseen this,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d not know who exactly it would be, so he called on his Chancellor to find some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st trusted Dark Jedi's in the Brotherhood to search them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listened to this with wonder.. he hadn't been in battles with an Dark Jedi in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ery long time, it sounded... intrgu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then Menacer fell back, and put his hands to his head. He let out a yelp of pain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felt a great sense of dispair flow over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rgoth looked at his Praetor with consern, "Menacer, what's going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waved Morgoth off, and looked into himself. He reached across the galaxy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lanet Hela, to Dark Jedi Knight Stretch. "Stretch, I felt something.. what is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nacer felt Stretch's fear and anticipation, "Sir, Kelvis... K.. Kelvis has been KILL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dropped his head against the wall he was sitting against. "No.. no.. it can't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goth again looked at Menacer with concern, "Menacer, WHAT is wrong?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ppe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looked up with anger flaming through every inch of him, "Dark Jedi K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lvis Xavier has been killed. I think I've found the first activity of the Rouge Dark Jed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were talking about. I'm going to Hela, you may follow if you wish, or you may st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find more of our Brothers to help fight, but I AM going to avenge Kelv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goth just nodded, and Menacer knew that Morgoth would stay to build up a forc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ght these Rou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boarded his T/Pr again, rage flowing in him, and took off towards Hela,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hrae System, and pushed his hyper engines to maximum. Kelvis Xavier's death w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 go unavenged, Menacer would make sure of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BM Menacer/P:CHAN/AED/House Scholae Palatinae, WR-pm/DC-KC-O-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s it this time guy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on-Story -- DJK Stretch &lt;Stretch@POBoxes.com&gt; Thu Nov 20/97 06:14:0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t;entry id: 879999249&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heh... since I'm being featured so in this story, guess I better contribute. :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ark Jedi Master Morgoth stood in his chambers, mentally assembling a forc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 care of these rogue Jedi. "... Well, I believe I will send DJK Stretch, just to finish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entire CHAN office... KP Alastery... KP Ishtar, DJK Crimedog, and DJK Dicean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uld round off the team adequately... I only hope they can find Menacer before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patience destroys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various systems, the 5 Dark Jedi heard Morgoth's call and agreed to meet on Auro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me in a day. Although time was of the essence, getting somewhere quickly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less if the mission was disorganized. They climbed into their various ships, and af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rief farewells to their friends, departed for the Aurora Syst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Aurora Prime, in New Imperial C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Stretch was the first to arrive. He leapt out of his custom-modified A-9 Vigil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ceptor, acquired from his days in Tau Squadron; and contacted Morgoth. "I'm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rgoth... the others should be arriving shortly," he sa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cknowledged, Stretch.... but be careful. These Jedi are none to be trifled wi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y, don't worry," Stretch grinned, "We're Dark Jedi. They can't possibly stand with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ah, I know," Morgoth replied, "I just wanted to make it sound dramat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retch snorted, "Keep at it, Morgy. Heh heh...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then, the other 4 Dark Jedi landed in perfect formation around the modified A-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h... you're here..." Stretch sa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ya go. :) *Stretch gets the sensation he used the "p" tag too much.... :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Stretch, M:C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BL Wrath &lt;wrath@dcache.net&gt; Thu Nov 20/97 07:54:46 &lt;entry id: 880005286&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UN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 here's my attempt at a star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looked into the now glowing, fiery red ruby, watching as the Dark Jedi falls 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loor, shot dead in the b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my plan is proceeding perfectly. Soon, the whole Brotherhood will be tremb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my power. The twin ruby WILL be mine soon enough. Adept Valdjor, assemble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oup to take the Jedi on Aurora Prime. We have a very tight schedule to keep, and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nt no mistakes made.", the Jedi Master hissed to his serv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shall be done Master Wantor.", replied the Adept, all too willing to 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ster Wantor has ordered me to assemble a team of you, our best Jedi, to capture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oup of inferior Jedi, and take the legendary Marsot ruby. When the Master Wan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bines the two rubies, he will unleash the most destructive untamed power the galax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s seen since the days of the Sith W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ldjor paces past each of the Jedi, eyeing them carefully, probing into their mi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ding their thoughts and feelings. And selects the four most powerful from the gro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dismisses the r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VD-754, Ryu Kornesh, Rylton Dantok, and Sanchek you are the most powerful of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ster Wantor's Jedi. You shall come with me on our quest to Aurora Prime, ga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selves, we have a long battle ahead of us. We will take the Dark Jedi when th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ast expect it.", sinisterly said the Adep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ntor stares into the ruby onto Aurora Prime at the gathering of the Dark Jed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on enough, you will all be mine, weakling fools", hissed Wantor, building up his h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does it for me...hope we get something going now that we have a few character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BL Wr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Caibre Diceann &lt;diceann@hotmail.com&gt; Thu Nov 20/97 20:40:25 &lt;entry 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80051225&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where above Aurora prime the fighters gathered about the lone A9b. Pulling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hyperspace a lone sleek Cloak zipped in to join the quartet. Diceann eye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all gathering. With a casual nod he keyed his comm. "Alpha flight decloak. Timbal r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ta in a z plane patrol. Alex, I want you running x plane @ 1.5 meg. Keep it cloa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meeting wasn't supposed to be happening. I don't want any surprise visitors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rong kind." A ripple of the nightsky slipped into the running lights of 3 other Cloak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lence was shattered by the scream of lidar klaxxons only now detecting the 3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oaks. the four other ships only began to respond @ the one mile mark. Diceann j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uckled as he felt their temporary alarm fade with the klaxx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rry gang didn't mean to scare the begeebers outta yah. I figured you can't run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per op without back up or security. More can come if we want to turn this into an el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litary op. Ko let's get down to business, I brought the hardware- who did intel? C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 in blind- even with the force as our gu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Caibre Diceann/Lord (I haven't had that cleared up yet- GM Khyron???)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ta[Sith]/Alva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On-Story -- DJK Stretch &lt;Stretch@POBoxes.com&gt; Fri Nov 21/97 02:51:3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t;entry id: 880073494&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perfect formation above Aurora, 5 small starfighters and Black Omega esco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gan to organize their stri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guys... the first thing we need to do is find Menacer. Reach out, among the st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eel the force flowing though you....." said DJK Stret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Crimedog scowled inside his flight suit. "Oh, please, Stretch.... stop listening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rgoth's rant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h heh.... sorry. But let's get to it," he repli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hopeless," said Alastery, shaking her head, "The galaxy's too big, we'll n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nd that rambling Battlemas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h, on the contrary, Alastery.... I have already found him," KP Ishtar reprimand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Well.... where is he then, geni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s in hyperspace... I believe his destination is the Duros Sector," said Isht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uros sector? That sector's been uninhabited for decades.... why would he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ing there?" asked Alaste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o knows?" Stretch broke in, "It's Menacer, for crying out lou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ceann laughed, "So true... so tr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makes no difference," said Crimedog, who had been staying out of the convers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the most part, "What matters is that he is there, and he is al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greed," Stretch said, "Time to g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5 Jedi, linking their navicomps together, shot off into hyper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BM Menacer &lt;coolboy@ns.wabash.net&gt; Fri Nov 21/97 22:23:19 &lt;entry id: 880143799&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guess you all are waiting for someone else to add to the story? come ON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uess you'll have to settle for ME doing it (haha.. ya'll are doomed)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awoke from his trance just as his T/Pr pulled itself out of hyperspace. He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Duros sector now, he had been following the Force trail of Kelvis' brother, Frelix.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d started on Hela, and had led directly to here. He had vowed to find Frelix, and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uld do it, no matter what the co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checked his sensors and found that he had pulled out only a few klicks from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igate, and they were already launching fighters at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ilots of the fighters were decent enough, but it only took Menacer 3 minute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ear them all out. Meacer could feel that Frelix was on the Frigate, so he hea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raight towards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only took a few seconds before the Frigate turned itself to head straight for the sm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Pr, but before Menacer could do anything, the front hull of the ship began to glow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ueish hue, then it shot a beam straight for him. When it hit the TIE, all of Menac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ystems immediatly shut d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frantically jammed on buttons, and pulled levers, but to no avail, a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iagantic ion cannon the Frigate was equipted with had shut down the T/Pr complet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rigate proceeded to pull Menacer's fighter into it's hanger bay, and set it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ound a group of armed guar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reached for his lightsaber and his blaster, and prepared to pop the hatch,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ter the fight of his l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someone either get me out of here, or tell me that you wanna see a masacre.. :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BM Menacer/P:CHAN/AED/House Scholae Palatinae, WR-pm/DC-KC-O-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Caibre Diceann &lt;diceann@hotmail.com&gt; Sun Nov 23/97 16:19:44 &lt;entry 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80294784&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where in hyperspace near DJK Diceann's combat antenna went off. Menacer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rouble. Something about a frigate class cruis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eaming into realspace the little floatilla of fighters droppped in to meet the menac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ulk of the frigate bearing Menacer. Scattered around it were the smoking remains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veral fighters perhaps a SQN or m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ceann keyed his mic. "Alright Lancers here's the deal, the command on the frig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 full use of the force so stay cloaked- it's too hard to track and fire at twelve cloa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rgets even if you're linked in to your gunners. Beta flight target the missile arr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mma flight kill the engine room. Alpha flight be very quiet we're hunting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inforcements coming. " As the words spilled from his lips two flights of Delta pul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to realspace. The battle was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pha, scatter QB squeak - monkey's in the middle. Stretch the ones on the left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rs - watch for trailers. LETS RO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pha flight pulled a three g turn and decloaked. Slower than the Deltas the Cloaks w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 gunned but not without a few tricks. @ 3 clicks straight run they scattered into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mb burst forcing the deltas to pick their targets. The resulting loop brought all four i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iddle easy prey when their chasing other targ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D Blackbird--Run-on &lt;benoitredwing@taconic.net&gt; Sun Nov 23/97 19:08:3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t;entry id: 880304911&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tory is NOT going to be finished without me! Hehe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ard the FRG Shade in the Delos s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ster Frelix, sir, the T/Pr has been pulled into our hang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uards are awaiting your or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they been equipped with the ysalimari? We don't want him u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jedi powers against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they have, sir, his jedi powers will be useless agains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cellent, they will attack on my mark......Menacer, you will ru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y you even thought of crossing me....what i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lix, sir, we have a squadron of Cloakshapes and 5 others attacking 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amble the fighters, and charge the Ion Cannon. I want all gunners and pilo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 ther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s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Diceann shouted orders while banking away from the turbolasers that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re on them. The FRG was entering the batt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DJK Diceann, try to pull the fight away from that FRG, we can't hand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th of them at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Strech here, you got it. We'll take care of that FRG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 DJK Diceann....watch it! Another fighter has entered the ar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P Alastery here, what class figh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T/D, no, wait, I think it's a Tie Guardian! Let's hope it's on our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D Blackbird reporting in, how's it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on earth did you get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Dark Jedi Knights don't just disappear without me knowing, DJK Dicean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mission to join this little soi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mission granted, GRD Blackbird, we're a little tied down with all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ghters, you think you could give us a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turally. Hold it! Isn't that a Tie Praetor in that FRG's hang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SBM Menacer's! He must have been captu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t jump to conclusions, Crimedog, it could be anyo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don't think so Stretch, come on, let's clear these fighters and go get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ATT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D Blackbird commencing attack on the Frigate. Don't worry, guys, I'll be back s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D Blackbird's Tie Guardian screamed towards the FRG's hangar. He was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was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oup of armed guards surrounding the T/Pr. If he wasn't mistaken, he could fire a f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s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o those guards, giving SBM Menacer a better chance of escaping. It couldn't be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rce though. He accelerated, lining up his shot.....then, he saw a strange thing....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tire front hull of the FRG began to glow a light blue.....a shot of blue light shot tow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p....and he felt his ship being pulled towards the hangar. Well, at least that wa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wanted to go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ol, I like this Run-on Story thing. We should definitely do this more of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and one of the reasons I did this was so the rest of the fighters now know tha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G h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on Cann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M/BG Blackbird/Omega-1-2/Wing II/SSSD Sov/[MoC-BoC-SoC] (IWATS IC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D (Sith) House Arbro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JK Stretch &lt;Stretch@POBoxes.com&gt; Sun Nov 23/97 18:53:45 &lt;entry id: 880304025&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o! I can finally access the board again!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etch, in his custom A-9, was the only one with speed and maneuverability to m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eltas... therefeore, he had to dogfight as fast as he possibly could in order to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uddenly outgunned Cloaks. He rolled to the side to avoid a laser blast, then hit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ft rudder and cut his engines, letting the Delta fly past him and end up directly in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hts. Tapping once on the firing stud, he sent kilojoules of energy flying a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uddled Delta. Then, something most amazing happened. The laser bolts w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aight through the ship! Stretch could not believe his eyes. Thinking for a moment,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t engines and rerouted all energy to his two small shield generators. The Delta's la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st caught him square on the engine..... but the ship didn't shake at all. He che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eld readings, and they were still as high as they could be. Stretch realized tha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ps were phantoms, holograms projected by the frigate. But if that was the case,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y wasn't he picking up any energy readings from the ship? "Zeta 1 to Cloak Lea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 a sensor focus on the ship and see if you pick up any energy readings from a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ke... oh, a hologram projec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 you mind?" Diceann yelled, "I'm kinda in the middle of something right 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ceann! The ships are phantoms! They can't hurt you!" Stretch explai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ceann frowned, then did the same thing as Stretch had done earlier, throwing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ower to the shields. The lasers caused no dam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e! Now do that sensor focus and tell me what you get," Stretch sa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get no readings at all, Zeta 1," Diceann said, reverting to proper military protocol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always did when he was confu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s strang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up... sure is," Diceann replied, "Wait.... just a second... do you think these Jedi c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ve mastered battle medi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ws hit Stretch like a slap in the face. Of course, that had to be it. These Jed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bviously were still learning... these phantom ships were only a slight of what the Jed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ttle meditation could do. Stretch focused his Jedi powers, and cleared away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llusions from his and all the other pilots' bra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w!" Cloak 3 yelled, "They just snapped a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lm yourself, Cloak 3. We'll explain later," Diceann reprimanded, "Alpha fligh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Gamma stay tight and fly cover. Beta flight, you guys go ahead and go hom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uys need some rest after taking out that missile arr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oaks checked in, all going about their orders. Stretch contacted the rest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rike team, "Hey guys... come on now, resistance is neutraliz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3 ships flickered into realspace about 2 klicks away. "Took ya long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rimedog laugh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ah, real funny, Dog. We'd better hurry... Menacer's in t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5 ships all converged on the suddenly helpless frig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D Blackbird &lt;benoitredwing@taconic.net&gt; Sat Nov 29/97 20:21:24 &lt;entry 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80827684&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The Run-on is back! Time for my monthly p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GRD Blackbird\'s Tie Guardian got closer to the hangar, he beg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hink about how much he wished he had a lightsaber right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looked like a blaster and a few fancy moves were going to have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 him out of here. As he drew nearer, he saw that the guards h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ptured SBM Menacer and were leading him away....he saw that ev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ugh the guards had ysalimari strapped across their backs,(a cr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can push away the force) Menacer had still taken out quite a f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m, they had captured him by sheer numbers. "If only I could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tten a few shots into that hangar!" said Blackbird under his bre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was nothing he could do about it now, he had his own survival to de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now....he prepared for the boarding pa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ard the FRG Sh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r, the Tie Guardian has landed in our hangar, the boarding pa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 awaiting your orders....and SBM Menacer has been captured and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ing brought up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od work, have the fighters been scrambled to intercept our DJK "gue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s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od." He patted the ysalimari behind his chair...."Then you may send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after you leave, I will take care of him my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co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made it a bit shorter this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D Blackbird (Sith) House Arbro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Caibre Diceann &lt;diceann@hotmail.com&gt; Wed Dec 03/97 16:08:52 &lt;entry 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81158132&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ve noted the continued drop in our runon- ACK! can't let that happen. BTW DJK Stre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your turn... Oh, would like to know waht Crimedog, Alastery and...? (name elu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 are flying. Stretch please do describe Tie-Praetor in the next pream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to the runon: Minor cries of surprise sqwacked across the Shades defense SQ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venerable Cloakshapes had up and dropped off the scopes. Alarm klaxxons sou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 first adv concussion missile launched from the depths of the night sky slam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o the port shield of the lead Guardian. As they scattered Stretch and his flight pi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racked targe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right gang let's give 'em some hot wattage!", Stretch keyed his mic, "pick your targ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pairs. Dice, I know your running cloaked but try and hit the left flan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he mouthed the words four streams of turbo lasers ripped through one Tie Guard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unison - scratch 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Diceann had signalled his flights in morse as they cloaked. Gamma was to st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kill Guardians under cloak. Alpha was going to pound the hangar bay for trail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ard Shade the Deck officer curled his lip in disgust. 8 venerable Cloakshape tu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il and ran- cowards! The commander preoccupied with Menacer under cover of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salmiri failed to note two Cloaks touch down inside Shade. The guards there pulle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uardian pilot Blackbird from his cockpit. Dice waited with as the Bay began to cl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counted his thermaldetonators - 6 should be enoug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Caibre Diceann/Thane of Teta [Sith]/Alva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JK Stretch &lt;Stretch@POBoxes.com&gt; Thu Dec 04/97 02:52:00 &lt;entry id: 881196720&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ww... my turn again? :P (BTW, I don't fly a Praetor... I don't even know what they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ke. :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ceann crouched behind a large crate as the guards began to disperse, ta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ckbird with them. He thought quickly -- he needed toi do something fast -- but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his mind races through possible distractions, he happened to look down at his ba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rmal detonators. Dice, you are a genius, he thought. Prying open the crate, he sa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it contained parts of a disassembled E-Web repeating blaster. He grinned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uffed a detonator into the barrel, then sprinted to the other end of the bay. Activ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personal shield he carried in emergencies, he smiled and yelled, "Hey guys...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The guards, with the reflexes born of a life living with Jedi, spun and blasted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pin-point accuracy. The shots were absorbed by the shield. Diceann laughed.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the best you can d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of the guards yelled, "Get that E-Web up!" 3 guards ran to the crate and beg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sembling the blaster. Diceann just grin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 Jedi Knight Stre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ogie Man &lt;MMWEWWHHAAAAAA!!&gt; Sun Dec 07/97 07:31:15 &lt;entry 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81472675&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on Hela, the Home Planet of House Scholae Palatina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one shuttle breaks the peacefulness of the planet Hela's upper atmosphere. S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ttle Lord Wrath descends down the ramp of the shuttle and enters the fortress' 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anct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did this happen? How in the STARS, did this happen in our new hom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ds of the angerd Battle Lord falls upon hushed mouths. "Take me to the body!!"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ared House Members quickly escort Wrath to the temple(if we have one ;) an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the Dark Jedi Knight's remains were being held. "What? Open it! This can't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hehehehe, Here'ssssss Johnny!! ;) Decided we needed a little break from the T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ght thing, and remember Boys and girls we stiull have all those new Characters Wr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ve us, us 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Ju, the perhaps not so dead spirit of Kelvis Xav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BM Menacer &lt;coolboy@ns.wabash.net&gt; Mon Dec 22/97 23:35:04 &lt;entry 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82826504&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CD, you just shaddu.. oh wait a minute.. you outrank me now.. DOH.. yessir..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urse sir.. I'm a hypocrite sir. Anyway, I WAS gonna post my new addition to the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the board wouldn't let me, then I had to leave till today.. so here it is folks.. :-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t &amp; pasted from what I was GONNA post yesterday)So, did the last person add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ceann put the thermal detonator in the E-Web" thing? cuz that's where I'm sta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YOU try reading through 28 days of "Join our house" "I'm new here, help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w blah appointed" looking for storie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BM Menacer tugged on the chains they had binded his hands with but knew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uldn't be able to break them, the ysalamiri were keeping him from the Force. H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n out a helluva lot of lot of them when he'd first gotten out of his T/Pr, but they'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ntually overpowered him by sheer numbers. And the Ysalamiri had kept him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ing out the reinforcments. And they were smart enough to keep his lightsaber f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ough away that even if he did break free, he couldn't get to it before they subdued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he heard another group of guards walking up to them and looked behind him.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gnored the guard smacking him with the blaster rifle and saw another Dark Jedi be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d up to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these guys seem pretty proficient and capturing us, e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just nodded and looked back forward. He was starting to feel ill being ou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uch with the Force for so long, but he suppressed it with pure will pow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then Menacer heard an explosion rip through the corridor. It knocked over every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ripped off a few of the Ysalamiri and gave Menacer just a fraction of the Force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he would normally have. But it gave him enough control to pull his lightsaber to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break the chains holding his hands together. He grabbed the ignited saber and t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to the guards nearest to him, also killing their Ysalamir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ing that Menacer was free, Viper called over to him and Menacer sliced Vip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ins too. Then Diceanne came running down the corridor, flinging thermal detona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various peop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didn't take long to take out the rest of the guards, and make it to the command cen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came up to the sealed door and ignited his lightsaber once again. In her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uld be tougher than taking out a few Force shielded guards. In here, they would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gainst full fledged Jed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that's it for me, for now. Maybe I'll get this sucker started up again.. :-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BM Menacer/P:CHAN/AED/House Scholae Palatinae, WR-pm/DC-KC-O-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W Stretch &lt;Stretch@POBoxes.com&gt; Tue Dec 23/97 00:03:50 &lt;entry id: 882828230&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Menacer, Diceann, Blackbird, and Viper prepared for the duel of their lives,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s still a raging battle going on outside. Stretch, leading Black Omega in Dicean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sence, was trying to help Alastery take out the engines of the frigate, so it could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scape with the 4 Jedi onboard. "Omega flight 2, concentrate all fire on those eng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lled Stretch, "That frigate is not going anywhere!" As flights 1 and 3 covered flight 2'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s, the engines were beginning to give way under the concentrated assaul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epower. Durasteel plates disintegrated as the burning rays of energy tore toward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gines. Just then, Stretch heard Menacer speak to him, through the force. Stre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osed his eyes and liste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retch! Fire 2 proton torpedoes at the main cargo hold!" Menacer direc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rry, Menacer, no can do, Black Knight doesn't carry torpedoes! But I know jus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ng..... heh heh heh..." replied Stret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etch reached out to the dark side of the force, with the newly gained energies of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ll-fledged Obeliskian Warrior. Force vents on the little fighter began to glow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ergy. Stretch simply laugh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beliskian Warrior Stre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Caibre Diceann &lt;diceann@hotmail.com&gt; Tue Dec 23/97 04:19:19 &lt;entry 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82843559&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ceann's combat antenna went off in his head drowning out the flight deck klaxxon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ush of scattering bewildered, dazed and confused Stormtroopers and crew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etch needs what Alex? Protons? Alrighty give 'im what he needs. Keep it tight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tch for the fireworks- we'll be coming out shortly (I ho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arge blast ripped behind him- Damn lucky I left the shields running. I hope they'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nna ho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side, Stretch warmed up the plasma balls he'd been saving for a rainy day. With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 grin something blew on the cargo deck causing the whole Frigate to shudder.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ond blast rocked the cargo bay causing Stretch to turn and remember Dice's SQ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d torps as we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ghtsabre in tow Menacer burst onto the command bridge easily slicing the bri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uards who foolishly charged him in a vain attempt to do their job. Darkness ripp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om the room- power unlike he'd felt since the death of Palpat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come young fool! You've come to slay me? You've come to the wrong place."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thered old man stepped forward his cloak wrapped around him like a funary(s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roud. His lightsabre hung at his side unlit. "You know so much Young Menace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ve not learned near enoug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Caibre Diceann/Black Omega-1-1/TS Empress Teta/Alvaak (H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BM Menacer &lt;coolboy@ns.wabash.net&gt; Wed Dec 31/97 09:18:48 &lt;entry 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83552728&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THIS?! nobodies added to the run on in like.. 8 days.. now come come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do better than that.. we've at least gotta finish the derned thing.. no use ha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if you ain't gonna finish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uess it's up to me to start it up.... AGAIN.. :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stared at the old man.. there seems to be dark power eminating from ev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ore in this man's body. Menacer felt feeble in comparis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hh.. I can feel the fear creeping into you, young Menacer. Go on, run out that door.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n't do you any good. I've already convinced your feeble friends to blow up the ha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y for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looked out of the hanger door and saw the other jedi taking out a few mor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uards. He sent them all mental messages.. telling them to get into the comm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bin immediatly. They all heard him and began running for the door, but it began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ose before any of them could get there. Menacer took a quick glance over his shou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saw the old man begin to cack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used all the power he could muster and held the door open for a few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onds, giving the other Dark Jedi enough time to squeeze through, just then the car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ld blew and everyone was knocked to the ground. Menacer looked up at the old 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before he knew what was happening, he was smashing into the back w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rubbed his eyes and when he could see again, there was another man lea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ver him.. This man was much younger, and Menacer could swear he'd seen this gu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 place bef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that was... amusing. Now, let me introduce myself. I am Frelix. You m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ember me as Kelvis' brother. You know.. the one who killed him?" With that, Frelix l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 evil grin spread across his f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ring Frelix freely admit that he'd killed Kelvis made Menacer's rage ignit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he knew it, he had drawn his saber, ignited it, and was swinging for Frelix'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as quickly as he had done this, the old Jedi Master had used his Force power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ove him back against the wall, this time Menacer passed out from the impa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elix just looked at the unconscious Menacer and laugh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y guys.. that's it from me.. for now.. Morgy, you said you wanted into this story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would be as good a time as any.. get in here and save me from this stupid D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edi Master big guy dude.. :-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body else who wants to add, feel free.. lets get this over with and maybe start a n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BM Menacer/P:CHAN/AED/House Scholae Palatinae, and some medals.. gon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to check the medal board to be sure.. :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W Stretch &lt;Stretch@POBoxes.com&gt; Wed Dec 31/97 21:44:14 &lt;entry id: 883597454&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since nobody made my force vents actually fire last time, I guess I gotta do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gain. ;P BTW, Menacer, I saw that HR tag... 69%... shame! =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lix and the old Jedi Master cackled in delight as the weak little Jedi tried to help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to his feet. Just then, doors opened, and 3 more Jedi strode into the room.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oked hopeless for the 4 injured Jed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side, Stretch and the members of Black Omega were having the fight of their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inually blowing up more and more reinforcements. Debris littered the battle field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sers flashed, engines roared, and metal disintegrated. But Stretch was not blind 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tters happening inside the ship. He knew he could simply fire at the cabin they w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and certainly take out all the rogue Jedi, who were clustered in that room. But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uld also kill Menacer, Diceann, Blackbird, and Viper, which was unacceptable. But,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was just some sort of energy field to protect them from explos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compression..... that was it! Stretch told the 3 Jedi supporting Menacer to put up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ce barrier between themselves and the other Jedi. They acknowledged and poo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ir energies to create a weak, but passable barri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ld man cackled again. He seemed to love the sound of his own cackling... perha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pointed to his own insanity... or maybe it was the effects of bearing the great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a Dark Jedi Master. The Emperor had cackled a lot t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young fools! Do you really believe that your puny barrier can stop my mastery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ce?!" the old man laughed. He raised his hand to deliver a massive bolt of b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ghtning to crush the barrier, but suddenly he heard a sound above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is that annoying noise? Get rid of it!" he command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lix's eyes widened, "Sire, that is the sound of a starfighter hovering above us!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ur shields down, it could potentially destroy us 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ld man laughed, "They can not touch us, for we have their frie--" His eyes fell up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rce barrier. "Noooooo....." he screamed, as blue lightning bolts descended on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flush his evil out of the universe. The dark energy in him exploded in a burs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familiar blue light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ceann grinned. "We have won! But, wait..... where's Freli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he... didn't wanna end it... let someone else do i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beliskian Warrior Stre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JM Morgoth &lt;Morgoth3@aol.com&gt; Thu Jan 01/98 02:47:55 &lt;entry id: 883615675&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y turn..heh heh he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M Morgoth came out of hyperspace in his T/Pr "Thangorodrim." He immedi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ted towards the frigate. One of the pilots of Black Omega immediately radio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goth and filled him in on what happened. "Well, I guess I'll have to go onto that frig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I intended, " Morgoth said. As Morgoth closed in on the frigate, he saw the hang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y explode and blast four Jedi into space. Thinking quickly, he blew a hole into the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 frigate, and using the force threw the Jedi into it before the blast doors c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ose. Then Morgoth flew to the hole he had made and was able to exit onto the Frig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Morgoth gathered the four jedi around him. "All right, listen up. You're going to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make sure that no one around has ysalimiri when I'm fighting against Wantor, who h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n out Menacer. Also, you can help take out the other Jedi with Valdjor ,DVD-75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u Kornesh, Rylton Dantok, and Sanchek. Got it?" With that they moved down the h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ing to the room, they formed up and prepared to att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er was just beginning to wake up, when suddenly the door by him was sli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with a lightsaber. Stepping in came the five Jedi. He slowly got up and prepar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sist in their attack. Valdjor, DVD-754, Ryu Kornesh, Rylton Dantok, and Sanch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mediately jumped to attack the Jedi. Within two minutes they were cut down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ghtsabers. Then Morgoth faced off against Wantor. "Finally someone more power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 you has arrived, eh?" said Morgoth. With that, the two Masters began to fight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ther Jedi looking on. Within ten minutes, Morgoth had cut down Wantor. "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ng I've been practicing my skills, huh?" said Morgoth. With that the Jedi looked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smiled. Suddenly, Menacer said "Where'd Frelix go?" "Frelix?" asked Morgo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ah, he was here a little bit ago. He was the one who killed Kelvis." Just then they sa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fighter leave the ship. A message was heard throughout the ship. "I'm off 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tadel, you fools. Have fun taking me on their." With that the fighter went i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ypersp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anyone posted during this writing, i'll kill them. :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M Morgo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elvis &lt;&gt;&lt;&lt;/a&gt;&gt; Thu Jan 01/98 09:26:29 &lt;entry id: 883639589&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ON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so not to make a confusing situation worse, I'll held back to Hela, home to HSP and the resting place of a very active, but deceased DJ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lid to the coffin is removed to reveal DJK Kelvis' remains. Wrath's mouth drops. Kelvis' body is here, yet, somehow Kelvis is miss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y Lord, what is it?" frieghtly asks one of the nearby Guardians. Wrath takes a few steps back and starts looking around. The others in the room attempt to follow his gazes, in hopes to understand what bothered there Lord so much. Suddenly Wrath's eyes stopped, and gla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ave. All of you leave 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ers listened and obeyed Wrath's command. After tha last one left, and the door was tightly shut, Wrath asks aloud, "How can you be here? You should be dead, and long gone. You shouldn't be able to project your spirit here. You were never strong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unseen figure halts his friend and says, "I am not strong enough, but the Ruby IS." Suddenly, everything started to come together for the Sith Battle Mas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see...." he respond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uby," the voice continuted, " is of a pair. when the pair are combined to form one, the Power is released. A force you couldn't imagine. It has not been seen since the Sith War, and it was only a glisten of what it had to offer. We must have the other rub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BL Wrath ponders for a moment. "How do we find this 'twin ruby'? Do you know where it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he could be seen by eyes a smile would have been discovered. "Oh, I know where it is. And more importantly I know where it's heading... to a Citadel on the remote planet Ashkanta. There we must go. All of us. The entire Dark Brotherhood must unite to this new danger, because if we don't, we will all be destroyed. Then the madness will ru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entire Dark Brotherhood? That is going to be almost impossible," responds Wr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s," replies Kelvis Xavier, "and that's the only way we can survive through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rimal Frelix set his course for the planet Ashkanta. "Adrimal Frelix to Ashkanta Ba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ease send your authenticity code." a robotic voice orde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cked, Frelix sent the command, but was perplexed, fore he knew that voice. "DVD-754? Is tha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gative. This is DVD-755, the improved model. Your code has cleared. We are preparing for an all out attack. You are to dock at the Citadel, immediately! Master Wantor requests your pres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ntor? Master Wantor is at the Citadel? But I thou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you thought was irrelvant. All that matters is that you have the ruby. Corr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knowing that he has truelly made a pact with the devil, Frelix responds with a reticent tone, "Yes, I have the ru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od, that will please Master Wantor. And that is then good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it's gotten pretty choppy here. Well Wrath, I'm thinking an OW would look nice on my tombstone ;) Yes, Wantor is alive, The citadel was metioned earlier in a vision that Stretch had, and we still have some 0-G Troopes at the Frigate to take care of. And toi make Jare happy this is now an official inventawtion for ANYONE, FORM ANY HOUSE OR ORDER to add to this runon. The Entire DB is bout to go to battle(hopefully) but it's going to tak time to get you all, or i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rrus &lt;patrick@greencis.net&gt; Fri Jan 02/98 05:41:30 &lt;entry id: 883712490&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o, you underst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 the darkness that dominated the Grand Master's Throne room, a match scratched against one of the finely polished marble walls that graced the quarters of one of the most powerful Jedi that had ever followed the Dark Side. A flame was lit, and it's sides danced slowly, swaying back and forth. The flame met against an ivory tube, and smoke emerged from the mee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Grand Master Khyron frowned. "I didn't call you from your cardboard box on Aurora Prime to smoke in my throne ro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shadow-covered man standing before the distinguished lord gave a grin, and white teeth gleamed through. "Why did you call me? After I quit the Guild, I have been getting many calls at 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we would have happily kept it that way. But the Brotherhood is currently experiencing problems with which you and only you have had the past resources and talent to deal with." The Grand Master's tone was dry and cold, more gruff than even was stand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o you expect me, your favorite merry-andrew, to just drop everything I'm doing and save all you guy's butts? What makes you think that I ain't got better stuff to d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Khyron's expression was one of distaste and growing annoyance. "First off, Sirrus, you're homeless. When you retired, you lost all your cash in a Sarlacc game and now you spend your nights with a bottle of Drano and a cardboard bo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the first time, Khyron's conversing partner stepped into dim light. His auburn hair was bright and bushy, well-groomed but in need of a haircut. He wore clothes that were once probably expensive and top-of-the-line, but they showed signs of wear and tear. A goatee hung from his chin, and it was probably the one part of the hunter that was still in top condition. "My finacial state is no business of the Brotherh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Khyron cocked his head to one side. "Second, if you don't assist us, I'll kill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al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al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irrus gently rubbed the hair on his face. "You'd really kill me, Sirrus, former master bounty hunter and Krath holy man, Imperial citizen and honored hero, and all-around funny gu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 a heartbe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irrus sighed. "All right. What's the probl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Khyron, using his supreme and incredible Force powers, entered Sirrus's mind. He found the area to be compact, and rather grimy, but there was certainly enough room to store a project the information he needed to share. "Well, Sirrus, as you know, we employ the worst of the worst. Only the most vilest, angriest, and most hateful creatures can be considered Dark Jedi potential. While they generate a lot of Dark Side power, they also strive for their own evil schemes. Dark Jedi pupils have turned on us in the past, and they do so now again. You dealt with Erad Revbor before, didn't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wice. I watched him get a real arse-kicking from you. And then I killed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ite your tounge. We thought he was dead the last time, too. But he won't be back. Villians only get one plot twist in their career. Anyway, I want you to handle a small group of Jedi who we believe might have betrayed our kind not too long ago. After you teach those students a "lesson," I want you to meet up with a strike team that is currently heading to the Citadel to meet a dangerous cur, if that conflict is still going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ure thing." Sirrus arched an eyebrow as he discussed things with Khyron telepathically. "So, these treachorous students, they're still in the Dark H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es. They are in their quarters and are unaware that we know of what they have done. You shall visit them first. However, there is a slight problem. They do not speak Bas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 failed Alien Languages 101, Lord Khyr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n't worry. There shall be a translator. His name is Behrens, and he is waiting outside. Now, go, and take care of this mat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colyte Tariq sat with his two other companions, Novices Flunger and Jamal. They were in Tariq's quarters, sweating a great deal. Not many had betrayed the Brotherhood and had lived to tell about it. But Tariq and his charges had given the location of the Jedi Kelvis Xavier with ease, and they had been shocked they had not been caught yet. Jamal said something in their native language, Haquin, a tounge that no one else could speak at the Hall, save for a rather intelligent boy named Behrens. It was rumored that he had a double-jointed toun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Kalvik flavis garund," Jamal had said. Someone was at the do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door slid open. Standing in the doorway was a large man in tattered dress. Standing next to him was a teenage child in white rob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irrus looked at the robed-boy standing next to him. Behrens, Khyron had called him. They boy looked somewhat smart, although he possesed an innocence that Sirrus found discomforting. Upon meeting one another, Behrens had been amazingly honest. That disgusted the hun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w, they stood facing the three aliens that Khyron had said had stabbed the Brotherhood in the back. Now, they would pay. Sirrus turned to Behrens, who looked rather calm. "Tell them I say, 'Hell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ehrens nodded. "Mafi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three aliens responded in kind. A feeling of tension filled the room. Sirrus knew that the aliens knew why he was there. They knew the moment of judgement was at hand. That they probably didn't have that long to live. It was only a matter of time before someone made their dra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pressure seemed to finally take it's toll on one of the aliens. He stood up in alarm and shouted, "Lapar wah wink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irrus narrowed his brow. "What did he say?" he asked Behre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e's scared of you," Behrens answered. "He called you a 'pale mons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irrus smirk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other one of the aliens, probably their leader, stood. He said some stuff in his native language, which Sirrus found totally nonsensical, and then Sirrus turned to Behrens for transl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leader, Tariq there, says that he and his comrades are very sorry for what they did and they wish to make ame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irrus nodded. "Tell them that if they tell me who they are working for, I won't hurt them and we'll only put them in the brig for a wh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ehrens translated. "Lapar wah winket mar veers grah renelli jaf reetar ung deeba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irrus stopped him. "Did I catch a 'Lapar wah winket' in t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ehrens nodd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ou referred to me as 'pale mons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ehrens shrugged. "That is how they know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irrus rolled his eyes. "I'm not a pale monster. I want them to co-operate and tell us who they're working for before we know, uh, off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ook, whether you're a pale monster or not, I don't know," Behrens said. "I just met you. B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blaster shot cut him short. One of the aliens had gotten very, very anxious and had shot Behrens in the chest. Sirrus responded in kind. He grabbed his blaster and fired back. It was quick, but too late. A lightsaber had been ignited and the blast had easily been block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ow did friggin' novices get sabers?!" Sirrus asked. But there was no time to mess with plot holes, he realized, and he grabbed his own saber hanging off his belt. He switched it on, and the blue bar glowed with a electric h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first alien lunged towards Sirrus, but he was too sloppy and panicky. Sirrus first blocked a high attack, and used the distraction time to cut the alien a new bellybutton. His opponent grabbed the hole in his stomach, and fell to the ground, gurgling black bl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second was quicker. A jolt of energy must have grabbed him, because he was on the table they had been sitting around and was ready to remove Sirrus's head from his body. However, Sirrus jammed his saber to block the assault, and the alien was forced to back up. He backed up a little too much however, and toppled on his back. Sirrus jumped to where he lay, and shoved the end of his saber in his skull. With a crack and a geyser of gore, the alien di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third, the leader, let out a battle cry and charged into the fray, to avenge the deaths of his colleagues. Sirrus turned in time to see him, but not in time to protect his shoulder; the alien sliced it lightly. Sirrus winced, but responded by kicking the alien in the knee. He buckled, and the bounty hunter used the alien's low position to kick it in it's otherworldly head. As it sprawled out on the floor, Sirrus brought his saber across the alien's chest. It split in two, and organs and flesh steamed as the hot blade cut through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re you always this messy when you kill someone?" a voice said from the hall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irrus turned. He saw an Imperial guard standing in the doorway, over the dead corpse of Brehens. Sirrus frowned. "Things kind of got out of control. But it's over now. The guys who sold out Kelvis are dead, but I still would like to know who they sold the rights to, if you know what I me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ell, we already know that," the guard said. "Admiral Frelix, Kelvis's brother, and some Master Wanton guy. They're at the Citadel. Which is where you should be, now that this is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irrus nodded. "Right." He turned his saber off and hung it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ou want a TIE Fighter to take you out there?" the guard offered. "We have plenty in the hang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 don't fly those twin-ion coff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guard frowned. "They're good enough for the other Imperia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m not an Imperial," Sirrus sighed, walking down the hallway to the hangar. "I'm Sirr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be continu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ope you guys liked this. I just wanted to come on in and add something worth half a crap to your continuing series of dog poodoo. Heheheh. Anyway, the last part is a little bit of a peek into Sirrus's anti-Imperial feelings, which have been planted since he retired and got poor, and which will come to frutation in an upcoming story I'm writing. While Sirrus is only one man and might seem to be not much of a threat to the Emperor's Hammer, he can do a lot. What exactly can an experienced, witty, yet poor and desperate bounty hunter\Dark Jedi do? If you're lucky, maybe you'll find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gar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rr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mr. Krath Priest and Master of the BH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rrus &lt;patrick@greencis.net&gt; Sat Jan 03/98 08:24:30 &lt;entry id: 883808670&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shuttle left hyperspace, and the blanket of inky abyss that made up the void of space wrapped around the vessel. It was of obvious high-quality, made and constructed for a noble of the Empire. A ship with the simple duty of transportation, but even it's small frame and size would attract the attention of a jealous smuggler or scaveng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ice bucket," Sirrus said, inside the shuttle, The Exodus. He stood, arms crossed, his old armor having been replaced with more, more advanced heavy protection. He still looked bitter about assisting the Brotherhood, but a dark, macabre figure, sitting in a large, plush chair in the middle of the ship seemed not to c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es, it is one of the best shuttles to be produced by the Corporate Division," came Khyron's rough voice. He seemed to be covered in shadows, like a veil of darkness covered him wherever he traveled. The Dark Side seemed to flow in and out of him, feeding off him like a leech, and him feeding of it's power in return. The more Sirrus felt uneasy in his presence the more the hunter was certain Khyron got the better half of the de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ook, I ain't aiming to be your bodyguard, Lord Khyron," Sirrus said, trying to be upset, but still being as respectful as possible in his tone. "I'm just tagging along because you asked me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 understand," Khyron said, but he seemed to be focusing on more important matters in his mind. "It is simply that I have found it neccessary to sort things out. Too many of my followers, loyal servants of the Dark Side, have gotten involved without really thinking. A hasty, inexperienced mind makes foolish decisions. My mind, on the other hand, is very experienced." A sadistic grin crossed over his face. "I will make short work of this Frelix and Wantor problem. This little game has gone on long enoug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enacer, Blackbird, Viper, Diceann, and Morgoth shot each other looks. Morgoth had just destroyed Wantor, the vile Jedi Master that had gotten Clone Wars on Menacer and company's ass. However, there had been no time to celebrate, because Admiral Frelix Xavier, the assassin of his brother and one of the Brotherhood's members, Kelvis, had escap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hat do we do now?" Diceann asked, his tone a tad desperate. All eyes focused on Chancellor Morgo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m not sure," he mumbled. "But we better do something quick, because I doubt this frigate has much of a lifespan lef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lackbird looked at a screen on a nearby computer terminal. Morgoth was right. Apparently, a self-destruct system had been started when Frelix had left the sh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e're going to die!" Menacer said, his face becoming flushed and weepy. "I'm going to die out in the middle of space with four other guys! I wanted to go out bare-butt naked on a back of a land spee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n't worry, young one," a voice said, a dominating voice in the back of their heads. "You have a time yet. Today shall not be your day to d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stantly, the quadruplet was transported. As they materialized, they found themselves before the figures of Sirrus and Grand Master Khyron. On face recognition, they fell to one knee, bowing their hea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w, guys, it hasn't been that long," Sirrus said, with a smi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elcome to the Exodus, my pupils," Khyron said, ignoring the hunter at his side. "I'm glad to see that you were able to defeat the deluded puppet master, Morgoth. And Menacer. While it is disgraceful to be beaten in battle, I am sure that you will do the right thing and take your life upon your own lightsab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m, actually," Morgoth interjected, "Honorable Lord, we did away with that hari kari stuff, remember? Not cost effect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h, yes, I forgot. Well, let's get going. Pilot, I want you to take us to the Citadel! Send orders to the other Jedi, the ones in the fighters, Stretch and the rest, to follow us into hyperspace! We shall not fail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space around the planet where the infamous Citadel was located became full with a shuttle and a number of TIE Fighters within seconds. Upon entering the atmosphere, a mechanical voice came over the communication boar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elcome to the Citadel. You are now entering the province allowed to the Great and Majestic Wantor. Upon landing, you shall present yourself before him and seek his approval for staying at here. If you are found not worthy of staying, you shall be taken to a sanctioned area where an execution droid shall tie you up and shoot you twice in the head. Your family shall be charged with the disposal of the body and the energy used in the blaster. Please, fly safely, and have a nice day.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shuttle and it's escort came down softly on the land outside the Citadel. It was a huge obelisk, a tower reaching high into the skies. But it's very nature suggested it was born not of the heavens, but of hell; it was pitch black, and around it swirled twisters of night and darkness. The place was strong in the Dark Side, but there was a weakness to it. While the Dark Side is in itself very evil, it can be corrupted like anything else. And here, this place, was a monument to the Dark Side used for personal power and ambition rather than exploration and knowled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ow," an awed Alastery said, as she climbed out of her Figh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is travesty is diseased," observed Morgoth, standing out of the shuttle as he, Khyron, Sirrus, and rest emptied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Khyron nodded, standing gallant and dashing before it. "This ruin is a great cancer upon the Dark Side. And it's tumor, Wantor, is it's tum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ut Wantor is dead..." Viper mutte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uddenly, a cackling filled the air. Up in the Citadel, an aura of red and yellow struck through the wind like a sw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 Sirrus said, taking out a energy rifle and loading it. "But he will b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kay, now the Grand Master is going to add on to this, so please don't mess with it. He's there, we're there, and there is going to be three hits: Khyron and the Brotherhood hitting Wantor and Frelix, Wantor and Frelix hitting their own booties as they go down, and me hitting on Ishtar while this all goes down. =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gar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rr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antor looked down from his throne at the entrence to the Cathedral.  The Dark Jedi that were landing there were no danger to him.  He saw them begining to climb the steps to the entrence, when he stood up and looked a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ark Jedi, you come looking for me? Well, you've found me, and you shall pay with your lives for that mis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antor raised his arms into the air as the dark winds around him began to swirld faster and faster.  He closed his eyes in concentration and the winds picked up even more.  Small dark clouds began to catch in the wind, and lightning began to form from the friction of these clouds.  He waved and the Force Strom he had created fell upon the group of Dark Jedi that were climbing towards him.  He could almost see them getting thrown around dieing in the middle of the gale winds.  He cackled out loud at the th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ut when he opened his eyes to look at the devastation he had caused, nothing had happened.  His winds had died, but no one was lieing dead, nor were any of them scratched for that matter.  He looked amung them and let out a slight gasp when he saw the Grand Master with his arms raised, holding back Wantor's force st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am the Grand Master of the Brotherhood of the Dark Jedi, Lord Justinian Khyron.  And you, self proclaimed Dark Master Wantor will not be a thorn in my side any longer."  With that he let down his hands and the Dark Jedi that were with him drew their sabers and charged at Wan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ithin an instant of them igniting their sabers, Wantor simply disappeared.  The Dark Jedi looked towards Khyron for what do to.  Khyron concentrated for a second, "He's... in the center of the Cathedral.  After him,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Dark Jedi came up to the Gate to the Citadel, a 10 foot high set of stone doors that had to weigh over 20 tons each.  No normal humans could have gotten these doors open, but for the Dark Jedi, it only took a few seconds to slice through the large stones and enter the Cathed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pon entering the first chamber, they gazed upon an extremely large group of the rouge dark jedi.  There were many more here than were on the FRG, and these seemed like the pick of the litter.All of them had their sabers ignited, and were walking towards the Dark Jedi.  Outnumbering the Dark Jedi by at least 2 to 1 seemed to give them more confidence in their ab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irrus was the first to react to the situation.  He hauled up his blaster, and let loose a barage of fire upon the rouge farthest from him.  Five blasts had hit him in the chest before he had a chance to bring his saber up to block them, and before he began to fall, another blast tore through his skull, killing him insta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nd the battle had begun.  The Dark Jedi were outnumbered severly, but they had the true Dark Side with them, and were heavily trained.  The rouges hardly had a chance, as they sustained heavy losses, not a single Dark Jedi fell to them.  The room reaked of seared flesh and the air was filled with the clash of lightsa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shtar and Alastery were back to back, being attacked by multiple rouges at one time.  They were earsily fended off, and each of the women had already killed off four attackers e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rath was battaling an experienced warrior, but was wearing him down bit by bit.  Finally, the rouge fell over, and he lost his lightsaber.  Wrath raised his own saber for the killing blow when suddenly he felt a warning go off in his head.  He quickly turned around, ducked down, and flipped his saber into a defensive pos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Twi'lek rouge's saber jarred against his own, and they stood, facing each other for a moment which seemed like an eternity.  Then, the moment was broken when a beam coming from behind the Twi'lek hit the rouge.  The rouge was quickly covered in light, and was screaming in shere agony.  In a few short seconds, nothing was left of him but a puddle of slimy liqu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rath looked towards the vicinity of the shot, and saw Sirrus with a lopsidded grin on his face, and a blaster still rai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en he caught Wrath staring at him, he just shrugged and said "What? Never seen a man get nailed with a disruptor before?  Quite gruesome, isn't it?"  Sirrus put the disruptor back into his cloak and turned to go back into the battle.  As he walked off, he turned his head and said "Oh yes, and do look out behind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pon hearing that, Wrath made a quick turn and lifted his saber up, cleaving the rouge behind him in half, from the groin to the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enacer was going up against two rouges at the same time, spending a good deal of the battle blocking and parrying.  Finally, though, he snapped and took the offensive.  His first move was to thrust his saber right into the closest attackers chest, disintegrating the man's heart almost instantly.  He then ripped the saber through the man's side and kept turning, lopping off the other rouge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tretch was busy keeping a rouge away from Crimedog while Crimedog was busy trying to open one of the many doors leading from the main chamber, in hopes of finding Wantor.  Suddenly, one of the rouges came running towards Crimedog, and almost had reached him when Stretch flung his lightsaber and ripped the rouge's chest o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eft without a lightsaber, Stretch drew his blaster and began firing at the rouge coming at him.  This rouge, however, was not one to be taken lightly, as he deflected every blast Stretch shot at him.  Then the rouge took a wide swing at Stretch.  Stretch ducked the blow, and seemingly instantaniously knocked the lightsaber out of the rouges hand.  Grabbing the saber in mid-air, Stretch swing at the rouge and killed him.  He looked back to see how Crimedog was doing with the door, but saw that one of his deflected laser blasts had blown the main access pa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rimedog just shrugged and drew his own saber, ready to enter the fr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iceann was having troubles with the rouge he was up against.  The rouge was well trained, and was much bigger than Diceann.  While parrying a blow, Diceann was shoved over by a rouge from behind, and fell into the large rouge.  He would have been dead, if Blackbird had not been there to hit the big one with a blaster bolt, right between the eyes.  Diceann recovered from the near fall, and began his attacks on the rouge who had pushed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orgoth, on the other had, was having a fun time playing with the inferior rouges.  He was extremely experienced with his lightsaber, and had taken out two rouges already, and had two more coming for him.  These he just played around with, blocking a blow here, parrying there, but after a while he got tired and sliced them  both in two.  Taking upon this initiative, he decided to charge into one of the larger battles going on, saber swinging the entir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rand Master Khyron just looked at the battle raging on around him.  It made him proud to see his Dark Jedi fighting as well as they did.  He concentrated on finding Wantor though.  It took him only a few seconds to know his exact loaction in the Citadel, but it took him almost five minutes to find his way through the twisting and turning passages.  When he arrived, he looked around him.  This throne room of Wantor's was a rival of his own, filled with dark force power from generations past.  That would end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e looked up at Wantor, sitting on his throne, seemingly in meditation.  Then, out of nowhere, ten more Wantor's appe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ell, hello Grand Master Justinian Khyron.  Have you enjoyed your stay at my Citadel?  I certainly haven't liked having you here, you've been very bad guests... you see, Khyron, I don't like bad guests.. so now is where I ask you to leave, or d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antor, don't play your games with me.  I can destroy you in a heartbeat.  Now, hand over the ruby, and I might spare your sould from the eternal tourture of de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f the Wantors turned and stared at Khyron, quickly drew their lightsabers, and charged at Khyron.  Not even flinching, Khyron watches as all of the lightsabers passed harmlessly through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r parlor tricks don't scare me, Wantor.  Give up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antor looked down at at the Grand Master and stood up.  He then raised his hands into the air and closed his eyes in concent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moment before the lightning came out of his hands, Khyron sent his own bolts up to Wantor's throne, and knocked the Dark Master down to the ground in front of him.  Khyron them proceeded to draw his saber and ignited it.  The golden lightsaber put a yellowish hue on Wantor's pale face.  Khyron rose the lightsaber above his head, and was preparing to bring it down upon Wantor, when a call rang through the cha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TOP!!!"  Morgoth came running into the chamber followed closly by Menacer.  "Sire," Morgoth called, "I have an idea for this 'Dark Master'.  You see, sir, we have a dark jedi that was killed on Hela.  I thought that if your Lord would be willing, we could take this man's life and transfer it into our Jedi's bo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Khyron thought this over for a few seconds, then knelt down and grabbed Wantor by the throat and hauled him up to face level.  "Well well, Wantor, it looks like you'll be taking a little trip with us.  And it's going to be a LOT more painful than what I had in mind for you."  Khyron let an evil smile creap acorss his lips when he thought of what was going to happen to Wan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uddenly, from his hiding place, Frelix jumped down and drew his carbine.  "NO!! Kelvis stays dead! I will NOT allow you to bring him back!"  With that, he opened fire and hit Wantor in the back with three blasts.  The Dark Master fell limp and the ruby slipped out from under his robes, and fell to the fl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relix rushed over and grabbed the ruby, and before anyone could react, he was already 10 feet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enacer saw Frelix grab the ruby and scatter off, and was already after him, but Frelix was amazingly fast, and Menacer had no chance to catch up to him before he could get to the Blast Door and probably get to his ship and escape.  Menacer had gained about 5 feet but was just out of reach of Frelix.  Then a blast rang out and caught Frelix full in the back, knocking him over.  Frelix rolled for a few more feet until he stopped, face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enacer ran up to him, and drew out his lightsaber.  He kicked Frelix over onto his back and looked him in the eyes.  Frelix knew what was going to happen only seconds before it did.  His eyes widened in terror as Menacer brought his saber down on his head, right before the scream would have escaped his lips.  Menacer knelt down besides Frelix's body and picked up the ruby, looking int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irrus came over to Menacer with his sniper gun still drawn.  Menacer looked up and just said "Nice sh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irrus gave another grin and said "Well, actually Menacer old boy.. I was aiming for you.  Dadberned newfangled blas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enacer just stood up and walked over to Khyron.  "I believe you might one this, sire," Menacer said as he handed Khyron the ruby.  He then walked off and out of the Cathed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rand Master Khyron signalled for his servent to bring in the body of Wantor.  He was nearly dead, but was alive enough for the purposes at hand.  He took the ruby that Wantor had lost, and then he picked up the ruby that Kelvis had with him.  He put one in each palm of his hand, and then reached out and touched both Wantor and Kelv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antor seemed alive enough when Khyron started to drain his very life essence.  The Dark Master let out screams of agony for the entire time he was being drained.  Energy crackled in the room as the life force was transfered to Kelvis, and when it hit each ruby it was magnified tenfold.  Khyron could feel some of the power leaking into him, and he drank it up.  It was almost intoxicating to be gaining stretngh in such a way.  But finally, Wantor died.. he had no more life energy to give, so Khyron took his hands of both him and Kelv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enacer, Wrath, and Stretch peered as Kelvis awoke from his death trance.  He got up slowly, and seemed to be in a daze still, but he was al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enacer just patted Kelvis on the back and walked out of the room.  Wrath said something to him, and also left.  Stretch just gave a weak smile, and followed Wrath and Menacer.  That left Khyron alone with Kelv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Dark Jedi Knight Kelvis Xavier, these rubies that you and your brother had.. they are amazing.  They are full of dark power.  I'm going to have to keep these for a little.. studying.  I hope you don't mi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ith that the Grand Master left for his throne room back on Eos.  Kelvis just sat there, trying to remember what happened, and trying to make sense of what he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I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